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арий новогоднего праздника во второй младшей группе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Зайка Новый год встречал»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ходят в зал под музыку "В лесу родилась елочка" дети цепочкой входят в зал, взявшись за руки, обходят ее, рассматривают убранство зала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Засверкай огнями, елка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а праздник позови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елания исполни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чты осуществи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счастьем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оздравим, а потом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одим хороводом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цуем, и споем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ишки, мы нарядили елку, и она стала еще наряднее, но знаете, что мы забыли сделать? Поздороваться с елкой. А как можно поздороваться с елкой? Здравствуй, дорогая елочка!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й, а здесь под ёлочкой кто-то спит? Ребята, кто это? (Под ёлкой спит зайчик.) Посмотрите на зайчика. Давайте его разбудим!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вай, зайчик, а то он ведь весь праздник проспишь. Новый год наступает! Побудь с нами поиграй с ребятами. (Зайчик потирает глаза, потягивается)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йч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й, уже ребята в сборе. Я к вам на праздник прискакал, и немножко задремал.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нь долго видно ждал. Нам пора праздник начинать, песни петь, танцевать, играть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 теперь мы споем песенку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поют песню «Маленькой елочке»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как, Заинька? Понравилась тебе наша песенка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й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вы про ёлочку пели, а я хочу песню про меня послушать!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 Зайка лучше потанцуй с нами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 танцуют «Зайка»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 дети.  Ну как Зайка, понравилось тебе, как наши дети -зайки танцевали?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й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нь понравилось!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Где же Дедушка Мороз? Не идет что-то. Ребятки, давайте все вместе, позовем Дедушку Мороза. (Дети зовут Деда Мороза.)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душка Мороз! Дедушка Мороз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111111"/>
          <w:sz w:val="28"/>
          <w:szCs w:val="28"/>
        </w:rPr>
        <w:t>Ой, ребята, что я слышу?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жется, сюда идут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охлопаем веселее,</w:t>
      </w:r>
    </w:p>
    <w:p>
      <w:pPr>
        <w:pStyle w:val="Style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усть скорее нас найдут!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(Дети хлопают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вучит музыка, в зал входит Снегурочка</w:t>
      </w:r>
      <w:r>
        <w:rPr>
          <w:rFonts w:cs="Times New Roman" w:ascii="Times New Roman" w:hAnsi="Times New Roman"/>
          <w:iCs/>
          <w:color w:val="83A629"/>
          <w:sz w:val="28"/>
          <w:szCs w:val="28"/>
        </w:rPr>
        <w:t>.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негурочка: </w:t>
      </w:r>
      <w:r>
        <w:rPr>
          <w:rFonts w:cs="Times New Roman" w:ascii="Times New Roman" w:hAnsi="Times New Roman"/>
          <w:color w:val="111111"/>
          <w:sz w:val="28"/>
          <w:szCs w:val="28"/>
        </w:rPr>
        <w:t>Здравствуйте, мои друзья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сех вас рада видеть я: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больших, и маленьких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Шустрых и удаленьких.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- Снегурочка, все дети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ружат издавна со мной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люблю мороз и ветер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метелицу зимой.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нежинки серебристые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летайтесь в хоровод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ёлочка пушистая</w:t>
      </w:r>
    </w:p>
    <w:p>
      <w:pPr>
        <w:pStyle w:val="Style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Огнями расцветет.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Танец снежинок со снегурочкой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111111"/>
          <w:sz w:val="28"/>
          <w:szCs w:val="28"/>
        </w:rPr>
        <w:t>Молодцы, снежиночки, танцевали от души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теперь пришла пора поиграть нам детвора.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Игра соберем снежки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негурочка: </w:t>
      </w:r>
      <w:r>
        <w:rPr>
          <w:rFonts w:cs="Times New Roman" w:ascii="Times New Roman" w:hAnsi="Times New Roman"/>
          <w:color w:val="111111"/>
          <w:sz w:val="28"/>
          <w:szCs w:val="28"/>
        </w:rPr>
        <w:t>Дед Мороз всё не идет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ведь скоро Новый год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Уж пора б ему прийти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адержался он в пути.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душка Мороз, ау!</w:t>
      </w:r>
    </w:p>
    <w:p>
      <w:pPr>
        <w:pStyle w:val="Style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лышишь, я тебя зову?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(Дети зовут Деда Мороза)</w:t>
      </w:r>
    </w:p>
    <w:p>
      <w:pPr>
        <w:pStyle w:val="Style2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вучит музыка для входа Деда Мороза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дравствуйте, мои друзья!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ё готово, дети в сборе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Ёлка в праздничном уборе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наша елочка грустная стоит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 один фонарик на ней не горит?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, крикнем: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, два, три – наша ёлочка, гори!</w:t>
      </w:r>
    </w:p>
    <w:p>
      <w:pPr>
        <w:pStyle w:val="Style2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-то не зажигается наша ёлочка! Ребята, а ну давайте, по</w:t>
        <w:softHyphen/>
        <w:t>могайте и слова за мною повто</w:t>
        <w:softHyphen/>
        <w:t xml:space="preserve">ряйте!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Вместе с детьми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, два, три – наша ёлочка, гори!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По</w:t>
        <w:softHyphen/>
        <w:t>вторяют три раза, каждый раз всё громче и громче – ёлка зажи</w:t>
        <w:softHyphen/>
        <w:t>гается?)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й, какая красивая ёлоч</w:t>
        <w:softHyphen/>
        <w:t>ка!</w:t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давайте поиграем с ней!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вторяют слова и движения за Дедом Морозом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лопай, хлопа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хлопают в ладоши)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вори: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у-ка, ёлочка, гори!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Огонь</w:t>
        <w:softHyphen/>
        <w:t>ки загораются.)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притопнут каблуч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топа</w:t>
        <w:softHyphen/>
        <w:t>ют поочерёдно каждой ногой) –</w:t>
      </w:r>
    </w:p>
    <w:p>
      <w:pPr>
        <w:pStyle w:val="Style2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погаснут огонь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Огоньки гаснут.)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гра проводится 2-3 раза, после чего дети  садятся на стульчикам.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111111"/>
          <w:sz w:val="28"/>
          <w:szCs w:val="28"/>
        </w:rPr>
        <w:t>Очень ждали, Дед Мороз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ы тебя на вечер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о чего же рады все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овогодней встрече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Хоровод мы заведём,</w:t>
      </w:r>
    </w:p>
    <w:p>
      <w:pPr>
        <w:pStyle w:val="Style2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Песню для тебя споём!</w:t>
      </w:r>
    </w:p>
    <w:p>
      <w:pPr>
        <w:pStyle w:val="Style2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Дети танцуют танец «Согревалочка»</w:t>
      </w:r>
    </w:p>
    <w:p>
      <w:pPr>
        <w:pStyle w:val="Style20"/>
        <w:rPr>
          <w:rFonts w:ascii="Times New Roman" w:hAnsi="Times New Roman" w:cs="Times New Roman"/>
          <w:b/>
          <w:b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111111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Светит наша елочка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ветит очень ярко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начит время подошло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аздавать подарки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color w:val="111111"/>
          <w:sz w:val="28"/>
          <w:szCs w:val="28"/>
        </w:rPr>
        <w:t>Да! Сейчас, сейчас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их нёс, припоминаю…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уда дел мешок, не знаю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ль под ёлку положил?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ет, не помню, позабыл…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111111"/>
          <w:sz w:val="28"/>
          <w:szCs w:val="28"/>
        </w:rPr>
        <w:t>Дедушка, как же так? Ребятишки подарков ждут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Есть у меня волшебный ком,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большая сила в нём.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де подарки – он укажет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И дорогу к ним покажет.</w:t>
      </w:r>
    </w:p>
    <w:p>
      <w:pPr>
        <w:pStyle w:val="Style20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он, мой волшебный комочек!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>(Дед Мороз катит ком мимо детей, вокруг ёлки, подкатывает к снежному сугробу, где спрятаны подарки)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Нашёл, нашёл, вот они, подарки!</w:t>
      </w:r>
    </w:p>
    <w:p>
      <w:pPr>
        <w:pStyle w:val="Style2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теперь садитесь на стульчи</w:t>
        <w:softHyphen/>
        <w:t>ки - мы вам со Снегурочкой по</w:t>
        <w:softHyphen/>
        <w:t xml:space="preserve">дарки вручать будем. 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етям раздают подарки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д Мороз: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</w:rPr>
        <w:t>Вот и праздник новогодний нам заканчивать пора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Много радости сегодня вам желаю, детвора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бы вы росли большими,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Чтоб не знали вы забот!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негуроч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 мы с Дедушкой Морозом</w:t>
      </w:r>
    </w:p>
    <w:p>
      <w:pPr>
        <w:pStyle w:val="Style2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 вам вернёмся через год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о свидания!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05" w:right="850" w:gutter="0" w:header="708" w:top="1134" w:footer="720" w:bottom="1134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17365D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color w:val="17365D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exact" w:line="274"/>
      <w:ind w:left="720" w:right="0" w:firstLine="720"/>
      <w:jc w:val="both"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1:03:00Z</dcterms:created>
  <dc:creator>Светлана</dc:creator>
  <dc:description/>
  <cp:keywords/>
  <dc:language>en-US</dc:language>
  <cp:lastModifiedBy>Пользователь</cp:lastModifiedBy>
  <cp:lastPrinted>2020-12-01T14:02:00Z</cp:lastPrinted>
  <dcterms:modified xsi:type="dcterms:W3CDTF">2021-04-25T15:22:00Z</dcterms:modified>
  <cp:revision>3</cp:revision>
  <dc:subject/>
  <dc:title/>
</cp:coreProperties>
</file>