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ЩЕНКО О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ОРГАНИЗАЦИИ СОВМЕСТНОЙ ДЕЯТЕЛЬНОСТИ С ДЕТЬ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2126"/>
        <w:gridCol w:w="2410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тив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ируемый результат)</w:t>
            </w:r>
          </w:p>
        </w:tc>
      </w:tr>
      <w:tr>
        <w:trPr>
          <w:trHeight w:val="3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тивация к деятель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детей в деятельность на личностно-значимом уровн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будем здороваться, но делать это мы будем необычным спосо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 «Здравствуйте» рук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 « Здравствуйте» ног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 «Здравствуйте» глаз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 «Здравствуйте» мы ртом – Станет радостно круг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,я вижу что не у всех еще язычки проснулись, давайте ему поможем, сделаем зарядку для языч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«Артикуляционная гимнасти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 Звучит тревожный стук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ветствует детей. Создает игровую, проблемную, мотивационную ситуац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полукругом на стульчи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мотивированы и готовы к путешествию. 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иск, решение задачи, проблем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 ребята, мне кажется что кто- то стучится !!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кто к нам пожаловал? Это же моя знакомая пчёлка ЖУЖА. Жужа что случилось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Жужа мне сказала что на волшебный лес наложила заклятие злая колдунья и теперь весна не наступит в этом сказочном лесу. Колдунья заморозила всё живое и даже друзей Жужи – насекомых 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чары разрушить, Сказочные  Феи волшебного леса, выкрали у колдуньи заклинание и отправили Жужу к нам в садик, чтобы мы помогли справиться с этим заклинанием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жем ребят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 находит сунду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достает из сундука три фигурки насекомы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педагога, и выполняют предложенны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и самостоятельность при выполнении зад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ланирование деятельности. Совместное обсуждение решения задачи, проблем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вместное определение конкретных действ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разрушить волшебные злые чары колдуньи нам нужно выполнить правильно все задания из рецепта старинной книги заклинаний.  Как только чары разрушаться Волшебный лес опять возродится, и всё оживёт 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а ковре  Воскобовича  прикреплено дерево без листочков 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педагога, и выполняют предложенные зад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влечены в действия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детей  в деятель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Открытие» ребенком нового знания, освоения умения, способа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 приступим к выполнению заданий?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: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Скажи наоборо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какого времени года начинается весна? (Весна наступает после зимы). Ребята, а зима и весна похожи друг на друга? (Н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снег белый, а весной – сер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снег чистый, а весной – гряз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дни холодные, а весной – тепл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дни короткие, а весной – длин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солнце тусклое, а весной – яр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небо серое, а весной – голуб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ветер холодный, а весной – теп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риступим к выполнению второго зад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2. « Какое время года?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картинкам какое время года изображено , и объяснить свой отве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 Игра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Один и мног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 мячо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называю один предмет, а вы называете много этих же предме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 – ручьи. Дождь – дожди. Подснежник – подснежники. Скворец – скворцы. Гнездо – гнёзда. Сосулька – сосульки. Лужа – лужи. Лист – листья. Насекомое – насекомые. Дерево – деревья…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 .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Назови ласков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-водичка. Ручей – ручеек. Солнце – солнышко. Снег – снежок. Луч – лучик. Солнце – солнышко. Ветер – ветерок. Птенец – птенчик. Ветка – веточка. Капля – капелька. Цветок – цветочек. Трава – травка. Лист – листик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ам нужно назвать своё имя , только ласково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 , вы и сэтим заданием все справились отлично!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перь Жужа хочет нас познакомить с любимым звуком [Ж]. Скажите пожалуйста , на что похожа буква Ж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вы правы , эта буква похожа на жу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стихотворение)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обы оживить друзей Жужи , мы с вами должны без запинки произнести правильно вот это заклинание :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-жа-жа, жа-жа-жа – видел на лугу ежа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-жу-жу, жу-жу-жу – но с ежом я не дружу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жи-жи, жи-жи-жи – мне иголки покажи 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ние 6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Внимательные уш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 Ну вот и следующее задание . Я хотела у вас спросить, песенку жу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ж-ж-ж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сенку ветра или зме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ш-ш-ш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Эти песенки звучат по разному , приложите ладонь к горлышку и произнесите звук Ж , а теперь ззвук Ш , заметили разницу? Когда мы поем песенку жука у нас горлышко вибрирует , а когда мы произносим звук Ш то вибрации нет – Это и будет вам подсказкой при выполнении следующего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.Я буду называть слова, а вы должны хлопнуть в ладоши, если услышитев этих словах звук 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ку жука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Ж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живот, жираф, дом, яблоко, жук, ёжик ножик; лужа, пожар свекла, жаба, чай журавль, ежата, медвежата, лыжи жираф, флаж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буду называть слова, а вы должны хлопнуть в ладоши, если услышитев этих словах звук 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ку ветра или зм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Ш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апка, шуба, конфета, шишка, машина; шорох, пчелка мышь, 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! Справились с задания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емотаблицы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ось нам ребята выполнить последнее трудное задание из заклинания . Нужно будет по картинкам расшифровать некоторые запис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вот вроде бы со всеми заданиями справились. Но что то не та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жа говорит что насекомые, пока были заколдованы, наверно забыли как двигаться и резвится и им нужно бы помоч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правильным выполнением задания, помогает справиться с возникшими затрудн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картин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дает маленький мяч детям , задавая вопрос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ляет на доске букву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ет на доску картинки с изображениями начинающимися на букву 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оизносит строч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 зву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слова игр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мнемотаблицы со скороговорками на автоматизацию звука Ж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ротивоположные 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ризнаки времен го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ят мяч от воспитателя и дают нужный отв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повторяю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воспита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троки закли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 в ладоши при определении нужного зву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вторяют несколько ра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 деятельнос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держания на совместную и самостоятельную деятельно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ребята выйти и порезвиться на полянке. с Жужиными друзьями . Повторяйте за мной текст и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минутка  «Кузне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айте плечи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айте кузне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-скок, прыг-ск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! 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ушку покуш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у послуш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, выше,  высо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ай на носках легк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минутка   «Баб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ал цветок и вдруг проснулся,</w:t>
            </w:r>
            <w:r>
              <w:rPr>
                <w:rFonts w:cs="Times New Roman" w:ascii="Times New Roman" w:hAnsi="Times New Roman"/>
                <w:i/>
              </w:rPr>
              <w:t xml:space="preserve">  (туловище вправо, влево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ьше спать не захотел,</w:t>
            </w:r>
            <w:r>
              <w:rPr>
                <w:rFonts w:cs="Times New Roman" w:ascii="Times New Roman" w:hAnsi="Times New Roman"/>
                <w:i/>
              </w:rPr>
              <w:t xml:space="preserve"> (туловище вперед, назад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евельнулся, потянулся, (</w:t>
            </w:r>
            <w:r>
              <w:rPr>
                <w:rFonts w:cs="Times New Roman" w:ascii="Times New Roman" w:hAnsi="Times New Roman"/>
                <w:i/>
              </w:rPr>
              <w:t xml:space="preserve">руки вверх, потянуться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звился вверх и полетел,</w:t>
            </w:r>
            <w:r>
              <w:rPr>
                <w:rFonts w:cs="Times New Roman" w:ascii="Times New Roman" w:hAnsi="Times New Roman"/>
                <w:i/>
              </w:rPr>
              <w:t xml:space="preserve">  (руки вверх, вправо, влево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 утром лишь проснетс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бочка кружит и вьется.</w:t>
            </w:r>
            <w:r>
              <w:rPr>
                <w:rFonts w:cs="Times New Roman" w:ascii="Times New Roman" w:hAnsi="Times New Roman"/>
                <w:i/>
              </w:rPr>
              <w:t xml:space="preserve"> (покружить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минутка "Жук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лужайке по ромаш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ук летал в цветной руба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машут ру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у-жу-жу, жу-жу-жу, я с ромашками друж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вороты в стор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ихо по ветру качаюсь, низко – низко наклоняю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минутка "Стрекоз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м стрекоза проснула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терли кулачками гл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янулась, улыбнулась, раз - росой она умыла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терли ладонями ще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- изящно покружилась, три - нагнулась и прис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етыре - полет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махали руками вверх-вни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реки остановила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легкий бег на ме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водою закруж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олодцы ребята , теперь кажется всё в порядке 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 и показывает движения в соответствии с 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декламируют стихотворение и имитируют дви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оконтрол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исядем на стульчи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Ребята смотрите  вот и появились заколдованные элементы волшебного ле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всё это прикрепим к нашему ковру и чары колдуньи рассе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рассеялись злые чары колдуньи!!! </w:t>
            </w:r>
            <w:r>
              <w:rPr>
                <w:rFonts w:cs="Times New Roman" w:ascii="Times New Roman" w:hAnsi="Times New Roman"/>
              </w:rPr>
              <w:t>Нам удалось лес и обитателей леса расколдовать. Значит мы справились со всеми заданиями прави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ребята! Жужа очень рада , что вы со всеми заданиями справились и спасли Волшебный лес и его обитателей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ет элементы заколдованного ле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берут все элементы и прикрепляют к ковру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одукта, результата деятельности с намеченным пла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реагируют на успешные результаты своей деятельност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детьми своей деятельности, самооценка результатов деятельности своей и всей групп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ребята и подошло к концу наше приключение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Молодцы! Вы справились с очень трудными зада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у потребовалась сегодня наша помощ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ли нам помочь сказочным героям , каким образ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задания мы выполнял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ы сегодня познакомились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о вам больше понравило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кать этот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 в слов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говаривать чистоговорки или что-то ещё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на что похож а буква Ж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вы знаете на букву 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ими трудностями вы столкнулись, что вам показалось самым трудным сегодн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детьми оценка процесса и результата деятельности, задает наводящие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етьми своего вклада в проект, собствен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детей к самоанализу и самооценке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крыт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Жужа нам оставила в подарок книгу о своих друзьях жуках и очень хитрое задание. На листах нарисован путь домой для Жужи. Чтобы Жужа смогла вернуться домой в волшебный лес , Вам надо проложить правильный путь домой для Жужи . А на другой стороне листа , раскрасить красиво рисунок , на память Жуже о каждом из вас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листы с заданиями и цветные карандаш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ей к дальнейшей деятельност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07:00Z</dcterms:created>
  <dc:creator>Admin</dc:creator>
  <dc:description/>
  <dc:language>en-US</dc:language>
  <cp:lastModifiedBy>1</cp:lastModifiedBy>
  <dcterms:modified xsi:type="dcterms:W3CDTF">2021-04-25T13:07:00Z</dcterms:modified>
  <cp:revision>2</cp:revision>
  <dc:subject/>
  <dc:title>ТЕХНОЛОГИЧЕСКАЯ КАРТА ОРГАНИЗАЦИИ СОВМЕСТНОЙ ДЕЯТЕЛЬНОСТИ С ДЕТЬМИ</dc:title>
</cp:coreProperties>
</file>