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е бюджетное образовательное учрежд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кола № 46 Калининского района Санкт-Петербург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Центр Реабилитации и Милосердия"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 на тему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коммуникативных навыков у учащихся с ОВЗ при помощи игровых технологий в условиях реализации ФГО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hi-IN"/>
        </w:rPr>
      </w:r>
    </w:p>
    <w:p>
      <w:pPr>
        <w:pStyle w:val="Normal"/>
        <w:suppressAutoHyphens w:val="true"/>
        <w:spacing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hi-IN"/>
        </w:rPr>
      </w:r>
    </w:p>
    <w:p>
      <w:pPr>
        <w:pStyle w:val="Normal"/>
        <w:suppressAutoHyphens w:val="true"/>
        <w:spacing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hi-IN"/>
        </w:rPr>
      </w:r>
    </w:p>
    <w:p>
      <w:pPr>
        <w:pStyle w:val="Normal"/>
        <w:suppressAutoHyphens w:val="true"/>
        <w:spacing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hi-IN"/>
        </w:rPr>
      </w:r>
    </w:p>
    <w:p>
      <w:pPr>
        <w:pStyle w:val="Normal"/>
        <w:suppressAutoHyphens w:val="true"/>
        <w:spacing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hi-IN"/>
        </w:rPr>
      </w:r>
    </w:p>
    <w:p>
      <w:pPr>
        <w:pStyle w:val="Normal"/>
        <w:suppressAutoHyphens w:val="true"/>
        <w:spacing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hi-IN"/>
        </w:rPr>
        <w:t>Выполнила: учитель</w:t>
      </w:r>
    </w:p>
    <w:p>
      <w:pPr>
        <w:pStyle w:val="Normal"/>
        <w:suppressAutoHyphens w:val="true"/>
        <w:spacing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 w:bidi="hi-IN"/>
        </w:rPr>
        <w:t>Корохова И.С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hi-I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 - Петербург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Формирование коммуникативных навы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навыки – это способность человека взаимодействовать с другими людьми, адекватно интерпретируя получаемую информацию, а также правильно ее передава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ние является важнейшей социальной потребностью, оно позволяет ребёнку комфортно жить в обществе людей, через общение ребёнок познаёт самого себя и окружающий мир людей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проблема ребёнка с ограниченными возможностями здоровья заключается в нарушении его связи с миром, в ограниченной мобильности, бедности контактов со сверстниками и взрослыми, в ограниченном общении с природой, недоступности ряда культурных ценностей, а иногда и элементарно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задача в работе с детьми с ОВЗ максимально адаптировать их в процесс социальной интеграции, и овладение коммуникативными навыками является важнейшей составляющей в этом процесс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Л.С. Выготского, ограниченность представлений об окружающем мире, слабость речевых контактов, незрелость интересов, снижение потребности в речевом общении представляют собой значимые факторы, обуславливающие замедленное и аномальное развитие коммуникативных умений у умственно отсталых дет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сти формирования коммуникативных навыков, которые испытывают обучающиеся с ОВЗ: ограниченный круг общения, бедный социальный опыт, недоразвитие интеллекта и эмоционально-волевой сферы, отношение к себе, ситуации, связанной с общением, недоразвитие всех компонентов речи (от фонематического до семантического уровней), отсутствие речевой инициативы, дефицитарность речемыслительных средст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коммуникативной деятельности школьников предполагает процесс побуждения учащихся к энергичному, целенаправленному общению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обенности развития коммуникативных навыков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боте по развитию речевой коммуникации необходимо опираться на возможности обучающихся с нарушением интеллекта и, в первую очередь, развивать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ориентироваться в социальных отношениях и умения включаться в ни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концентрировать внимание и реагировать на обращение окружающи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осприятие реч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подраж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соблюдать очередность в разговоре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именять навыки общения в повседневной жизн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олее успешной социализации детей с ОВЗ необходимы следующие коммуникативные умени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труднич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ть и слыш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инимать и понимать (перерабатывать) информац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ворить самому (или сообщать информацию невербальными средствами)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работы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готовительный этап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 создание условий для формирования коммуникативных умений и навыков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я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доброжелательных отношений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познаватель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понимания речи.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чальный этап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накопление и активизация средств коммуникаци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я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невербальных средств коммуникации,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языковых средств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диалогической речи (по возможности).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ренировоч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тап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формирование умений и навыков использовать средства коммуникации в различных ситуациях общ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я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речевых ситуаций, которые позволяют организовать непосредственное общение дет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адекватных средств общ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есто и роль игровой технологии в учебном процесс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ременные образовательные стандарты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ются гуманизацией образовательного процесса, обращением к личности ребенка, развитию лучших его качеств, формированию разносторонней и полноценной личности. Обучение с применением игровых технологий  должно быть развивающим, обогащать ребенка знаниями и способами умственной деятельности, формировать познавательные интересы и способ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гровая технология – совокупность психолого – педагогических методов, способов приемов обучения, воспитательных средств.  То есть, педагог в работе использует игры, которые имеют различные задачи и цел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ые принципы организации игр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принуждения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гровой динамик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ание игровой атмосферы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от простейших игр к сложным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связь игровой и учебной деятельност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пектр целевых ориентаций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идактическ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ение кругозора, познавательная деятельность; формирование определенных умений и навыков, необходимых в практической деятельности; развитие общеучебных умений и навыков; развитие трудовых навыков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ы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самостоятельности, воли; формирование определенных подходов, позиций, нравственных, эстетических и мировоззренческих установок; воспитание сотрудничества, коллективизма, общительности, коммуникативности 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внимания, памяти, речи, мышления, умений сравнивать, сопоставлять, находить аналогии, воображения, фантазии, творческих способностей, эмпатии, рефлексии, умения находить оптимальные решения; развитие мотивации учебн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циализиру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щение к нормам и ценностям общества; адаптация к условиям среды; стрессовый контроль, само регуляция; обучение общению; психотерап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одборе игр для детей с ОВЗ следует учитывать следующие требовани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вая форма занятий создается на уроках при помощи игровых приемов и ситуаций, которые выступают как средство побуждения, стимулирования учащихся к учебной деятельности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игры возрасту ребенка или его актуальному уровню развит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структуры дефект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грового материала с постепенным усложнение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ь содержания игры с системой знаний ребенк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коррекционной цели занят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принципа смены видов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ярких, озвученных игрушек и пособ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игрушек и пособий гигиеническим требованиям, безопасность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Система игр на развитие коммуникативных навыков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игр и упражнений предпочтение отдают сюжетно-ролевой игре; пальчиковым играм, которые имеют заметное влияние на приобретение невербального общения; театрально - игровой деятельности обучающихся совместно с педагогом, моделированию реальных жизненных ситуаций (сюжетно-ролевая игр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игр на развитие коммуникативных навыков состоит из четырех блоков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сотруднич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активно слуш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перерабатывать информац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сообщать необходимую информац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Игры и упражнения на развитие умения сотрудничать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оверительное отношение друг к другу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обращаться за помощью к взрослому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ребенка отказываться от ненужного ему предмета;</w:t>
        <w:br/>
        <w:t>учить выполнять поруч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указывать на заинтересовавшую ребенка игрушку, картинку, предмет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подавать предмет другому по просьбе взрослому или ребенку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моги Маше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оспитание навыков партнерского общения, усиление мотивации к общению, снятие тревожности у детей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говорит, что у девочки Маши случилась беда: сломались все игрушки, и ей больше не с чем играть. Детям показывают несколько частей двух-трех игрушек, например, кольца пирамидки, две части одной машинки др. Раздать участникам по одной части и попросить помочь Маше починить игруш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делай как Я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формирование взаимодействия между взрослыми и детьми, положительного отношения к сверстнику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говорит ребенку «Я взяла Яну за руку. Посмотри. Сделай как я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ивается, чтобы ребенок повторил действие (примерные действия: обняла, застегнула сандаль, погладила по голове, подала игрушку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атаем мячик»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коммуникативные навы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и дети сидят на ковре. Взрослый берет мяч и катит его в сторону одного из детей: «Катится мячик в гости к Мише, лови его скорее!» После того как ребенок поймает мяч, предлагает ему катить мяч другому ребенку: «Миша, кати мячик» Если ребенок затрудняется, нужно помочь ему: «Миша, кати мячик Вове!» Каждый ребенок должен поучаствовать в игре. Затем взрослый предлагает перебрасывать мячик друг другу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укавички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исание игры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гры нужны вырезанные из бумаги рукавички. Количество пар должно соответствовать количеству пар детей. Разложите по разным местам комнаты рукавички с одинаковым (но не раскрашенным) орнаментом. Дети должны отыскать свою пар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Лото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ащение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карточк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исание игры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игрывает тот, кто первым закроет всё игровое поле, кто будет более внимательным, услышит названные слова, скажет «у меня» и правильно наложит рисунок на рисунок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ы и упражнения на развитие умения активно слуша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выполнять движения по образцу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вербальным и невербальным способам коммуник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определять эмоциональное состояние и отражать его с помощью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ых движений и реч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луховое и зрительное восприятие, устойчивость и произвольность внима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понимать смысл сообщен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озьми игрушку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исание игры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ановятся в круг, в центр складывают игрушки. Ведущий произносит «Возьми, пожалуйста, … (машинку, куклы, пирамидку и т.д.)». Кто не нашел необходимой игрушки – водит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незеологические игр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пальчиками, артикуляционные упражнения, общефизические упражнения под речевое сопровождени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Что случилось?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ащение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тная доска, магниты; картинки: веселый крокодил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стный львенок, злой (сердитый) мышонок, испуганный слоненок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женный пингвин, удивленный филин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исание игры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детей - водящий, остальные - «наблюдатели» и «советчики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предлагает водящему выбрать любую картинку, прикрепить ее к магнитной доске и ответить на вопрос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то это?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водящий меняется, упражнение возобновляетс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Что в сундучке?»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: сундучок, различные предмет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исание игр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ставит на стол сундучок, внутри которого находится какой – либо предмет. С помощью считалки выбирается водящий. Он опускает руку в сундучок и на ощупь старается узнать предмет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ы и упражнения на развитие умения перерабатывать информацию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слышать, понимать и соблюдать инструкцию, правила игр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онтроль за движениями и умение работать по инструкци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понимать друг друга, вникать в суть полученной информаци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оценивать других с позиции доброжелательности, учитывая личностные особенности слушател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Я бросаю тебе мяч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ащ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яч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исание игр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тоят в кругу и перебрасывают друг другу мяч, называя по имени того участника, кому хотят его бросить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ы и упражнения на развитие умения сообщать необходимую информацию </w:t>
      </w:r>
    </w:p>
    <w:p>
      <w:pPr>
        <w:pStyle w:val="Normal"/>
        <w:shd w:fill="FFFFFF" w:val="clear"/>
        <w:spacing w:before="0" w:after="0"/>
        <w:ind w:left="143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излагать свои мысли точно, кратко, без искажений смысл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устанавливать «обратную» связь при взаимодействии друг с другом, а также с другими людьм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ть голосовые реакции ребенка;</w:t>
        <w:br/>
        <w:t>учить ребенка выражать свои потребности и намерения с помощью звуков, жестов (самообслуживание, прием пищи, посещение туалета, игра);</w:t>
        <w:br/>
        <w:t>учить здороваться и прощаться с детьми, взрослым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целенаправленную совместную коммуникативн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акончи предложение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исание игры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ок должен закончить  фразу: “Я хочу…”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агазин»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ащ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личные предметы, игрушки, продукт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исание игр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считалки выбирается водящий- «продавец», остальные дети – «покупатели». На «прилавке магазина» раскладываются различные «товары». Один из «покупателей» не называя предмет, описывает его и рассказывает, для чего он ему нужен, что из него можно приготовить и т.д. «Продавец» должен догадаться, какой именно «товар» нужен «покупателю»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ключени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ама по себе универсальный стимулятор. Игровые технологии в обучении детей с ОВЗ являются эффективным обучающим инструментом, который понятен и интересен обучающимся. Главное, в поддержании игрового интереса чуткость, наблюдательность педагога, проявление творческого подхода в организации игры, умение заинтересовать ребенка игровым сюжетом. Для того, чтобы занятия вызывали интерес и приносили положительные результаты я применяю различные материалы: игрушки, реальные предметы, конструкторы, головоломки, карандаши, краски, пластилин, мозаики, книги, иллюстрации, песок, и др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чтобы игра была занимательной, интересной и чтобы она действительно была игрой, а не уроком, - тогда ребенок не заметит, что его учат, а знания его будут крепнуть и углубляться. Процесс обучения посредством игры надолго увлекает их, ненавязчиво захватывает все внимание, поднимает настроение. Помимо этого у детей формируется учебная мотивация, благодаря чему учащиеся с удовольствием выполняют поставленные задач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интереснее игровые действия, которые учитель использует на уроках и во внеклассных мероприятиях, тем незаметнее и эффективнее учащиеся закрепляют, обобщают, систематизируют полученные зн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дидактических игр  проводится работа по закреплению навыков словоизменения и словообразования, связной речи. Когда необходимо закрепить полученные навыки, дети могут самостоятельно выбрать игру, используя символическое обозначение игр. 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Аникеева Н.П. Воспитание игрой. - М., 1987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Баев ИМ. Играем на уроках русского языка. - М., 1989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Берн Э. Игры, в которые играют люди. - М., 1988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Газман О.С. и др. В школу - с игрой. - М., 1991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 Игры - обучение, тренинг, досуг... / Под ред. В.В.Петрусинского. - М., 1994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  Коваленко В.Г. Дидактические игры на уроках математики. - М., 1990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    Минкин Е.М. От игры к знаниям. - М., 1983. .  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   Лукашонок О.Н. Конфликты в работе педагога с детьми – Калуга.1997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    Никитин Б.П. Ступеньки творчества, или развивающие игры. - М., 1990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   Пидкасистый П.И., Хайдаров Ж.С. Технология игры в обучении и развитии. - М.: РПА, 1996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   Хейзинга И. В тени завтрашнего дня. - М., 1992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u w:val="singl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07:00Z</dcterms:created>
  <dc:creator>302-46</dc:creator>
  <dc:description/>
  <cp:keywords/>
  <dc:language>en-US</dc:language>
  <cp:lastModifiedBy>105-46</cp:lastModifiedBy>
  <dcterms:modified xsi:type="dcterms:W3CDTF">2021-04-26T10:19:00Z</dcterms:modified>
  <cp:revision>3</cp:revision>
  <dc:subject/>
  <dc:title/>
</cp:coreProperties>
</file>