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русскому языку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Глагол, его роль в языке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4"/>
          <w:lang w:bidi="en-US"/>
        </w:rPr>
        <w:t xml:space="preserve">ознакомление учащихся с понятием глагол. </w:t>
      </w:r>
    </w:p>
    <w:p>
      <w:pPr>
        <w:pStyle w:val="Normal"/>
        <w:shd w:fill="FFFFFF" w:val="clear"/>
        <w:spacing w:lineRule="auto" w:line="360" w:before="0" w:after="0"/>
        <w:ind w:left="708"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ть, что такое глагол и его обозначение на письме;</w:t>
        <w:br/>
        <w:t>- уметь слышать глаголы в устной речи;</w:t>
        <w:br/>
        <w:t>- уметь использовать глаголы в собственной речи.</w:t>
      </w:r>
    </w:p>
    <w:p>
      <w:pPr>
        <w:pStyle w:val="Normal"/>
        <w:shd w:fill="FFFFFF" w:val="clear"/>
        <w:spacing w:lineRule="auto" w:line="360" w:before="0" w:after="0"/>
        <w:ind w:right="10" w:firstLine="708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вать выразительные возможности обогащённой глаголами реч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русского языка: 3 класс 2 часть УМК «Школа Россия», презентация, раздаточный матери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6949"/>
        <w:gridCol w:w="2826"/>
        <w:gridCol w:w="2338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. 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логический настро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>-Здравствуйте ребята, улыбнитесь другу и настройтесь на продуктивную работу. Присаживайтес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20A1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20A1B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тради, положите их правильно с наклоном, запишите число и с большой буквы классная работ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число и классная работа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сущ-х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Ребята, для того чтобы изучать что-либо новое, нам нужно повторить то, что мы зна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Давайте вспомним, что такое имя существительное/прилагательное/местоим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Хорошо! А теперь приведите примеры имён существительных/прилагательных и местоим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Молодцы, ребята! Чтобы нам продолжить, нам нужно хорошо писать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8"/>
                <w:lang w:eastAsia="ru-RU"/>
              </w:rPr>
              <w:t>Минутка чистопис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Озеро, фасоль, якор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К какой части речи относятся эти слова? Почему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Укажите род имен существитель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душевленные или неодушевленны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Молодцы, ребята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Прочитайте отрывок из стихотворения Н.А. Некрас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«Мороз - Красный нос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е ветер бушует над боро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Не с гор побежали ручьи-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роз-воевода дозор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ходит владенья свои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дет - по деревьям шагает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Трещит по замерзшей вод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 яркое солнце играе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В косматой его бороде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Назовите имена существительны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говорится о солнц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авьте вопрос, от слова солнце к слову играе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ой частью речи является, слово игра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лова, которые отвечают на вопрос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делает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в русском языке называют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голами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ют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ятся к имени сущ-му, потому что отвечают на вопросы Кто? Что?</w:t>
              <w:br/>
              <w:t>-Озеро (ср.р.), фасоль (ж.р.), якорь (м..р.).</w:t>
              <w:br/>
              <w:t>-Неодушевленные.</w:t>
              <w:br/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Читают отрывок.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pacing w:val="2"/>
              </w:rPr>
              <w:br/>
              <w:t>Ветер, над бором, с гор, ручьи, мороз-воевода, дозором, владенья, по деревьям, по воде, солнце, в бороде.</w:t>
            </w:r>
          </w:p>
          <w:p>
            <w:pPr>
              <w:pStyle w:val="Style18"/>
              <w:shd w:fill="FFFFFF" w:val="clear"/>
              <w:spacing w:before="0" w:after="0"/>
              <w:contextualSpacing/>
              <w:rPr>
                <w:color w:val="000000"/>
                <w:spacing w:val="2"/>
              </w:rPr>
            </w:pPr>
            <w:r>
              <w:rPr>
                <w:color w:val="000000"/>
              </w:rPr>
              <w:t>Солнце игр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 (что делает?) игра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ожения учащих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учител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  <w:b/>
              </w:rPr>
              <w:t>П:</w:t>
            </w:r>
            <w:r>
              <w:rPr>
                <w:rFonts w:cs="Times New Roman"/>
              </w:rPr>
              <w:t xml:space="preserve"> осознание и произвольное построение речевого высказывания в устной форме;</w:t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:</w:t>
            </w:r>
            <w:r>
              <w:rPr>
                <w:rFonts w:cs="Times New Roman"/>
                <w:color w:val="000000"/>
              </w:rPr>
              <w:t xml:space="preserve"> выражать свои мысли с достаточной полнотой и точностью;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Л:</w:t>
            </w:r>
            <w:r>
              <w:rPr>
                <w:rFonts w:cs="Times New Roman"/>
                <w:color w:val="000000"/>
              </w:rPr>
              <w:t xml:space="preserve"> имеют мотивацию к учебной и творческой деятельности; 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:</w:t>
            </w:r>
            <w:r>
              <w:rPr>
                <w:rFonts w:cs="Times New Roman"/>
                <w:color w:val="000000"/>
              </w:rPr>
              <w:t xml:space="preserve"> принимать и сохраняют учебную задачу;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о чем сегодня на уроке мы будем говори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удет звучать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мы поставим перед собой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им пл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ся с новой частью речи – глаг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учиться находить глаголы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 новой части речи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лагол,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ится с новой частью речи глагол, уметь находить глаголы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Р:</w:t>
            </w:r>
            <w:r>
              <w:rPr>
                <w:rFonts w:cs="Times New Roman"/>
              </w:rPr>
              <w:t xml:space="preserve"> целеполагание, как постановка учебной задачи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П:</w:t>
            </w:r>
            <w:r>
              <w:rPr>
                <w:rFonts w:cs="Times New Roman"/>
              </w:rPr>
              <w:t xml:space="preserve"> самостоятельное выделение и постановка цели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8"/>
                <w:lang w:eastAsia="ru-RU"/>
              </w:rPr>
              <w:t>-Слово глагол произошло от старинного слова глаголить, то есть говор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Глагол,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Он действовать привы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Необходим он -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вот в чем с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Я говорю ему: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8"/>
                <w:lang w:eastAsia="ru-RU"/>
              </w:rPr>
              <w:t>- Глаго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«Солнце играет». Какой вопрос вы зададите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Что обозначает солнц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А что тогда обозначает играет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Глагол подчеркиваем двумя чер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 Верно, сделайте вывод о том, что такое глаго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Откройте учебник на странице 101. Прочитайте правило сначала про себя.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Наш вывод совпал с правилом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еник) прочитай правило вслу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479675" cy="684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-Расскажите правило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- Если вы поняли правило, смогли рассказать, то поставьте + за 2 зад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очитайте стихотвор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лые руки покоя не зн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и вышивают, строгают, копаю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лые руки покоя не знаю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им трудолюбием мир украшаю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ова главная мысль стихотво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Найдите в тексте глаголы. На какие вопросы они отвечаю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ишите эти глаголы через запятую. Над глаголами укажите часть речи – г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на стр. 100, ниже упражнения, какая из пословиц подходит для этого упраж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ишите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йчас выполним упражнение 17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прочитает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аша задача выписать из текста только глаголы и подчеркнуть только те, которые отвечают на вопрос – что сдел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ужно подчеркивать глаго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чем различия в значении слов налетел и налетает, звенит и зазвен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лодцы!  Если вы правильно выполнили задание, то поставьте + за 3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авайте отдохнё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минут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но я еще есть друг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елаю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руки не знают ск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текст один уче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вумя чертами.</w:t>
              <w:br/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Style w:val="C11"/>
                <w:rFonts w:cs="Times New Roman"/>
                <w:b/>
                <w:bCs/>
                <w:color w:val="000000"/>
                <w:shd w:fill="FFFFFF" w:val="clear"/>
              </w:rPr>
              <w:t>П:</w:t>
            </w: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  <w:r>
              <w:rPr>
                <w:rFonts w:cs="Times New Roman"/>
              </w:rPr>
              <w:t>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 xml:space="preserve">П: </w:t>
            </w:r>
            <w:r>
              <w:rPr>
                <w:rFonts w:cs="Times New Roman"/>
              </w:rPr>
              <w:t>структурирование знаний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К:</w:t>
            </w:r>
            <w:r>
              <w:rPr>
                <w:rFonts w:cs="Times New Roman"/>
                <w:color w:val="000000"/>
              </w:rPr>
              <w:t xml:space="preserve">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П:</w:t>
            </w:r>
            <w:r>
              <w:rPr>
                <w:rFonts w:cs="Times New Roman"/>
              </w:rPr>
              <w:t xml:space="preserve"> выбор наиболее эффективных способов решения задач;</w:t>
            </w:r>
          </w:p>
        </w:tc>
      </w:tr>
      <w:tr>
        <w:trPr>
          <w:trHeight w:val="112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вы поработаете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ерите подходящие слова, отвечающие на вопросы – что делает? то делают? И допишите предложения.</w:t>
            </w:r>
          </w:p>
          <w:tbl>
            <w:tblPr>
              <w:tblW w:w="4386" w:type="dxa"/>
              <w:jc w:val="left"/>
              <w:tblInd w:w="149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6"/>
            </w:tblGrid>
            <w:tr>
              <w:trPr>
                <w:trHeight w:val="256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Мальчик                                в огороде.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Егор                                         на улице.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Дядя                                     в магазине.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Родители                                  ребёнка.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Овечки                                       на лугу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 Брат                                       за сестрой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А теперь, давайте провери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Хорошо! Если у остальных получилось также, то поставьте себе + за 4 задани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яют задание.</w:t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 пар рассказывают свои предложе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</w:rPr>
              <w:t>П:</w:t>
            </w:r>
            <w:r>
              <w:rPr>
                <w:rFonts w:cs="Times New Roman"/>
              </w:rPr>
              <w:t>структурирование знаний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>К:</w:t>
            </w:r>
            <w:r>
              <w:rPr>
                <w:rFonts w:cs="Times New Roman"/>
                <w:color w:val="000000"/>
              </w:rPr>
              <w:t xml:space="preserve">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-Сейчас вы выполните самостоятельно упражнение 172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Что нужно вам будет сделать в данном упражнении?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Проверяем!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Молодцы!  Подчеркните глаголы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Если у вас нет ошибок, то поставьте себе + за 5 задани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ть, записать предложения, вставляя пропущенные глаг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ждик мочит, ветер веет, гром гремит, ухо слышит, глаз глядит, солнце светит, печка греет, холодильник холо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Иг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-А сейчас я предлагаю выбрать по одному представителю от ряд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Ваша задача задумать какое-либо действие, т.е. глагол и показать нам его. А мы дружно будем угадывать, что вы задумали. (Например, Стас (что делает?) прыгает, Алина (что сделала?) нарисовала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 xml:space="preserve">Р: </w:t>
            </w:r>
            <w:r>
              <w:rPr>
                <w:rFonts w:cs="Times New Roman"/>
                <w:color w:val="000000"/>
              </w:rPr>
              <w:t xml:space="preserve">осуществлять итоговый контроль; </w:t>
            </w:r>
            <w:r>
              <w:rPr>
                <w:rFonts w:cs="Times New Roman"/>
                <w:b/>
                <w:color w:val="000000"/>
              </w:rPr>
              <w:t>Р:</w:t>
            </w:r>
            <w:r>
              <w:rPr>
                <w:rFonts w:cs="Times New Roman"/>
                <w:color w:val="000000"/>
              </w:rPr>
              <w:t xml:space="preserve"> формулировать выводы из коллективного обсуждения;</w:t>
            </w:r>
          </w:p>
        </w:tc>
      </w:tr>
      <w:tr>
        <w:trPr>
          <w:trHeight w:val="430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С какой новой частью речи познакомились на уро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Что такое глаг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авайте запишем домашнее задание: стр. 102 упражнение 17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ш урок подошёл к конц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чём испытывали затруд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ебята, мы 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 что вы можете себя похва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то собрал 5 плюсов те отлично усвоили материал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кого 3-4 плюса, вас хорошо усвоили материал, но нужно проработать ошибки. Те, у кого меньше 3 плюсов, вам нужно понять и выучить правило и поработать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смотрите на экран, и опираясь на начало предложения, скажите свое мнени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, было интересно…, 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ы хорошо поработали. Спасибо за урок!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лагол – это часть речи, которая обозначает действие предмета и отвечает на вопросы - что делать? чт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</w:t>
              <w:br/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мнения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Р:</w:t>
            </w:r>
            <w:r>
              <w:rPr>
                <w:rFonts w:cs="Times New Roman"/>
                <w:color w:val="000000"/>
              </w:rPr>
              <w:t xml:space="preserve"> анализировать собственную работу.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18:00Z</dcterms:created>
  <dc:creator>Полиночка</dc:creator>
  <dc:description/>
  <cp:keywords/>
  <dc:language>en-US</dc:language>
  <cp:lastModifiedBy>3.26</cp:lastModifiedBy>
  <cp:lastPrinted>2018-02-05T20:55:00Z</cp:lastPrinted>
  <dcterms:modified xsi:type="dcterms:W3CDTF">2021-04-19T02:47:00Z</dcterms:modified>
  <cp:revision>6</cp:revision>
  <dc:subject/>
  <dc:title/>
</cp:coreProperties>
</file>