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нспект подгруппового занятия по развитию интонационной стороны речи для детей 6-7 лет с ОНР III-IV уровн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Учитель-логопед МБДОУ №13 детский сад «Сонышко»: Сезина Анастасия Дмитриевн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могаем Буратино».</w:t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ершенствовать интонационную сторону речи.</w:t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п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рупповое.</w:t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нетическое.</w:t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продолжительность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5 минут.</w:t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полагаемый результат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будут уметь изменять тембр голоса, различать и воспроизводить однокомпонентные ритмические структуры.</w:t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урсы: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ркала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резентац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озапись песни «Буратино», предметные картинки (солнышко), черно-белые картинки с изображением Буратино, цветные карандаши.</w:t>
      </w:r>
    </w:p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3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</w:t>
      </w:r>
    </w:p>
    <w:p>
      <w:pPr>
        <w:pStyle w:val="Normal"/>
        <w:shd w:fill="FFFFFF" w:val="clear"/>
        <w:spacing w:lineRule="atLeast" w:line="393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7"/>
        <w:gridCol w:w="3677"/>
        <w:gridCol w:w="3246"/>
        <w:gridCol w:w="2613"/>
        <w:gridCol w:w="20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емя</w:t>
            </w:r>
          </w:p>
        </w:tc>
      </w:tr>
      <w:tr>
        <w:trPr/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Вводный этап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форсированного выдох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дравствуйте, ребята! Для начала мы немного отдохнем, подышим, встаньте в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авайте с вами надуем воображаемый воздушный шар. Смотрите на меня, повторяйте за мной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пед показывает детям, как правильно выполнять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АДУВАЕМ ВОЗДУШНЫЙ ШАР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.п.: ноги вместе, руки свободно.  Набрать ртом воздух и (сделать глубокий вдох), короткими выдохами "выдуваем", "как будто надуваем шар" (5раз) - и длинный выдох (сдули шар). 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ходят в кабинет, здороваются с логопедом, становятся в круг, повторяют за логопедом упражнение (2 р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ут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ить мотивацию к принятию детьми цели учебно-познавательной деятельности, создать проблемную ситуацию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егодня у нас будет необычное занятие. Послушайте музыку. Вы знаете, из какого она мультфильм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рно. А правильно этот мультфильм называется «Золотой ключик или приключения Буратино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теперь посмотрите, кто изображен на картинке? - Так вот, Буратино прислал нам письмо. Я его прочитаю, а вы внимательно послушай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мы поможем Буратине?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опед приветствует детей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ает музы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пед включает презентацию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послушать письм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исьмо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уратино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Здравствуйте, ребята. Злая колдунья, которую подкупил Карабас Барабас заколдовала голоса Мальвины, Пьеро и Артемона. Голоса у них стали одинаковые. Они не смогут показывать спектакли»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адятся на места, слушают музы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урати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мотрят на мони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уратино, Мальвина, Пьеро, Артем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лушают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ание детей помочь Бурат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ута.</w:t>
            </w:r>
          </w:p>
        </w:tc>
      </w:tr>
      <w:tr>
        <w:trPr/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Основной этап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артикуляционную гимна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рошо. Но сначала нам нужно потренировать наш ротик, сделать гимнастику для язычка, чтобы все задания нам давались легко и про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Наказать непослушный язычок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. Немного приоткрыть рот, спокойно положить язык на нижнюю губу и, пошлепывая его губами, произносить звуки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я-пя-пя…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Забор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. Улыбнуться, показать сомкнутые з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пешил к себе во дв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тобы починить за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ыстро взялся он за дел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работа закип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Чистим з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. Улыбнуться, показать зубы, приоткрыть рот и кончиком языка "почистить" нижние зубы, делая сначала движения языком из стороны в сторону, а потом снизу вверх.</w:t>
            </w:r>
          </w:p>
          <w:p>
            <w:pPr>
              <w:pStyle w:val="Normal"/>
              <w:spacing w:lineRule="auto" w:line="240" w:before="0" w:after="0"/>
              <w:ind w:right="20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крывай рот, детвора,</w:t>
            </w:r>
          </w:p>
          <w:p>
            <w:pPr>
              <w:pStyle w:val="Normal"/>
              <w:spacing w:lineRule="auto" w:line="240" w:before="0" w:after="0"/>
              <w:ind w:right="20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тить зубы нам пор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Качел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. Улыбнуться, показать зубы, приоткрыть рот, положить широкий язык на нижние зубы (с внутренней стороны) и удерживать в таком положении под счет от одного до пяти. Потом поднять широкий язык за верхние зубы (тоже с внутренней сторо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качелях я качаю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рх — вниз, вверх —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 все выше поднимаю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 потом — вни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«Кошка сердитс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 открыт. Кончик языка  упирается в нижние резцы, спинка языка поднята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30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гни язычок, как спин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30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гнул этот рыжий ко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30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у-ка, рассмотри картинку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304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н по мостику идет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пед предлагает детям  взять зерк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выполнение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берут зеркала и выполняют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ут.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оспроизводить тембр голос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лодцы. Теперь мы готовы помочь Буратино и его друзьям. Посмотрите на картинку. Кому мы вначале поможем? Он тоже прислал нам письмо. Давайте прочит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ртемон, мы покажем тебе, как с помощью голоса передавать различные чув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рассмотрите внимательно картинки. Кто тут нарисован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рошо. Послушайте и определите, чей голос звучит. Покажите подходящую картин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лодцы. Продолжим помогать Артемону. Сейчас я буду произносить разные сочетания звуков, а вы должны подобрать подходящий смайлик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теперь повторите звукосочетания за м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лодцы, ребята, с первым заданием мы справились, помогли Артемону, научили его с помощью голоса передавать различные эмо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пед предлагает послушать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исьмо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ртемон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 «Ребята, ребята, срочно помогите я разучился с помощью голоса передавать различные чувства. Я не могу показать грусть или радость, удивление. Что же мне делать? Помогите. Покажите, как вы это делает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пед произносит одиночные междометия с изменением тембра голоса, выражая голосом разнообразные эмоциональные состояния. Затем предлагает детям рассмотреть картинки с изображением различных человечков – символов-масок, изображающих чувства, и выбрать подходящую (лицо человечка должно выражать соответствующее чувство), повторить междомет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х!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дость восхищ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й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испуг, ст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х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недовольст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див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х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грусть, сожал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лушают, что читает логоп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ртем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внимательно слушают логопеда и выбирают подходящий симв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повторяют междомет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ут.</w:t>
            </w:r>
          </w:p>
        </w:tc>
      </w:tr>
      <w:tr>
        <w:trPr>
          <w:trHeight w:val="2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ритмом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мы с вами должны помочь следующему гер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Верно. Мальвина очень ждет наше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А вы умеете различать рит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(Ритм- это то, что повторяется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- Хорошо. Тогда внимательно послушайте, какой ритм я отстучу и ответьте, сколько раз я отстучала.     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//// //                       // //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///          /// / / /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А теперь отстучите также,  как и я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пед предлагает послушать письм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исьмо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Мальвин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Ребята, я совсем не слышу музыку и не чувствую ритм. Как же спектакль будет без музыки. Помогите мне. Научите меня различать его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отстукивает рит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предлагает детям встать возле парты и отстукивать ритмы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мотрят на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льв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стукивают ритм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уты.</w:t>
            </w:r>
          </w:p>
        </w:tc>
      </w:tr>
      <w:tr>
        <w:trPr>
          <w:trHeight w:val="2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- А теперь мы немножко отдохн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аньте в кружок. Повторяем за мной слова и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ратино шел-ш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елый гриб наш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 грибок, два гриб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т и целый кузовок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проговаривает стих и показывает детям движения (2 раза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в круж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 и проговаривают слов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.</w:t>
            </w:r>
          </w:p>
        </w:tc>
      </w:tr>
      <w:tr>
        <w:trPr>
          <w:trHeight w:val="58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четко произносить гласные звуки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ебят у нас остался еще 1 гер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, кто эт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ем письм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ьеро, конечно, мы тебе поможем. Правда, ребя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йте стихотворение и определите, какой звук я выделяю голос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сама-то величава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лывает, словно пав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. А теперь хором произнесем этот звук, четко его проговарива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-нибудь знает, что такое пав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значит, плавно, величественно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пед предлагает подойти к столу и послушать зап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исьмо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ьеро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Ребята, никто не понимает, что я говорю. Я невнятно произношу гласные. Научите меня их говорить четко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читает стих, выделяя голосом звук [а]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мотрят на карт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ье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лушают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нимательно слушают логопеда и называют нужны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износят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Н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ответы дет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уты.</w:t>
            </w:r>
          </w:p>
        </w:tc>
      </w:tr>
      <w:tr>
        <w:trPr>
          <w:trHeight w:val="3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овая гимнастика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Ребята, пока мы спасали Буратино и его друзей, то тоже многому научились. Давайте покажем, чему именно. Нам нужно будет сейчас пройти голосом по воображаемой лесенке. Вначале у нас будет голос очень низкий, потом всё выше и выше, а в конце – очень высо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А теперь самостоятельно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демонстрирует выполнение задания, используя в качестве помощи – движение рук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за логопе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.</w:t>
            </w:r>
          </w:p>
        </w:tc>
      </w:tr>
      <w:tr>
        <w:trPr>
          <w:trHeight w:val="1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 рук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Вот мы и помогли всем персонажам. Но чтобы колдовские чары перестали действовать, нам нужно раскрасить Бурат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гопед предлагает детям занять свои рабочие места и раскрасить картинк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пед при необходимости оказывает ребятам помощ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раскрашенных рисунков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занимают свои места и раскрашивают картинки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уты.</w:t>
            </w:r>
          </w:p>
        </w:tc>
      </w:tr>
      <w:tr>
        <w:trPr>
          <w:trHeight w:val="495" w:hRule="atLeast"/>
        </w:trPr>
        <w:tc>
          <w:tcPr>
            <w:tcW w:w="1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3. Заключительный (рефлексивно-оцено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воей работы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Ребята, сегодня мы спасли Буратино и его друзей. Что вам понравилось в нашем занятии? Что было трудно? Что лег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- Я дарю вам солнышко за отличную работу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пед дарит картинки с изображением солнышка, призы-поощ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опед прощается с детьм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благодарят логопед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ритмом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Отстучать ритм за род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///      / //       /// /        ///// /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93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7:43:00Z</dcterms:created>
  <dc:creator>Wow</dc:creator>
  <dc:description/>
  <cp:keywords/>
  <dc:language>en-US</dc:language>
  <cp:lastModifiedBy>Пользователь Windows</cp:lastModifiedBy>
  <cp:lastPrinted>2015-01-15T01:11:00Z</cp:lastPrinted>
  <dcterms:modified xsi:type="dcterms:W3CDTF">2021-04-26T00:17:00Z</dcterms:modified>
  <cp:revision>5</cp:revision>
  <dc:subject/>
  <dc:title/>
</cp:coreProperties>
</file>