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  <w:t>Утверждаю</w:t>
      </w:r>
    </w:p>
    <w:p>
      <w:pPr>
        <w:pStyle w:val="Normal"/>
        <w:rPr>
          <w:i/>
          <w:i/>
        </w:rPr>
      </w:pPr>
      <w:r>
        <w:rPr>
          <w:i/>
        </w:rPr>
        <w:t>Зам директора по УВР</w:t>
      </w:r>
    </w:p>
    <w:p>
      <w:pPr>
        <w:pStyle w:val="Normal"/>
        <w:rPr>
          <w:i/>
          <w:i/>
        </w:rPr>
      </w:pPr>
      <w:r>
        <w:rPr>
          <w:i/>
        </w:rPr>
        <w:t>_______________________Е.А.Жаворонкова</w:t>
      </w:r>
    </w:p>
    <w:p>
      <w:pPr>
        <w:pStyle w:val="Normal"/>
        <w:rPr>
          <w:i/>
          <w:i/>
        </w:rPr>
      </w:pPr>
      <w:r>
        <w:rPr>
          <w:i/>
        </w:rPr>
        <w:t>«___»__________________2009 г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jc w:val="center"/>
        <w:rPr>
          <w:i w:val="false"/>
          <w:i w:val="false"/>
          <w:sz w:val="96"/>
        </w:rPr>
      </w:pPr>
      <w:r>
        <w:rPr>
          <w:i w:val="false"/>
          <w:sz w:val="96"/>
        </w:rPr>
        <w:t>Планирование работы</w:t>
      </w:r>
    </w:p>
    <w:p>
      <w:pPr>
        <w:pStyle w:val="Heading2"/>
        <w:jc w:val="center"/>
        <w:rPr>
          <w:i w:val="false"/>
          <w:i w:val="false"/>
          <w:sz w:val="96"/>
        </w:rPr>
      </w:pPr>
      <w:r>
        <w:rPr>
          <w:i w:val="false"/>
          <w:sz w:val="96"/>
        </w:rPr>
        <w:t>по физическому воспитанию</w:t>
      </w:r>
    </w:p>
    <w:p>
      <w:pPr>
        <w:pStyle w:val="Heading2"/>
        <w:jc w:val="center"/>
        <w:rPr>
          <w:i w:val="false"/>
          <w:i w:val="false"/>
          <w:sz w:val="96"/>
        </w:rPr>
      </w:pPr>
      <w:r>
        <w:rPr>
          <w:i w:val="false"/>
          <w:sz w:val="96"/>
        </w:rPr>
      </w:r>
    </w:p>
    <w:p>
      <w:pPr>
        <w:pStyle w:val="Heading2"/>
        <w:jc w:val="center"/>
        <w:rPr>
          <w:sz w:val="96"/>
        </w:rPr>
      </w:pPr>
      <w:r>
        <w:rPr>
          <w:sz w:val="96"/>
        </w:rPr>
        <w:t>1 младшая группа</w:t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2"/>
        <w:rPr>
          <w:i w:val="false"/>
          <w:i w:val="false"/>
          <w:sz w:val="44"/>
        </w:rPr>
      </w:pPr>
      <w:r>
        <w:rPr>
          <w:i w:val="false"/>
          <w:sz w:val="44"/>
        </w:rPr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Heading2"/>
        <w:rPr/>
      </w:pPr>
      <w:r>
        <w:rPr/>
        <w:t>СЕНТЯБРЬ</w:t>
        <w:tab/>
        <w:tab/>
        <w:tab/>
        <w:tab/>
        <w:tab/>
        <w:tab/>
        <w:tab/>
        <w:tab/>
        <w:tab/>
        <w:tab/>
        <w:tab/>
        <w:tab/>
        <w:tab/>
        <w:tab/>
        <w:tab/>
        <w:t>1- АЯ МЛАДШАЯ ГРУППА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ab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1440"/>
        <w:gridCol w:w="1440"/>
        <w:gridCol w:w="1260"/>
        <w:gridCol w:w="1800"/>
        <w:gridCol w:w="1800"/>
        <w:gridCol w:w="162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ОТИ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РО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ОДЬ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ВНОВЕС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Ы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Е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АЗАНИ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ЛЗ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 / ИГ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Птички летаю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Свободная ходьба за воспитате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Бег стай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Без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Ходьба по  прямой дорожк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= 30 – 35 см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L = 3 </w:t>
            </w:r>
            <w:r>
              <w:rPr>
                <w:sz w:val="22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Обучение </w:t>
            </w:r>
            <w:r>
              <w:rPr>
                <w:b/>
                <w:i/>
                <w:sz w:val="22"/>
              </w:rPr>
              <w:t>(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«Бегите ко мн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Пойдем в гости к игруш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троение врассыпну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Ходьб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врассыпную за воспитате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Бег врассып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ную за восп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итателем, чередование бега и ходь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С погремуш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__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__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Ползание на низких четвереньках по прямой (4 – 5 м)</w:t>
            </w:r>
          </w:p>
          <w:p>
            <w:pPr>
              <w:pStyle w:val="Heading4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                  </w:t>
            </w:r>
            <w:r>
              <w:rPr/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«Догоните меня», Доползи до погремуш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В гости к кукл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остроение стай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Ходьба между стуль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Бег между стуль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На стуль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Ходьба по извилистой дорожк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= 30 - 35 см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L = 3 </w:t>
            </w:r>
            <w:r>
              <w:rPr>
                <w:sz w:val="22"/>
              </w:rPr>
              <w:t>м</w:t>
            </w:r>
          </w:p>
          <w:p>
            <w:pPr>
              <w:pStyle w:val="Heading4"/>
              <w:tabs>
                <w:tab w:val="clear" w:pos="708"/>
                <w:tab w:val="left" w:pos="1710" w:leader="none"/>
              </w:tabs>
              <w:rPr/>
            </w:pPr>
            <w:r>
              <w:rPr>
                <w:b w:val="false"/>
                <w:i w:val="false"/>
                <w:lang w:val="en-US"/>
              </w:rPr>
              <w:t xml:space="preserve">                        </w:t>
            </w:r>
            <w:r>
              <w:rPr/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__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Взойти на ящик и сойти с него</w:t>
            </w:r>
          </w:p>
          <w:p>
            <w:pPr>
              <w:pStyle w:val="Heading4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  <w:p>
            <w:pPr>
              <w:pStyle w:val="Heading4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                   </w:t>
            </w:r>
            <w:r>
              <w:rPr/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«В гости к куклам», «По дорожке»</w:t>
            </w:r>
          </w:p>
        </w:tc>
      </w:tr>
      <w:tr>
        <w:trPr>
          <w:trHeight w:val="2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Птички летаю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Ходьба врассыпную, ходьба по дорожке (между двумя линиями шир. 35 – 30 с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редование бега врассыпную с ходьбой врассыпн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Без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2"/>
              </w:rPr>
              <w:t>___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Бросание мяч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ей на дально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сть правой и левой рукой</w:t>
            </w:r>
          </w:p>
          <w:p>
            <w:pPr>
              <w:pStyle w:val="Heading4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  <w:p>
            <w:pPr>
              <w:pStyle w:val="Heading4"/>
              <w:tabs>
                <w:tab w:val="clear" w:pos="708"/>
                <w:tab w:val="left" w:pos="1710" w:leader="none"/>
              </w:tabs>
              <w:rPr/>
            </w:pPr>
            <w:r>
              <w:rPr/>
            </w:r>
          </w:p>
          <w:p>
            <w:pPr>
              <w:pStyle w:val="Heading4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                      </w:t>
            </w:r>
            <w:r>
              <w:rPr/>
              <w:t>О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>
                <w:sz w:val="22"/>
              </w:rPr>
              <w:t>Ползание на низких четвереньках, подползти под веревку (</w:t>
            </w: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 xml:space="preserve"> 40 – 45 см) </w:t>
            </w:r>
          </w:p>
          <w:p>
            <w:pPr>
              <w:pStyle w:val="Heading4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                  </w:t>
            </w:r>
            <w:r>
              <w:rPr/>
              <w:t>П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2"/>
              </w:rPr>
            </w:pPr>
            <w:r>
              <w:rPr>
                <w:sz w:val="22"/>
              </w:rPr>
              <w:t>«Бегите ко мне», «Догоню», «Прокати мяч»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ОКТЯБРЬ</w:t>
        <w:tab/>
        <w:tab/>
        <w:tab/>
        <w:tab/>
        <w:tab/>
        <w:tab/>
        <w:tab/>
        <w:tab/>
        <w:tab/>
        <w:tab/>
        <w:tab/>
        <w:tab/>
        <w:tab/>
        <w:tab/>
        <w:tab/>
        <w:t>1- АЯ МЛАДШАЯ ГРУППА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119"/>
        <w:gridCol w:w="1080"/>
        <w:gridCol w:w="1440"/>
        <w:gridCol w:w="1440"/>
        <w:gridCol w:w="1260"/>
        <w:gridCol w:w="1800"/>
        <w:gridCol w:w="1800"/>
        <w:gridCol w:w="1620"/>
        <w:gridCol w:w="1440"/>
        <w:gridCol w:w="1440"/>
      </w:tblGrid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ОТИ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РО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ОДЬ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ВНОВЕС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Ы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Е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АЗАНИ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ЛЗ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 / ИГРЫ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т какие мы больш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е стай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за воспитателем с остановками по сигн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за воспитателем с остановками по сигн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платоч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по доске с последующим ползанием на четвереньках по полу до ориентира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</w:t>
            </w:r>
            <w:r>
              <w:rPr/>
              <w:t xml:space="preserve">            </w:t>
            </w:r>
            <w:r>
              <w:rPr>
                <w:b/>
                <w:i/>
                <w:sz w:val="22"/>
              </w:rPr>
              <w:t>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710"/>
              </w:tabs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окатывание мяча воспитателю </w:t>
            </w:r>
          </w:p>
          <w:p>
            <w:pPr>
              <w:pStyle w:val="Heading1"/>
              <w:tabs>
                <w:tab w:val="clear" w:pos="1710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tabs>
                <w:tab w:val="clear" w:pos="1710"/>
              </w:tabs>
              <w:jc w:val="left"/>
              <w:rPr/>
            </w:pPr>
            <w:r>
              <w:rPr/>
            </w:r>
          </w:p>
          <w:p>
            <w:pPr>
              <w:pStyle w:val="Heading1"/>
              <w:tabs>
                <w:tab w:val="clear" w:pos="1710"/>
              </w:tabs>
              <w:jc w:val="left"/>
              <w:rPr/>
            </w:pPr>
            <w:r>
              <w:rPr/>
            </w:r>
          </w:p>
          <w:p>
            <w:pPr>
              <w:pStyle w:val="Heading1"/>
              <w:tabs>
                <w:tab w:val="clear" w:pos="1710"/>
              </w:tabs>
              <w:jc w:val="left"/>
              <w:rPr/>
            </w:pPr>
            <w:r>
              <w:rPr/>
              <w:t xml:space="preserve">                    </w:t>
            </w:r>
            <w:r>
              <w:rPr/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зание по гимнастической стенке любым способом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            </w:t>
            </w:r>
            <w:r>
              <w:rPr>
                <w:b/>
                <w:i/>
                <w:sz w:val="22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огоните мяч», «Пойдем на прогулку», «Воротики»</w:t>
            </w:r>
          </w:p>
        </w:tc>
      </w:tr>
      <w:tr>
        <w:trPr>
          <w:trHeight w:val="1799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йдем в гости к зверя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е стай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и бег за воспитате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и бег за воспит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грузам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 г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710"/>
              </w:tabs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Ходьба по гимнастической скамейке – «идем по мостику»</w:t>
            </w:r>
          </w:p>
          <w:p>
            <w:pPr>
              <w:pStyle w:val="Heading3"/>
              <w:jc w:val="left"/>
              <w:rPr/>
            </w:pPr>
            <w:r>
              <w:rPr/>
              <w:t xml:space="preserve">                 </w:t>
            </w:r>
          </w:p>
          <w:p>
            <w:pPr>
              <w:pStyle w:val="Heading3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710"/>
              </w:tabs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ыжки через положенную на пол веревку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</w:p>
          <w:p>
            <w:pPr>
              <w:pStyle w:val="Heading4"/>
              <w:rPr/>
            </w:pPr>
            <w:r>
              <w:rPr/>
              <w:t xml:space="preserve">                        </w:t>
            </w:r>
            <w:r>
              <w:rPr/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сание меш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ков в гориз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тальную цель с расстояния 80 см правой и левой рукой</w:t>
            </w:r>
          </w:p>
          <w:p>
            <w:pPr>
              <w:pStyle w:val="Heading4"/>
              <w:rPr/>
            </w:pPr>
            <w:r>
              <w:rPr/>
              <w:t xml:space="preserve">                   </w:t>
            </w:r>
            <w:r>
              <w:rPr/>
              <w:t>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лзание на четвереньках между линиями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1"/>
              <w:tabs>
                <w:tab w:val="clear" w:pos="1710"/>
              </w:tabs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/>
              <w:t xml:space="preserve">                  </w:t>
            </w: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Бегите ко мне», «Догони мяч»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йдем в гости к зверя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е  за воспитате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за воспитателем, ходьба с остановкой по сигн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и бег за воспит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набивным мяч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ыжки в длину с места через положенную на пол веревку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710"/>
              </w:tabs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Бросание мяча двумя руками из-за головы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катывание мяча воспитателю</w:t>
            </w:r>
          </w:p>
          <w:p>
            <w:pPr>
              <w:pStyle w:val="Heading4"/>
              <w:rPr/>
            </w:pPr>
            <w:r>
              <w:rPr/>
              <w:t xml:space="preserve">                    </w:t>
            </w: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з ручеек «Пойдем за грибами», «По ровненькой дорожке»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дем на прогул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е стай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ычная ходьба, ходьба на носках,  ходьба па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со сменой те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лен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по наклонной доске вверх и вниз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 xml:space="preserve">                     </w:t>
            </w:r>
            <w:r>
              <w:rPr/>
              <w:t>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710"/>
              </w:tabs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710"/>
              </w:tabs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Бросание мяча от груди(в руки воспитателю)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Heading4"/>
              <w:rPr/>
            </w:pPr>
            <w:r>
              <w:rPr/>
              <w:t xml:space="preserve">                     </w:t>
            </w:r>
            <w:r>
              <w:rPr/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Солнышко и дождик», «Мяч в кругу»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НОЯБРЬ</w:t>
        <w:tab/>
        <w:tab/>
        <w:tab/>
        <w:tab/>
        <w:tab/>
        <w:tab/>
        <w:tab/>
        <w:tab/>
        <w:tab/>
        <w:tab/>
        <w:tab/>
        <w:tab/>
        <w:tab/>
        <w:tab/>
        <w:tab/>
        <w:t>1- АЯ МЛАДШАЯ ГРУППА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1440"/>
        <w:gridCol w:w="1440"/>
        <w:gridCol w:w="1260"/>
        <w:gridCol w:w="1800"/>
        <w:gridCol w:w="1800"/>
        <w:gridCol w:w="1620"/>
        <w:gridCol w:w="1440"/>
        <w:gridCol w:w="146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ОТИ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РО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ОДЬ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ВНОВЕС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Ы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Е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АЗАНИ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ЛЗ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 / ИГР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едем на машине в гости к кукл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е друг за дру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за машиной,  ходьба с остановкой по сигн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в чередовании с ходьбой за воспит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 грузами 100 г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710"/>
              </w:tabs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Ходьба с перешагиванием через препятствия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ыжки в длину с места через положенную на пол веревку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ние  правой и левой рукой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 xml:space="preserve">                 </w:t>
            </w:r>
          </w:p>
          <w:p>
            <w:pPr>
              <w:pStyle w:val="Heading4"/>
              <w:rPr/>
            </w:pPr>
            <w:r>
              <w:rPr/>
              <w:t xml:space="preserve">                  </w:t>
            </w: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огоните меня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Кто тише» «Ножки по дорожке»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 по лесу гуля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стай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между стульями, ходьба со сменой те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между стуль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уль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по наклонной доске вверх и вниз</w:t>
            </w:r>
          </w:p>
          <w:p>
            <w:pPr>
              <w:pStyle w:val="Heading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ыжки в длину с места через положенную на пол веревку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ние на дальность правой и левой рукой</w:t>
            </w:r>
          </w:p>
          <w:p>
            <w:pPr>
              <w:pStyle w:val="Heading4"/>
              <w:rPr/>
            </w:pPr>
            <w:r>
              <w:rPr/>
              <w:t xml:space="preserve">                 </w:t>
            </w:r>
          </w:p>
          <w:p>
            <w:pPr>
              <w:pStyle w:val="Heading4"/>
              <w:rPr/>
            </w:pPr>
            <w:r>
              <w:rPr/>
              <w:t xml:space="preserve">                     </w:t>
            </w:r>
            <w:r>
              <w:rPr/>
              <w:t>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зание на четвереньках до рейки, подлезание под рейку</w:t>
            </w:r>
          </w:p>
          <w:p>
            <w:pPr>
              <w:pStyle w:val="Heading4"/>
              <w:rPr/>
            </w:pPr>
            <w:r>
              <w:rPr/>
              <w:t xml:space="preserve">                </w:t>
            </w:r>
            <w:r>
              <w:rPr/>
              <w:t>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огони мяч», «Не наступи на линию»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гостях у кук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в 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за воспитателем, ходьба по кругу, взявшись за р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за воспитателем, длительный бег 20 с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кукл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одьба по гимнастической скамейке друг за другом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                         </w:t>
            </w:r>
            <w:r>
              <w:rPr/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ыжки в длину с места через положенную на пол веревку</w:t>
            </w:r>
          </w:p>
          <w:p>
            <w:pPr>
              <w:pStyle w:val="Heading4"/>
              <w:rPr/>
            </w:pPr>
            <w:r>
              <w:rPr/>
              <w:t xml:space="preserve">                  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                   </w:t>
            </w:r>
            <w:r>
              <w:rPr/>
              <w:t>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ние в 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зонтальную цель правой и левой рукой</w:t>
            </w:r>
          </w:p>
          <w:p>
            <w:pPr>
              <w:pStyle w:val="Heading4"/>
              <w:rPr/>
            </w:pPr>
            <w:r>
              <w:rPr/>
              <w:t xml:space="preserve">                    </w:t>
            </w:r>
            <w:r>
              <w:rPr/>
              <w:t>П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окатывание мяча в</w:t>
            </w:r>
            <w:r>
              <w:rPr/>
              <w:t xml:space="preserve"> </w:t>
            </w:r>
            <w:r>
              <w:rPr>
                <w:sz w:val="22"/>
              </w:rPr>
              <w:t xml:space="preserve">воротц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0,5 – 1 м) </w:t>
            </w:r>
          </w:p>
          <w:p>
            <w:pPr>
              <w:pStyle w:val="Heading2"/>
              <w:rPr/>
            </w:pPr>
            <w:r>
              <w:rPr>
                <w:b w:val="false"/>
                <w:i w:val="false"/>
                <w:sz w:val="22"/>
              </w:rPr>
              <w:t xml:space="preserve">       </w:t>
            </w: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«Солнышко и дождик»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катаемся на машин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друг за дру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друг за другом в одном направ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друг за другом в одном на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погремуш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Ходьба по </w:t>
            </w:r>
          </w:p>
          <w:p>
            <w:pPr>
              <w:pStyle w:val="TextBody"/>
              <w:rPr/>
            </w:pPr>
            <w:r>
              <w:rPr/>
              <w:t>наклонной доске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вверх и вниз 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tabs>
                <w:tab w:val="clear" w:pos="1710"/>
              </w:tabs>
              <w:jc w:val="left"/>
              <w:rPr/>
            </w:pPr>
            <w:r>
              <w:rPr/>
              <w:t xml:space="preserve">                         </w:t>
            </w:r>
            <w:r>
              <w:rPr/>
              <w:t>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ыжки в длину через 2 веревки расстояние 15 – 20 с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</w:t>
            </w:r>
            <w:r>
              <w:rPr>
                <w:b/>
                <w:i/>
                <w:sz w:val="22"/>
              </w:rPr>
              <w:t>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зание на четвереньках и подлез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е под дугу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 xml:space="preserve">               </w:t>
            </w:r>
          </w:p>
          <w:p>
            <w:pPr>
              <w:pStyle w:val="Heading4"/>
              <w:rPr/>
            </w:pPr>
            <w:r>
              <w:rPr/>
              <w:t xml:space="preserve">                 </w:t>
            </w:r>
            <w:r>
              <w:rPr/>
              <w:t>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Воробышки и автомобиль» «Перетяни канат»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ДЕКАБРЬ</w:t>
        <w:tab/>
        <w:tab/>
        <w:tab/>
        <w:tab/>
        <w:tab/>
        <w:tab/>
        <w:tab/>
        <w:tab/>
        <w:tab/>
        <w:tab/>
        <w:tab/>
        <w:tab/>
        <w:tab/>
        <w:tab/>
        <w:tab/>
        <w:t>1- АЯ МЛАДШАЯ ГРУППА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1440"/>
        <w:gridCol w:w="1440"/>
        <w:gridCol w:w="1260"/>
        <w:gridCol w:w="1800"/>
        <w:gridCol w:w="1800"/>
        <w:gridCol w:w="162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ОТИ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РО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ОДЬ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ВНОВЕС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Ы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Е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АЗАНИ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ЛЗ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 / ИГ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аемся на поез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друг за дру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друг за другом, ходьба на нос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 друг за другом в чередовании с ходьб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лент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Ходьба по наклонной доске вверх и вниз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 xml:space="preserve">                    </w:t>
            </w:r>
            <w:r>
              <w:rPr/>
              <w:t>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ние на дальность правой и левой рукой</w:t>
            </w:r>
          </w:p>
          <w:p>
            <w:pPr>
              <w:pStyle w:val="Heading4"/>
              <w:rPr/>
            </w:pPr>
            <w:r>
              <w:rPr/>
              <w:t xml:space="preserve">                     </w:t>
            </w:r>
            <w:r>
              <w:rPr/>
              <w:t>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сание мяча воспитателю и ловля его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зание на четвереньках по гимнастической скамейке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                </w:t>
            </w:r>
            <w:r>
              <w:rPr/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Поезд», «Птички летят», «Будь остороже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гостях у зайч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врассыпную по з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между обручами, ходьба с остановкой на сиг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между обручами, бег в колонну по од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обруч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Ходьба по гимнастической скамье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ыжки в длину через две параллельные веревки (рас.15 – 20 см)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</w:t>
            </w:r>
            <w:r>
              <w:rPr>
                <w:b/>
                <w:i/>
                <w:sz w:val="22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Бросание на дальность мешочков с песком правой и левой рукой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зание по гимнастической стенке любым способом</w:t>
            </w:r>
          </w:p>
          <w:p>
            <w:pPr>
              <w:pStyle w:val="Heading3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Самолеты», «Будь остороже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аемся на поез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в колонну по одн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в колонне по одн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в колоне по од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мяч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ыжки в длину с места на двух ногах через веревку</w:t>
            </w:r>
          </w:p>
          <w:p>
            <w:pPr>
              <w:pStyle w:val="Heading4"/>
              <w:rPr/>
            </w:pPr>
            <w:r>
              <w:rPr/>
              <w:t xml:space="preserve">                   </w:t>
            </w:r>
          </w:p>
          <w:p>
            <w:pPr>
              <w:pStyle w:val="Heading4"/>
              <w:rPr/>
            </w:pPr>
            <w:r>
              <w:rPr/>
              <w:t xml:space="preserve">                        </w:t>
            </w:r>
            <w:r>
              <w:rPr/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Бросание на дальность мешочков с песком правой и левой рукой</w:t>
            </w:r>
          </w:p>
          <w:p>
            <w:pPr>
              <w:pStyle w:val="Heading3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олзание на четвереньках и подлезание под рейку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Пузырь», Через препятств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дем в л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в колонну по одн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в колонне по одному, со сменой те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в колоне по од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з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Ходьба по наклонной доске вверх и вниз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ыжки в длину с места на двух ногах через веревку</w:t>
            </w:r>
          </w:p>
          <w:p>
            <w:pPr>
              <w:pStyle w:val="Heading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Бросание мешочка с песком на дальность правой и левой рукой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зание на четвереньках по гимнастической скамейк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                </w:t>
            </w:r>
            <w:r>
              <w:rPr>
                <w:b/>
                <w:i/>
                <w:sz w:val="22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чки в гнездышка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Кто тише», «Лови мяч»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ЯНВАРЬ</w:t>
        <w:tab/>
        <w:tab/>
        <w:tab/>
        <w:tab/>
        <w:tab/>
        <w:tab/>
        <w:tab/>
        <w:tab/>
        <w:tab/>
        <w:tab/>
        <w:tab/>
        <w:tab/>
        <w:tab/>
        <w:tab/>
        <w:tab/>
        <w:t>1- АЯ МЛАДШАЯ ГРУППА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089"/>
        <w:gridCol w:w="1080"/>
        <w:gridCol w:w="1440"/>
        <w:gridCol w:w="1440"/>
        <w:gridCol w:w="1260"/>
        <w:gridCol w:w="1800"/>
        <w:gridCol w:w="1800"/>
        <w:gridCol w:w="1620"/>
        <w:gridCol w:w="1440"/>
        <w:gridCol w:w="144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ОТИ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РО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ОДЬ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ВНОВЕС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Ы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Е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АЗАНИ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ЛЗ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 / И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 котятки – веселые ребя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в колонну по одн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и бега в колонне по одному,  па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дование ходьбы и бега в колонне по од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платоч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катывание мяча в воротца, (рас. 80 – 100 см)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зание по гимнастической стенке любым способом</w:t>
            </w:r>
          </w:p>
          <w:p>
            <w:pPr>
              <w:pStyle w:val="Heading4"/>
              <w:rPr/>
            </w:pPr>
            <w:r>
              <w:rPr/>
              <w:t xml:space="preserve">                   </w:t>
            </w:r>
            <w:r>
              <w:rPr/>
              <w:t xml:space="preserve">П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Найди себе пару», «Поезд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ные автомоби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в колонну по одн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и бег в колонне по одному,  змейкой за воспит-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дование ходьбы и бега в колонне по од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куби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по гимнастической скамейке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ыжки в длину с места на двух ногах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сание мешочков в горизонт. цель левой и правой рукой</w:t>
            </w:r>
          </w:p>
          <w:p>
            <w:pPr>
              <w:pStyle w:val="Heading4"/>
              <w:rPr/>
            </w:pPr>
            <w:r>
              <w:rPr/>
              <w:t xml:space="preserve">                   </w:t>
            </w: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зание на четвереньках и подлезание под дугу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               </w:t>
            </w:r>
            <w:r>
              <w:rPr>
                <w:b/>
                <w:i/>
                <w:sz w:val="22"/>
              </w:rPr>
              <w:t xml:space="preserve">З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Воробышки и автомобиль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Кошка и мышки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 - птички невели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врассыпную по з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и бег в колонне по одному, с остановкой по сигналу 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дование ходьбы и бега в колонне по од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лент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Ходьба по наклонной доске вверх и вниз</w:t>
            </w:r>
          </w:p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ыжки в длину с места на двух ногах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сание мешочка с песком правой и левой рукой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чки в гнездышках, «Снежные дорожки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гостях у зверя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в колонну по одн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и бег в быстром и медленном темпе, с заданием, с остановкой по сигн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и бег в быстром и медленном тем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обруч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Ходьба по гимнастической скамейке. </w:t>
            </w:r>
          </w:p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конце скамьи спрыгну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                      </w:t>
            </w:r>
            <w:r>
              <w:rPr>
                <w:b/>
                <w:i/>
                <w:sz w:val="22"/>
              </w:rPr>
              <w:t>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росание мяча на дальность из-за головы 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</w:t>
            </w:r>
            <w:r>
              <w:rPr>
                <w:b/>
                <w:i/>
              </w:rPr>
              <w:t>О</w:t>
            </w:r>
            <w:r>
              <w:rPr/>
              <w:t xml:space="preserve">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ание мяча друг другу сидя, ноги врозь</w:t>
            </w:r>
          </w:p>
          <w:p>
            <w:pPr>
              <w:pStyle w:val="Heading4"/>
              <w:rPr/>
            </w:pPr>
            <w:r>
              <w:rPr/>
              <w:t xml:space="preserve">                   </w:t>
            </w: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зание на четвереньках и подлезание под рейку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               </w:t>
            </w:r>
            <w:r>
              <w:rPr>
                <w:b/>
                <w:i/>
                <w:sz w:val="22"/>
              </w:rPr>
              <w:t>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одьба на четвереньках между двумя веревками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</w:t>
            </w:r>
            <w:r>
              <w:rPr>
                <w:b/>
                <w:i/>
                <w:sz w:val="22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Жуки», «Карусель», «Брось мяч товарищу»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ФЕВРАЛЬ</w:t>
        <w:tab/>
        <w:tab/>
        <w:tab/>
        <w:tab/>
        <w:tab/>
        <w:tab/>
        <w:tab/>
        <w:tab/>
        <w:tab/>
        <w:tab/>
        <w:tab/>
        <w:tab/>
        <w:tab/>
        <w:tab/>
        <w:tab/>
        <w:t>1- АЯ МЛАДШАЯ ГРУППА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68"/>
        <w:gridCol w:w="1080"/>
        <w:gridCol w:w="1440"/>
        <w:gridCol w:w="1440"/>
        <w:gridCol w:w="1260"/>
        <w:gridCol w:w="1800"/>
        <w:gridCol w:w="1800"/>
        <w:gridCol w:w="1620"/>
        <w:gridCol w:w="1440"/>
        <w:gridCol w:w="14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ОТИ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ЕРЕ -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РО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ОДЬ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ВНОВЕС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Ы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Е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АЗАНИ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ЛЗ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 / ИГ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девч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ки, не мальчишки, мы – веселые зайчи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в колонну по одн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между стульями, ход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 со сменой темпа, с остановкой по сигналу воспит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 в клонне по одному между стуль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 стуль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ыжки в длину с места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>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росание мя</w:t>
            </w:r>
          </w:p>
          <w:p>
            <w:pPr>
              <w:pStyle w:val="TextBody"/>
              <w:rPr/>
            </w:pPr>
            <w:r>
              <w:rPr/>
              <w:t>ча на дально</w:t>
            </w:r>
          </w:p>
          <w:p>
            <w:pPr>
              <w:pStyle w:val="TextBody"/>
              <w:rPr/>
            </w:pPr>
            <w:r>
              <w:rPr/>
              <w:t>сть из-за гол</w:t>
            </w:r>
          </w:p>
          <w:p>
            <w:pPr>
              <w:pStyle w:val="TextBody"/>
              <w:rPr/>
            </w:pPr>
            <w:r>
              <w:rPr/>
              <w:t xml:space="preserve">овы            </w:t>
            </w:r>
            <w:r>
              <w:rPr>
                <w:b/>
                <w:i/>
              </w:rPr>
              <w:t>О</w:t>
            </w:r>
          </w:p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окатывание мяча в воро</w:t>
            </w:r>
          </w:p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тца, с рассто</w:t>
            </w:r>
          </w:p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яния 1 – 1,5м</w:t>
            </w:r>
          </w:p>
          <w:p>
            <w:pPr>
              <w:pStyle w:val="Heading4"/>
              <w:rPr/>
            </w:pPr>
            <w:r>
              <w:rPr>
                <w:b w:val="false"/>
                <w:i w:val="false"/>
              </w:rPr>
              <w:t xml:space="preserve">                  </w:t>
            </w: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зание на четвереньках и подлезание под рейку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Heading4"/>
              <w:rPr/>
            </w:pPr>
            <w:r>
              <w:rPr/>
              <w:t xml:space="preserve">                    </w:t>
            </w:r>
            <w:r>
              <w:rPr/>
              <w:t>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бышки и автомоби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 мышки-малы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д. пост-я в колон. по одному и в рассып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в колонне по одному за воспитателем, ходьба врассып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в кол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не по 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у за воспит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з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Ходьба по  наклонной доске вверх и вниз </w:t>
            </w:r>
          </w:p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ыжки в длину с места</w:t>
            </w:r>
          </w:p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                    </w:t>
            </w:r>
            <w:r>
              <w:rPr/>
              <w:t>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сание мяча воспитателю и ловля мяча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 xml:space="preserve">                    </w:t>
            </w: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 и мыш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аем с погрему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стайкой за воспитате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Ходьба с предметами в руках, с выполнением зад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с предметами в ру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погремуш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пер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пая куб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 (расстоя</w:t>
            </w:r>
          </w:p>
          <w:p>
            <w:pPr>
              <w:pStyle w:val="Heading4"/>
              <w:rPr/>
            </w:pPr>
            <w:r>
              <w:rPr>
                <w:b w:val="false"/>
                <w:i w:val="false"/>
              </w:rPr>
              <w:t>ние 1-2 м один от другого)</w:t>
            </w:r>
            <w:r>
              <w:rPr/>
              <w:t xml:space="preserve"> </w:t>
            </w:r>
          </w:p>
          <w:p>
            <w:pPr>
              <w:pStyle w:val="Heading4"/>
              <w:rPr/>
            </w:pPr>
            <w:r>
              <w:rPr/>
              <w:t xml:space="preserve">                    </w:t>
            </w:r>
            <w:r>
              <w:rPr/>
              <w:t>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ыжки вверх, коснуться рукой шар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                   </w:t>
            </w:r>
            <w:r>
              <w:rPr>
                <w:b/>
                <w:i/>
                <w:sz w:val="22"/>
              </w:rPr>
              <w:t>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атание мяча друг другу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i w:val="false"/>
              </w:rPr>
              <w:t>Ползание на четвереньках по гимн. скамейке</w:t>
            </w:r>
            <w:r>
              <w:rPr/>
              <w:t xml:space="preserve">   </w:t>
            </w:r>
          </w:p>
          <w:p>
            <w:pPr>
              <w:pStyle w:val="Heading4"/>
              <w:rPr/>
            </w:pPr>
            <w:r>
              <w:rPr/>
              <w:t xml:space="preserve">                   </w:t>
            </w:r>
            <w:r>
              <w:rPr/>
              <w:t>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гоните ме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ожем белочкам зим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в колонну по одн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в колонне по одному, с остановкой по сигн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в колонне по одному в чередовании с ходьб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шишками (набивными мячам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по гимнастической доске руки в сторо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ыжки в длину с места</w:t>
            </w:r>
          </w:p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атание мяча друг другу на расстоянии 1м</w:t>
            </w:r>
          </w:p>
          <w:p>
            <w:pPr>
              <w:pStyle w:val="Heading4"/>
              <w:rPr/>
            </w:pPr>
            <w:r>
              <w:rPr/>
              <w:t xml:space="preserve">                    </w:t>
            </w:r>
            <w:r>
              <w:rPr/>
              <w:t>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олзание на четвереньках по гимнастической скамейке</w:t>
            </w:r>
          </w:p>
          <w:p>
            <w:pPr>
              <w:pStyle w:val="Heading4"/>
              <w:rPr/>
            </w:pPr>
            <w:r>
              <w:rPr/>
              <w:t xml:space="preserve">                    </w:t>
            </w:r>
            <w:r>
              <w:rPr/>
              <w:t>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ез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то тише</w:t>
            </w:r>
          </w:p>
        </w:tc>
      </w:tr>
    </w:tbl>
    <w:p>
      <w:pPr>
        <w:pStyle w:val="Heading2"/>
        <w:rPr/>
      </w:pPr>
      <w:r>
        <w:rPr/>
        <w:t>МАРТ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- АЯ МЛАДШАЯ ГРУПП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099"/>
        <w:gridCol w:w="1260"/>
        <w:gridCol w:w="1620"/>
        <w:gridCol w:w="1440"/>
        <w:gridCol w:w="1260"/>
        <w:gridCol w:w="1620"/>
        <w:gridCol w:w="1440"/>
        <w:gridCol w:w="1620"/>
        <w:gridCol w:w="1620"/>
        <w:gridCol w:w="117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ОТИ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ЕРЕ -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РО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ОДЬ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ВНОВЕС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Ы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ЕТ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АЗАНИ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ЛЗ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 / ИГР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дем в гости к игруш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в колонну п о одн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дование ходьбы и бега за воспитате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едование ходьбы и бега за воспит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мяч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Ходьба по гимнастической скамейке. </w:t>
            </w:r>
            <w:r>
              <w:rPr>
                <w:b/>
                <w:i/>
                <w:sz w:val="22"/>
              </w:rPr>
              <w:t>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конце скамьи спрыгнуть</w:t>
            </w:r>
          </w:p>
          <w:p>
            <w:pPr>
              <w:pStyle w:val="Heading4"/>
              <w:rPr/>
            </w:pPr>
            <w:r>
              <w:rPr/>
              <w:t xml:space="preserve">                    </w:t>
            </w: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ание мяча в воротца на расстоянии 1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сание мяча на дальность из-за головы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                    </w:t>
            </w:r>
            <w:r>
              <w:rPr/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шка и мыш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будим миш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в колону по одн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в колонне по одному, с остановкой на сигнал, с хлоп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в колоне по од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мешочками с пес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Ходьба по  наклонной доске вверх и вниз </w:t>
            </w:r>
          </w:p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ыжки в длину с места на двух ногах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Heading4"/>
              <w:rPr/>
            </w:pPr>
            <w:r>
              <w:rPr/>
              <w:t xml:space="preserve">                   </w:t>
            </w:r>
            <w:r>
              <w:rPr/>
              <w:t xml:space="preserve">З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зание на четвереньках и подлезание под рейк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зыр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 зайч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в круг, в рассыпну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по кругу, взявшись за руки, гурьб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врассыпную, в колонне по одному по краям з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з предм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по шнуру, положенному на пол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                     </w:t>
            </w:r>
            <w:r>
              <w:rPr/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ыжки в длину с места на двух ногах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                  </w:t>
            </w:r>
            <w:r>
              <w:rPr/>
              <w:t>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ние на 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ность пра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й и левой ру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й              </w:t>
            </w:r>
            <w:r>
              <w:rPr>
                <w:b/>
                <w:i/>
                <w:sz w:val="22"/>
              </w:rPr>
              <w:t>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сание мяча воспитателю и ловля мяча</w:t>
            </w:r>
          </w:p>
          <w:p>
            <w:pPr>
              <w:pStyle w:val="Heading4"/>
              <w:rPr/>
            </w:pPr>
            <w:r>
              <w:rPr/>
              <w:t xml:space="preserve">                     </w:t>
            </w:r>
            <w:r>
              <w:rPr/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лнышко и дождик</w:t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гости к игруш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в колонну по одн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в колонне по одному, врассып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в колонне по одному, врасыпн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платоч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ыжки в длину с места на двух нога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ыжки с гимнастич. Скамей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b/>
                <w:i/>
                <w:sz w:val="22"/>
              </w:rPr>
              <w:t>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сание мешочка с песком на дальность правой и левой рукой с 1м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олзание на четвереньках по гимнастической скамейке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й веселый звонкий мяч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АПРЕЛЬ</w:t>
        <w:tab/>
        <w:tab/>
        <w:tab/>
        <w:tab/>
        <w:tab/>
        <w:tab/>
        <w:tab/>
        <w:tab/>
        <w:tab/>
        <w:tab/>
        <w:tab/>
        <w:tab/>
        <w:tab/>
        <w:tab/>
        <w:tab/>
        <w:t>1- АЯ МЛАДШАЯ ГРУППА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130"/>
        <w:gridCol w:w="1440"/>
        <w:gridCol w:w="1620"/>
        <w:gridCol w:w="1260"/>
        <w:gridCol w:w="900"/>
        <w:gridCol w:w="1620"/>
        <w:gridCol w:w="1260"/>
        <w:gridCol w:w="2340"/>
        <w:gridCol w:w="1440"/>
        <w:gridCol w:w="1177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ОТИ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ЕРЕ -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РО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ОДЬ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ВНОВЕС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ЫЖ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Е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АЗАНИ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ЛЗ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 / ИГРЫ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гостях у игруш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строение в колонне по одн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друг за другом со сменой на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друг за другом со сменой на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з предм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по гимнастической скамейке прыжки с нее.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 xml:space="preserve">                     </w:t>
            </w:r>
            <w:r>
              <w:rPr/>
              <w:t>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ыжки в длину с места на двух ног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сание мяча воспит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ателю и ловля мяча   </w:t>
            </w:r>
            <w:r>
              <w:rPr>
                <w:b/>
                <w:i/>
                <w:sz w:val="22"/>
              </w:rPr>
              <w:t>З</w:t>
            </w:r>
          </w:p>
          <w:p>
            <w:pPr>
              <w:pStyle w:val="TextBody"/>
              <w:rPr/>
            </w:pPr>
            <w:r>
              <w:rPr/>
              <w:t>Бросание мешочков в горизонтальную цель левой и правой рукой</w:t>
            </w:r>
          </w:p>
          <w:p>
            <w:pPr>
              <w:pStyle w:val="Heading4"/>
              <w:rPr/>
            </w:pPr>
            <w:r>
              <w:rPr/>
              <w:t xml:space="preserve">                                </w:t>
            </w:r>
            <w:r>
              <w:rPr/>
              <w:t>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зырь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ожем птич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в колонну по одн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в колонне по одному, ходьба с зада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в колонне по одн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куби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по наклонной доске вверх и вниз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                     </w:t>
            </w:r>
            <w:r>
              <w:rPr/>
              <w:t>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сание мяча на даль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ность двумя руками из-за головы           </w:t>
            </w:r>
            <w:r>
              <w:rPr>
                <w:b/>
                <w:i/>
                <w:sz w:val="22"/>
              </w:rPr>
              <w:t>З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Катание мяча друг другу                        </w:t>
            </w:r>
            <w:r>
              <w:rPr>
                <w:b/>
                <w:i/>
                <w:sz w:val="22"/>
              </w:rPr>
              <w:t>З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Бросание мяча вверх и вниз через сетку или ленту                        </w:t>
            </w:r>
            <w:r>
              <w:rPr>
                <w:b/>
                <w:i/>
                <w:sz w:val="22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бышки и автомобиль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уляем по весенней ул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в колонну по одн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в колонне по од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в колонне по одн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лен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Ходьба по гимнастической скамье в конце спрыгнуть  </w:t>
            </w:r>
            <w:r>
              <w:rPr>
                <w:b/>
                <w:i/>
                <w:sz w:val="22"/>
              </w:rPr>
              <w:t>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ыжки в длину с места на двух ног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ние на дальность правой и левой рук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сание и ловля мя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лнышко и дождик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чки прилетели на дорожку с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в колонну по одн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в медленном и быстром темп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со сменой на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в медленном и быстром темп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со сменой на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обруч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по наклонной доске вверх и вниз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 xml:space="preserve">                     </w:t>
            </w:r>
            <w:r>
              <w:rPr/>
              <w:t>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сание мяча на дальность от  груд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сание мешочков в горизонтальную цель правой и левой ру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зание на четвер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ьках по гимнастической скамейк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чки в гнездышках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МАЙ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- АЯ МЛАДШАЯ ГРУППА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260"/>
        <w:gridCol w:w="1620"/>
        <w:gridCol w:w="1440"/>
        <w:gridCol w:w="1260"/>
        <w:gridCol w:w="1620"/>
        <w:gridCol w:w="1579"/>
        <w:gridCol w:w="1661"/>
        <w:gridCol w:w="1260"/>
        <w:gridCol w:w="13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ОТИ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ЕРЕ -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РО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ОДЬ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ВНОВЕС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ЫЖ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Е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АЗА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 / ИГ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 котя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в колонну по одному, врассыпну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в колонне по одному и врассып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в колонне по одному и врассыпн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мяч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Ходьба по наклонной доске вверх и вниз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З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ыжки в длину с места на двух ногах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Бросание мяча на дальность из-за головы обеими руками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зание на четвер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ьках и п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езание под дугу</w:t>
            </w:r>
          </w:p>
          <w:p>
            <w:pPr>
              <w:pStyle w:val="Heading4"/>
              <w:rPr/>
            </w:pPr>
            <w:r>
              <w:rPr/>
              <w:t xml:space="preserve">               </w:t>
            </w:r>
            <w:r>
              <w:rPr/>
              <w:t>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зы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солнышка в гост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в колонну по одн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в колонне по одному с выполнением задания, с остановкой по сигн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в колонне по одному и врассыпн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платочк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Ходьба по гимнастической скамейке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З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ыжки в длину с места на двух ногах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сание мешочка с песком на дальность правой и левой рукой с 1м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лнышко и дожд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 шоф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роение в колонну по одно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за воспитателем со сменой направления и те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за воспитателем со сменой направления и тем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мяч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Ходьба по гимнастической скамейке в конце спрыгнуть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З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i w:val="false"/>
              </w:rPr>
              <w:t xml:space="preserve">Бросание мяча на дальность через сетку вверх и двумя руками         </w:t>
            </w:r>
            <w:r>
              <w:rPr/>
              <w:t>П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Катание мяча друг другу    </w:t>
            </w:r>
            <w:r>
              <w:rPr>
                <w:b/>
                <w:i/>
                <w:sz w:val="22"/>
              </w:rPr>
              <w:t>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олзание на четве</w:t>
            </w:r>
          </w:p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реньках по гимнастической скамейке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й веселый звонкий мя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 шоф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зание на четвер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ьках по гимнастической скамей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друг за другом в разном темпе, на нос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г друг за другом в разном тем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обруч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дьба по гимнастической скамейке в конце спрыгнуть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 xml:space="preserve">                      </w:t>
            </w:r>
            <w:r>
              <w:rPr/>
              <w:t>З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ыжки в длину с места на двух ногах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сание мешочка с песком на дальность правой и левой рукой с 1м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                  </w:t>
            </w:r>
            <w:r>
              <w:rPr>
                <w:b/>
                <w:i/>
                <w:sz w:val="22"/>
              </w:rPr>
              <w:t>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бышки и автомобиль</w:t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10" w:leader="none"/>
      </w:tabs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i/>
      <w:iCs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/>
      <w:iCs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1:50:00Z</dcterms:created>
  <dc:creator>Preinstalled</dc:creator>
  <dc:description/>
  <cp:keywords/>
  <dc:language>en-US</dc:language>
  <cp:lastModifiedBy>Preinstalled</cp:lastModifiedBy>
  <dcterms:modified xsi:type="dcterms:W3CDTF">2010-09-26T11:50:00Z</dcterms:modified>
  <cp:revision>2</cp:revision>
  <dc:subject/>
  <dc:title/>
</cp:coreProperties>
</file>