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детей к истокам русской народной куль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любовь и уважение к своему русскому нар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накомить детей с народными и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азвивать творческие способност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Сегодня мы встречаем весенний народный праздник «Пасха». Праздник Пасхи длится, целую неделю.  В эти дни люди встречают друг друга со словами «Христос Воскрес!». На эти слова есть ответ «Воистину Воскрес», а также пожелания добра, здоровья, счастья. Пасха - святой церковный праздник. Всю неделю люди совершают добрые поступки, чтобы снять грех с душ людских. Пасха - это святые дни доброты и утешения. Люди прощают друг другу обиды. Мы сейчас послушаем, что нам пожелают ребята (старшая группа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1. С Христовым Воскресением 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я, добр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ви и милосерди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 Вас Бог всег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усть счастья будет жизнь полна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м - настроени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, удача ждут всег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истовым Воскресением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пасибо за добрые сло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то из вас знает, как в старину отмечали этот праздник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или яйца, стряпали…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авильно, раньше именно к этому празднику красили яйца, стряпали куличи, и делали вкусное блюдо из творога, которое так и называлось (Пасха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очь с субботы на воскресенье хозяйки ходили в Храм и освящали все блюда святой водичкой. Этот день знаменит не только вкусным угощением. Богат он и обрядами. В этот день к старикам приходили с пожеланиями, чтобы у них было столько внуков, сколько волос на голов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Пасху пели определенные песни, которые назывались тропари. Давайте мы послушаем один тропарь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тропарь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как раньше люди веселились в праздники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мотрели телевизор, пели. (ответы могут быть любые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о святой Пасхальной недели начинаются первые весенние игры и хороводы. Раньше в праздники все развлекали себя сами. Старые люди пели песни, да рукодельничали, молодые – ели, да плясали, а детки любили играть в игры. Давайте и мы, добры молодцы, красны девицы, покличем весну, встанем в хоровод.  Давайте солнышко закликать, да веселье начинать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сская народная игра «Солнышко — ведрышко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лнце стоит в центре круг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, солнце ярче –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будет жарч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има тепле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а миле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ти идут по кругу, произнося слова под музыку. С окончанием потешки Солнце  кричит: </w:t>
      </w:r>
      <w:r>
        <w:rPr>
          <w:rFonts w:cs="Times New Roman" w:ascii="Times New Roman" w:hAnsi="Times New Roman"/>
          <w:bCs/>
          <w:iCs/>
          <w:sz w:val="28"/>
          <w:szCs w:val="28"/>
        </w:rPr>
        <w:t>«Горячо!»</w:t>
      </w:r>
      <w:r>
        <w:rPr>
          <w:rFonts w:cs="Times New Roman" w:ascii="Times New Roman" w:hAnsi="Times New Roman"/>
          <w:iCs/>
          <w:sz w:val="28"/>
          <w:szCs w:val="28"/>
        </w:rPr>
        <w:t> - и бежит ловить детей. Дети разбегаются, садятся на стульч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«влетает» Баба Яг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Эй, не у вас ли мой домовёнок Кузенька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> Проходи, бабусенька, проходи, родименька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</w:t>
      </w:r>
      <w:r>
        <w:rPr>
          <w:rFonts w:cs="Times New Roman" w:ascii="Times New Roman" w:hAnsi="Times New Roman"/>
          <w:sz w:val="28"/>
          <w:szCs w:val="28"/>
        </w:rPr>
        <w:t>. Да у меня родни – только лапти одни. Эх, топни ногой, да притопни другой. Ты не стой на пути, коли жизнь дорога! Не мешай мне Кузеньку искать. Сорока сказала, что он в вашей избе живё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> Ну что ты, бабушка, успокойся. Мы его не видели, давай поищем вмест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т, зовут, а Кузя в это время из-за печки издаёт звуки, напоминающие крики филина: «У-у-у!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Кузенька, не пугай нас, покажись нам, мой родненький. Чего у чужих людей делать тебе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. </w:t>
      </w:r>
      <w:r>
        <w:rPr>
          <w:rFonts w:cs="Times New Roman" w:ascii="Times New Roman" w:hAnsi="Times New Roman"/>
          <w:sz w:val="28"/>
          <w:szCs w:val="28"/>
        </w:rPr>
        <w:t>Ой, беда, беда, огорчения! А вот и 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из-за печ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Кузенька, пойдём со мной. Я крендельков напекла, пирожк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.</w:t>
      </w:r>
      <w:r>
        <w:rPr>
          <w:rFonts w:cs="Times New Roman" w:ascii="Times New Roman" w:hAnsi="Times New Roman"/>
          <w:sz w:val="28"/>
          <w:szCs w:val="28"/>
        </w:rPr>
        <w:t> Не пойду, не хочу твоих крендельков! Хочу пасхальных куличей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  <w:r>
        <w:rPr>
          <w:rFonts w:cs="Times New Roman" w:ascii="Times New Roman" w:hAnsi="Times New Roman"/>
          <w:sz w:val="28"/>
          <w:szCs w:val="28"/>
        </w:rPr>
        <w:t> Пойдём со мной – коль хочешь куличей, так испеку! 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 мой Леший и рецепт пасхальный мне прислал.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 беда: рецепт написан такими корявыми буквами, не могу разобрать, какие же продукты мне понадобятся. Может, вы, ребята, поможете? Иначе не смогу побаловать своего Кузеньку куличиками.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епкий круглый пузырек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м бел, внутри желток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чки его несут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 зовут. (Яйцо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живу в морской воде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меня – и быть бед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овар уважает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вкусу добавляет. (Соль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юбят пить котята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алые ребята. (Молоко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меня пекут ватрушки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ладьи, и бли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ты, пироги и плюшк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ь меня должны. (Мука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н на веточке созрел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 красив и загоре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белки грызть его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тать на зиму в дупло. (Орех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ноградину сушили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лнцепеке положил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т зноя истомилась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что же превратилась? (Изюм.)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.</w:t>
      </w:r>
      <w:r>
        <w:rPr>
          <w:rFonts w:cs="Times New Roman" w:ascii="Times New Roman" w:hAnsi="Times New Roman"/>
          <w:sz w:val="28"/>
          <w:szCs w:val="28"/>
        </w:rPr>
        <w:t> Не хочу уходить! Мне здесь весело! Песни поют, в игры играют. Я хочу с ними играть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давайте сейчас и поиграе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 Яга: Ой и я хочу поиграть с вами. Я как раз знаю несколько игр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Вербахлёст» (все группы)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дети идут по кругу и приговаривают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, верба, вербахлёст,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хлёст бьёт до слёз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синя бьёт несильн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красна бьёт напрасн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 бела бьёт за дело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хлёст бьёт до слёз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м Баба Яга ветками вербы дотрагивается до  детей, приговаривая: «Как вербочка растёт, так и ты расти», «Вербахлёст бей до слёз», «Бьём, чтобы были здоровыми». Дети садятся на мес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</w:t>
      </w:r>
      <w:r>
        <w:rPr>
          <w:rFonts w:cs="Times New Roman" w:ascii="Times New Roman" w:hAnsi="Times New Roman"/>
          <w:sz w:val="28"/>
          <w:szCs w:val="28"/>
        </w:rPr>
        <w:t>: Ой, как здорово! Останусь-ка я в этой избе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 пытается силой утащить Кузю, но ведущая не пускает, а дети дразнят Бабу Яг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 ладно, так и быть, оставайся, Кузенька, на празднике, а я сейчас с ребятками еще в одну игру поиграю и полечу домой, куличи стряпать!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Баба Яга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Баба Яга улетает одна, оставив Кузю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Хорошо играли, пора и за работу приниматься. Хочу испытать ваше умение в росписи пасхальных яиц. Яйцо – символ новой жизни, чистой и светлой, символ надежды. На Пасху принято яичками обмениваться. А зачем, не знаете? А затем чтобы только добро и свет приставали к нашим душам, чтобы все худое и плохое, под стать скорлупе, в этот день отстало и наружу смогло бы проклюнуться только хорошее, что есть в человеке. Когда люди обмениваются яйцами, они желают друг другу здоровья и чистоты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же рисуют на пасхальных яйцах, нам расскажет Але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ена:</w:t>
      </w:r>
      <w:r>
        <w:rPr>
          <w:rFonts w:cs="Times New Roman" w:ascii="Times New Roman" w:hAnsi="Times New Roman"/>
          <w:sz w:val="28"/>
          <w:szCs w:val="28"/>
        </w:rPr>
        <w:t xml:space="preserve"> Как люблю я праздник Пасхи!</w:t>
        <w:br/>
        <w:t>Приготовлюсь к четвергу.</w:t>
        <w:br/>
        <w:t>Бабушка яички красит,</w:t>
        <w:br/>
        <w:t>Я ей тоже помогу.</w:t>
        <w:br/>
        <w:t>На скорлупке хрупкой, тонкой</w:t>
        <w:br/>
        <w:t>Для людей, для красоты</w:t>
        <w:br/>
        <w:t>Крашу кисточкой тихонько: </w:t>
        <w:br/>
        <w:t>Крестик, солнышко, цве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: А еще, ребята, существуют символы, изображениями которых расписывали пасхальные яйца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 – символ счасть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на – долголетие и здоровь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зда – нравственная чистота, человеколюбие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ушиный гребень – защита от несчастий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бовый лист – гармон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 или меленка – к урожаю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очьи лапки – символ сорока святых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 «Раскрась яйцо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редину зала выносят два мольберта с прикрепленными белыми яйцами из бумаги. Каждому ребенку дают по цветному карандашу. Дети по очереди подбегают и рисуют какой-либо элемен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й, смотрите, какие у нас красивые яйца получились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раньше яйца не только варили, красили, освящали, рисовали, а еще с ними играли. Ну что, поиграем с яйцами?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 «Кто скорее принесет яйцо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ющие делятся на две команды с одинаковым количеством детей. (7-8 человек) Каждой команде нужна ложка и  яйцо. Игра заключается в том, чтобы пронести яйцо в ложке до барьера и обратно и не уронить. Дети друг за другом переносят яйцо. Чья команда первая выполнит задание, та и побеждает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, ребята, мы будем катать яйца.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 «Катание яиц»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ля катания я приготовила специальную горку, которую установим на полу. Вы будете поочередно пускать крашеные яйца, и тот, чье яйцо прокатится дальше - выиграет. Если же пущенное яйцо, заденет находящиеся внизу уже пущенные яйца, то игрок заберет их. </w:t>
        <w:br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как, Кузенька, нравится тебе у нас?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я: Очень! У вас так весело! И я для ребяток тоже приготовил очень интересную игру с пасхальными яйцами. Давайте, поиграем?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 Куз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иметру стола разложены конфеты. Ваша задача - своим яйцом выбить конфетку. Катать будем по очереди. Игра продолжится до тех пор, пока не выбьете все конфет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, Кузя за игру! Нам очень понравилось в нее играть. Правда, ребята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зя:</w:t>
      </w:r>
      <w:r>
        <w:rPr>
          <w:rFonts w:cs="Times New Roman" w:ascii="Times New Roman" w:hAnsi="Times New Roman"/>
          <w:sz w:val="28"/>
          <w:szCs w:val="28"/>
        </w:rPr>
        <w:t xml:space="preserve"> Ну что ж, ребята, пора мне возвращаться домой, там моя Бабка Ежка, куличей наверное, испекла. Спасибо вам за праздник! До свидания!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ведущая прощаются с К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Вот и подошел к концу наш праздник.</w:t>
        <w:br/>
        <w:t>Я вам желаю в праздник Пасхи – </w:t>
        <w:br/>
        <w:t>Ждать чудес и верить счастье, </w:t>
        <w:br/>
        <w:t>Думать только о прекрасном! </w:t>
        <w:br/>
        <w:t>Чтоб от добрых чувств волшебных </w:t>
        <w:br/>
        <w:t>Радости, любви, надежды </w:t>
        <w:br/>
        <w:t>Мир вокруг стал совершенней, </w:t>
        <w:br/>
        <w:t>И красивее, чем прежде!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Я желаю вам надолго сохранить светлое и радостное настроение, пусть душа ваша наполнилась любовью, добротой и надеждой. </w:t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0:00Z</dcterms:created>
  <dc:creator>111</dc:creator>
  <dc:description/>
  <cp:keywords/>
  <dc:language>en-US</dc:language>
  <cp:lastModifiedBy>Пользователь</cp:lastModifiedBy>
  <dcterms:modified xsi:type="dcterms:W3CDTF">2021-04-26T07:51:00Z</dcterms:modified>
  <cp:revision>29</cp:revision>
  <dc:subject/>
  <dc:title/>
</cp:coreProperties>
</file>