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b/>
          <w:bCs/>
        </w:rPr>
        <w:t xml:space="preserve">   </w:t>
      </w:r>
      <w:r>
        <w:rPr>
          <w:rStyle w:val="C20"/>
          <w:b/>
          <w:bCs/>
          <w:color w:val="000000"/>
          <w:sz w:val="32"/>
          <w:szCs w:val="32"/>
        </w:rPr>
        <w:t>Перспективное планирование</w:t>
      </w:r>
    </w:p>
    <w:p>
      <w:pPr>
        <w:pStyle w:val="C17"/>
        <w:shd w:fill="FFFFFF" w:val="clear"/>
        <w:spacing w:before="0" w:after="0"/>
        <w:jc w:val="center"/>
        <w:rPr>
          <w:rFonts w:ascii="Liberation Serif;Times New Roman" w:hAnsi="Liberation Serif;Times New Roman" w:cs="Liberation Serif;Times New Roman"/>
          <w:color w:val="000000"/>
        </w:rPr>
      </w:pPr>
      <w:r>
        <w:rPr>
          <w:rStyle w:val="C20"/>
          <w:b/>
          <w:bCs/>
          <w:color w:val="000000"/>
          <w:sz w:val="32"/>
          <w:szCs w:val="32"/>
        </w:rPr>
        <w:t> </w:t>
      </w:r>
      <w:r>
        <w:rPr>
          <w:rStyle w:val="C20"/>
          <w:b/>
          <w:bCs/>
          <w:color w:val="000000"/>
          <w:sz w:val="32"/>
          <w:szCs w:val="32"/>
        </w:rPr>
        <w:t>опытно – экспериментальной деятельности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(средняя группа 4-5 лет)</w:t>
      </w:r>
    </w:p>
    <w:p>
      <w:pPr>
        <w:pStyle w:val="Heading1"/>
        <w:rPr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0"/>
        <w:gridCol w:w="3260"/>
        <w:gridCol w:w="5103"/>
        <w:gridCol w:w="3969"/>
      </w:tblGrid>
      <w:tr>
        <w:trPr>
          <w:trHeight w:val="9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д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ОД, свободная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о-развивающая среда</w:t>
            </w:r>
          </w:p>
        </w:tc>
      </w:tr>
      <w:tr>
        <w:trPr>
          <w:trHeight w:val="1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>Сентябр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еплая капелька, или помоги Колобку умыться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да бывает теплой, холодной, горяче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накоплению у детей конкретных представлений о свойствах воды; развивать умение детей планировать свою деятельность, делать выводы; закреплять культурно-гигиенические навыки; воспитывать аккуратность при работе с вод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ики с горячей, холодной водой; емкости для смешивания воды, ковшик для набирания воды, дидактическая игрушка колобок.</w:t>
            </w:r>
          </w:p>
        </w:tc>
      </w:tr>
      <w:tr>
        <w:trPr>
          <w:trHeight w:val="10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</w:t>
            </w:r>
            <w:r>
              <w:rPr>
                <w:color w:val="000000"/>
                <w:lang w:bidi="t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Что в пакете?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накоплению у детей конкретных представлений о свойствах воздуха: </w:t>
            </w:r>
            <w:r>
              <w:rPr>
                <w:color w:val="000000"/>
                <w:lang w:bidi="te"/>
              </w:rPr>
              <w:t>обнаружить воздух в окружающем пространстве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Полиэтиленовые пакеты.</w:t>
            </w:r>
          </w:p>
        </w:tc>
      </w:tr>
      <w:tr>
        <w:trPr>
          <w:trHeight w:val="10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bidi="t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  <w:lang w:bidi="t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bidi="te"/>
              </w:rPr>
            </w:pPr>
            <w:r>
              <w:rPr>
                <w:rFonts w:cs="Times New Roman"/>
                <w:bCs w:val="false"/>
                <w:i w:val="false"/>
                <w:iCs w:val="false"/>
                <w:color w:val="000000"/>
                <w:sz w:val="24"/>
                <w:szCs w:val="24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</w:t>
            </w:r>
            <w:r>
              <w:rPr>
                <w:color w:val="000000"/>
                <w:lang w:bidi="te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</w:t>
            </w:r>
            <w:r>
              <w:rPr>
                <w:color w:val="000000"/>
                <w:lang w:bidi="te"/>
              </w:rPr>
              <w:t>«Бумажные комоч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 </w:t>
            </w:r>
            <w:r>
              <w:rPr>
                <w:color w:val="000000"/>
                <w:lang w:bidi="te"/>
              </w:rPr>
              <w:t>Познакомить детей с новым свойством бумаги — скатыванием Воспитатель учит детей делать из бумаги комочки, а потом из них коллективную аппликацию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Бумага для аппликации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а жидкая, может теч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стреча с ручейк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пель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о свойствами воды; развивать познавательную деятельность, образное, творческое мышление; воспитывать бережное отношение к воде, аккура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жидкая, может течь, капелька, большая – маленькая, густая мас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для воды; для сравнения густая масса; небольшой желобок, пипетка.</w:t>
            </w:r>
          </w:p>
        </w:tc>
      </w:tr>
      <w:tr>
        <w:trPr>
          <w:trHeight w:val="1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</w:t>
            </w:r>
            <w:r>
              <w:rPr>
                <w:color w:val="000000"/>
                <w:lang w:bidi="t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Игры с соломинкой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ствовать накоплению у детей конкретных представлений о свойствах воздуха: </w:t>
            </w:r>
            <w:r>
              <w:rPr>
                <w:color w:val="000000"/>
                <w:lang w:bidi="te"/>
              </w:rPr>
              <w:t>познакомить с тем, что внутри человека есть воздух, и обнаружить его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Трубочки для коктейля (или от чупа – чупса), емкость с водой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м пахнет вод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Есть ли у воды вкус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ую активность детей в процессе экспериментирования; подвести к пониманию того, что вода не имеет запаха, вкуса. Объяснить, что вода приобретает вкус того вещества, которое в ней растворено; воспитывать бережное отношение к воде. Учить определять по запаху вещества, которые добавлены в в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без запаха – без вкуса; добавки, красители, сладкая – кисл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с водой, красители.</w:t>
            </w:r>
          </w:p>
        </w:tc>
      </w:tr>
      <w:tr>
        <w:trPr>
          <w:trHeight w:val="19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</w:t>
            </w:r>
            <w:r>
              <w:rPr>
                <w:color w:val="000000"/>
                <w:lang w:bidi="te"/>
              </w:rPr>
              <w:t>3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</w:t>
            </w:r>
            <w:r>
              <w:rPr>
                <w:color w:val="000000"/>
                <w:lang w:bidi="t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Легкий – тяжелый.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оздух повсюду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Познакомить, что предметы бывают легкие и тяжелые. Научить определять вес предметов и группировать предметы по весу (легкие – тяжелые)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аружить воздух в окружающем пространстве и выявить его свойства: невидимость, невесом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Чебурашка и Крокодил Гена, разнообразные предметы и игрушки; непрозрачные емкости с песком и листьями, камешками и пухом, водой и травой; подбор символа («легкий», «тяжелый»).</w:t>
            </w:r>
          </w:p>
          <w:p>
            <w:pPr>
              <w:pStyle w:val="Normal"/>
              <w:rPr/>
            </w:pPr>
            <w:r>
              <w:rPr/>
              <w:t>Воздушные ша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в прят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воды; развивать наблюдательность, смекалку, усидчивость, воспитывать аккуратность при работе с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капля медленно течет; «растворяется» на влажной поверхности; становится незаметной; окрашивает влажную поверх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пластины из оргстекла, пипетка, стаканчики с прозрачной и подкрашенной водой, лист бумаги, карандаши на каждого ребенка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ем с краскам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створением краски в воде; развивать наблюдательность, сообразительность, любознательность, воспитывать аккуратность при работе с водой.</w:t>
            </w:r>
          </w:p>
          <w:p>
            <w:pPr>
              <w:pStyle w:val="Normal"/>
              <w:rPr/>
            </w:pPr>
            <w:r>
              <w:rPr/>
              <w:t>Словарь: Капля краски, если ее не мешать растворяется в воде медленно, неравномерно, а при размешивании – равномерн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баночки с прозрачной водой; краски; лопаточка; салфетка; лист бумаги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</w:t>
            </w:r>
            <w:r>
              <w:rPr>
                <w:color w:val="000000"/>
                <w:lang w:bidi="t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Что звучит?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</w:t>
            </w:r>
            <w:r>
              <w:rPr>
                <w:color w:val="000000"/>
                <w:lang w:bidi="te"/>
              </w:rPr>
              <w:t>Учить определять по издаваемому звуку предмет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Дощечка, карандаш, бумага, металлическая пластина, емкость с водой, стакан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каком стакане лед быстрее растае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воды в разном состоянии; развивать наблюдательность, усидчивость; активизировать словарь</w:t>
            </w:r>
          </w:p>
          <w:p>
            <w:pPr>
              <w:pStyle w:val="Normal"/>
              <w:rPr/>
            </w:pPr>
            <w:r>
              <w:rPr/>
              <w:t>Словарь: лед, твердая вода тает, превращается в вод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такана с водой (холодной, теплой, горячей), кусочки льда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д легче во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данному опыту; дать понять, что лед легче воды, поэтому он держится на поверхности и не тонет; развивать любознательность, усидчивость; воспитывать аккуратность при работе с водой.</w:t>
            </w:r>
          </w:p>
          <w:p>
            <w:pPr>
              <w:pStyle w:val="Normal"/>
              <w:rPr/>
            </w:pPr>
            <w:r>
              <w:rPr/>
              <w:t>Словарь: плавает – не тонет, та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с водой, кусочки льда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   </w:t>
            </w:r>
            <w:r>
              <w:rPr>
                <w:color w:val="000000"/>
                <w:lang w:bidi="t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Пузырьки – спасатели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bidi="te"/>
              </w:rPr>
              <w:t xml:space="preserve"> </w:t>
            </w:r>
            <w:r>
              <w:rPr/>
              <w:t>Способствовать накоплению у детей конкретных представлений о свойствах воздуха:</w:t>
            </w:r>
            <w:r>
              <w:rPr>
                <w:color w:val="000000"/>
                <w:lang w:bidi="te"/>
              </w:rPr>
              <w:t xml:space="preserve"> выявить, что воздух легче воды, имеет си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Стаканы с минеральной водой, мелкие кусочки пластилина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уг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вать интерес к данному объекту, развивать наблюдательность, усидчивость, терпение; познакомить с отражательной способностью зеркала; воспитывать осторожность при проведении данного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радуга, «дуга», солнечный лу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о, тазик с водой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вращение в воду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ть представления о свойствах воды, развивать познавательную активность, образное мышление, любознательность; воспитывать культурно-гигиенические навыки, здоровье сберегающие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рь: рыхлый, холодный, тает, талая вода, больше – меньше, грязная – чист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ведерка (одно со снегом, другое с водой)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 – это тоже в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ак достать скрепку из во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детей со свойствами воды в разном состоянии; развивать способности наблюдать, исследовать, формировать умение вести беседу, воспитывать осторожность при работе с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пар, кипяток, поднимается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чь определить какими свойствами магнит обладает в воде и на воздух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с с кипятком, зеркальце или стек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гнит, стаканы с водой,скрепка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вода размочит быстрее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ство со свойствами воды; развивать наблюдательность, любознательность, сообразительность; учить определять на ощупь объект, который находится в воде; активизировать словарь; воспитывать аккура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салфетка, картон, тетрадный лист, намокла, размокла, развалилась в ру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с водой, кусочки бумаги различные по плотности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воде одни вещества растворяются, другие не растворяютс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и качеством воды; развивать наблюдательность, усидчивость; учить соблюдать правила безопасности при работе с водой; активизировать сло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песок, сахарный «песок»; растворяется, не растворяется, перемеша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стаканчика с водой, речной песок, сахарный песок, ложка для размешивания, акварельные краски, листочки (на каждого ребенка)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  </w:t>
            </w:r>
            <w:r>
              <w:rPr>
                <w:color w:val="000000"/>
                <w:lang w:bidi="te"/>
              </w:rPr>
              <w:t>3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lang w:bidi="te"/>
              </w:rPr>
            </w:pPr>
            <w:r>
              <w:rPr>
                <w:lang w:bidi="te"/>
              </w:rPr>
            </w:r>
          </w:p>
          <w:p>
            <w:pPr>
              <w:pStyle w:val="Normal"/>
              <w:rPr>
                <w:lang w:bidi="te"/>
              </w:rPr>
            </w:pPr>
            <w:r>
              <w:rPr>
                <w:lang w:bidi="te"/>
              </w:rPr>
            </w:r>
          </w:p>
          <w:p>
            <w:pPr>
              <w:pStyle w:val="Normal"/>
              <w:rPr>
                <w:lang w:bidi="te"/>
              </w:rPr>
            </w:pPr>
            <w:r>
              <w:rPr>
                <w:lang w:bidi="te"/>
              </w:rPr>
            </w:r>
          </w:p>
          <w:p>
            <w:pPr>
              <w:pStyle w:val="Normal"/>
              <w:rPr>
                <w:lang w:bidi="te"/>
              </w:rPr>
            </w:pPr>
            <w:r>
              <w:rPr>
                <w:lang w:bidi="te"/>
              </w:rPr>
              <w:t xml:space="preserve">    </w:t>
            </w:r>
            <w:r>
              <w:rPr>
                <w:lang w:bidi="te"/>
              </w:rPr>
              <w:t xml:space="preserve">4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Мы – фокусники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Волшебная кисточка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Выделить предметы, взаимодействующие с магнитом.</w:t>
            </w:r>
          </w:p>
          <w:p>
            <w:pPr>
              <w:pStyle w:val="Normal"/>
              <w:ind w:left="38" w:hanging="0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8" w:hanging="0"/>
              <w:jc w:val="both"/>
              <w:rPr/>
            </w:pPr>
            <w:r>
              <w:rPr/>
              <w:t>Получать оттенки синего цвета на светлом фоне, фиолетовый цвет из красной и синей крас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color w:val="000000"/>
                <w:lang w:bidi="te"/>
              </w:rPr>
              <w:t>Игровой материал: Рукавичка с магнитом, бумажная салфетка, стакан с водой, иголка, деревянная игрушка с металлической пластиной внутри.</w:t>
            </w:r>
          </w:p>
          <w:p>
            <w:pPr>
              <w:pStyle w:val="Normal"/>
              <w:rPr/>
            </w:pPr>
            <w:r>
              <w:rPr/>
              <w:t>Палитра, кисточки, лист бумаги А4, баночка для воды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вобождение бусинок из ледяного пле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воды в твердом состоянии; развивать мышление при выборе способов действий; стимулировать самостоятельное формирование выводов детьми; воспитывать аккуратность в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попали бусинки в плен, теплая вода, лед растает, поставить на батаре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женные во льду бусинки, баночки с теплой водой, тарелочки, тряпочки на каждого ребенка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ло-фокусни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и назначением мыла при смешивании с водой.</w:t>
            </w:r>
          </w:p>
          <w:p>
            <w:pPr>
              <w:pStyle w:val="Normal"/>
              <w:rPr/>
            </w:pPr>
            <w:r>
              <w:rPr/>
              <w:t>Развивать наблюдательность и любознательность, смекалку; закрепить правила безопасности при работе с мы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теплая – прозрачная, пузыри воздуха, скользкое, пена, изменился цвет, мыльный пузырь из трубочки, легкий, переливается на све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с водой, кусочек мыла, губка, трубочка, салфетка из ткани, лист бумаги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  </w:t>
            </w:r>
            <w:r>
              <w:rPr>
                <w:color w:val="000000"/>
                <w:lang w:bidi="te"/>
              </w:rPr>
              <w:t>3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 </w:t>
            </w:r>
            <w:r>
              <w:rPr>
                <w:color w:val="000000"/>
                <w:lang w:bidi="te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Резина, его качества и свойства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Цветной песок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/>
              <w:t>Способствовать накоплению у детей конкретных представлений о свойствах резины:</w:t>
            </w:r>
            <w:r>
              <w:rPr>
                <w:color w:val="000000"/>
                <w:lang w:bidi="te"/>
              </w:rPr>
              <w:t xml:space="preserve"> узнавать вещи, изготовленные из резины, определять ее качества (структура поверхности, толщина) и свойства (плотность, упругость, эластичность).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ind w:right="10" w:hanging="0"/>
              <w:jc w:val="both"/>
              <w:rPr/>
            </w:pPr>
            <w:r>
              <w:rPr/>
              <w:t>Познакомить детей со способом изготовления цветного песка, научить пользоваться тёрк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Резиновые предметы: ленты, игрушки, трубки; спиртовка, спички, алгоритм описания свойств материала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ка, красители, песок, емкости для смешивания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какую бутылку быстрее нальется вода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о свойствами воды, предметами разной величины; развивать смекалку, любознательность; учить соблюдать правила безопасности при обращении со стеклянными предме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погружать, песочные часы; широкая труба просторнее, чем узкая;  вода поступает быстро в бутылку широким горлышком и издает громкий звук; в бутылку с узким горлышком поступает медленно – издает мелодичный зву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очка с водой, две бутылки разного размера – с узким и широким горлышком, салфетка из ткани, песочные часы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зь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ставом вода/кислород; развивать смекалку, наблюдательность, любознательность; воспитывать интерес к данному экспериме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ь: пузырьки – это кислород; при движении воды пузырьков становится больш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с водой; бутылка с водой, закрытая пробкой, салфетки из ткани.</w:t>
            </w:r>
          </w:p>
        </w:tc>
      </w:tr>
      <w:tr>
        <w:trPr>
          <w:trHeight w:val="14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 xml:space="preserve">     </w:t>
            </w:r>
            <w:r>
              <w:rPr>
                <w:color w:val="000000"/>
                <w:lang w:bidi="te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«Пластмасса, его качества и свойства.»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/>
              <w:t>Способствовать накоплению у детей конкретных представлений о свойствах:</w:t>
            </w:r>
            <w:r>
              <w:rPr>
                <w:color w:val="000000"/>
                <w:lang w:bidi="te"/>
              </w:rPr>
              <w:t xml:space="preserve"> узнавать вещи из пластмассы, определять ее качества (структура поверхности, толщина, цвет) и свойства (плотность, гибкость, плавление, теплопроводность).</w:t>
            </w:r>
          </w:p>
          <w:p>
            <w:pPr>
              <w:pStyle w:val="Normal"/>
              <w:ind w:right="10" w:hanging="0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  <w:t>Игровой материал: Пластмассовые стаканчики, вода, спиртовка, спички, алгоритм описания свойств материала.</w:t>
            </w:r>
          </w:p>
          <w:p>
            <w:pPr>
              <w:pStyle w:val="Normal"/>
              <w:rPr>
                <w:color w:val="000000"/>
                <w:lang w:bidi="te"/>
              </w:rPr>
            </w:pPr>
            <w:r>
              <w:rPr>
                <w:color w:val="000000"/>
                <w:lang w:bidi="te"/>
              </w:rPr>
            </w:r>
          </w:p>
        </w:tc>
      </w:tr>
    </w:tbl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Gautami"/>
      <w:b/>
      <w:bCs/>
      <w:kern w:val="2"/>
      <w:sz w:val="48"/>
      <w:szCs w:val="48"/>
      <w:lang w:bidi="t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5:25:00Z</dcterms:created>
  <dc:creator>1</dc:creator>
  <dc:description/>
  <cp:keywords/>
  <dc:language>en-US</dc:language>
  <cp:lastModifiedBy>Пользователь Windows</cp:lastModifiedBy>
  <cp:lastPrinted>2015-03-05T11:16:00Z</cp:lastPrinted>
  <dcterms:modified xsi:type="dcterms:W3CDTF">2021-04-26T07:55:00Z</dcterms:modified>
  <cp:revision>11</cp:revision>
  <dc:subject/>
  <dc:title/>
</cp:coreProperties>
</file>