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«Пора ли в школу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Материал подготовил: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педагог-психолог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О.А. Воробьева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к только ребенку исполняется 5 лет, большинство современных родителей начинают мучиться вопросом: отдавать ли малыша в школу уже через год или дать побыть "маленьким" еще год, продлить детство или ускорить его развитие? На что ориентироваться при поиске решения этой проблемы?</w:t>
        <w:br/>
        <w:t>     Некоторые ориентируются на свой собственный опыт ("Я пошел в школу с 7 лет и все успел" или "Я училась с 6 лет, да еще и лучше, чем 7-летние одноклассники), но при этом забывают о том, как много изменилось в системе образования за эти годы. Другие родители, напротив, учитывая тот факт, что начальная школа стала 4-летней, считают, что нужно отдавать ребенка в 1 класс, даже если ему нет и 6 лет - успеет "раскачаться" и подтянуться за эти годы! Бывает, что решение о начале школьного обучения принимается и по тщеславным соображениям ("Вон у соседа сын младше и то в школу идет, а наш чем хуже?").</w:t>
        <w:br/>
        <w:t>     Думаю, что излишне говорить о том, как часто практические психологи сталкиваются позже с такими родителями и их детьми, когда возникающие у первоклассника проблемы вызваны не тем, что плохо в нем самом или в школе, а тем, что ребенок оказался не готов к обучению.</w:t>
        <w:br/>
        <w:t xml:space="preserve">     Сразу оговорюсь, что умение читать, считать и писать, которые ваш малыш приобрел дома или в детском саду, еще не являются показателями того, что он готов и к школьному обучению. Не забывайте, что </w:t>
      </w:r>
      <w:r>
        <w:rPr>
          <w:b/>
          <w:bCs/>
          <w:i/>
          <w:iCs/>
        </w:rPr>
        <w:t xml:space="preserve">до школы </w:t>
      </w:r>
      <w:r>
        <w:rPr/>
        <w:t>ребенка, конечно, тоже обучают, но это совершенно другие методы (более игровые), другая нагрузка во временном плане (это не 5 уроков по 40 минут!), другие требования (его не будут заставлять продолжать дело, если заметно, что он устал), другая форма организации учебы (дошкольники не сидят за партами большую часть дня, а имеют возможность посидеть на полу, поваляться и т.п.).</w:t>
        <w:br/>
        <w:br/>
        <w:t xml:space="preserve">     Как же тогда принимать решение о начале обучения? Как не ошибиться в таком ответственном шаге, который заложит основу успешности вашего ребенка в течение ближайших 11 лет? Безусловно, самым точным и правильным будет осуществлять индивидуальный подход к вашему сыну/дочери и ситуации их развития. Во-первых, не забывайте, что помимо биологического (паспортного) возраста есть </w:t>
      </w:r>
      <w:r>
        <w:rPr>
          <w:b/>
          <w:bCs/>
        </w:rPr>
        <w:t>психологический возраст ребенка</w:t>
      </w:r>
      <w:r>
        <w:rPr/>
        <w:t xml:space="preserve">, который может существенно отличаться от него как в меньшую, так и в большую сторону. Во-вторых, чтобы дать абсолютно верный ответ, готов ли ребенок к школе, необходимо знать о </w:t>
      </w:r>
      <w:r>
        <w:rPr>
          <w:b/>
          <w:bCs/>
        </w:rPr>
        <w:t>специфике школы</w:t>
      </w:r>
      <w:r>
        <w:rPr/>
        <w:t>, в которую вы его хотели бы отдать. Вполне возможно, что ребенок совершенно готов к учебе в общеобразовательной школе, но еще не является достаточно зрелым для языковой (или математической) школы, в которую вы его определили. Имейте ввиду, что хотя начальные классы везде ставят целью общее развитие детей, тем не менее, если школа специализируется на углубленном изучении каких-то предметов, это обычно все равно отражается на системе преподавания в младших классах (хотя бы в выборе более сложных учебников и повышенных требованиях к профилирующим предметам).</w:t>
        <w:br/>
        <w:t xml:space="preserve">     Таким образом, </w:t>
      </w:r>
      <w:r>
        <w:rPr>
          <w:b/>
          <w:bCs/>
        </w:rPr>
        <w:t>идеальным вариантом для определения готовности к школе</w:t>
      </w:r>
      <w:r>
        <w:rPr/>
        <w:t xml:space="preserve"> является индивидуальная диагностика ребенка психологом и педагогом, причем подобранная с учетом специфики школы, в которую планируется определить ребенка.</w:t>
        <w:br/>
        <w:t>     Однако в любом случае родителям будет полезно знать, развитие каких способностей подразумевает под собой "школьная зрелость", что ожидается от будущего первоклассника.</w:t>
        <w:br/>
        <w:t xml:space="preserve">     В понятии </w:t>
      </w:r>
      <w:r>
        <w:rPr>
          <w:b/>
          <w:bCs/>
        </w:rPr>
        <w:t>"школьная зрелость"</w:t>
      </w:r>
      <w:r>
        <w:rPr/>
        <w:t xml:space="preserve"> (или готовность к школе) традиционно выделяют три аспекта: интеллектуальный, эмоциональный и социальный. Рассмотрим каждый из них.</w:t>
        <w:br/>
        <w:t>     </w:t>
      </w:r>
      <w:r>
        <w:rPr>
          <w:b/>
          <w:bCs/>
        </w:rPr>
        <w:t>Интеллектуальная зрелость</w:t>
      </w:r>
      <w:r>
        <w:rPr/>
        <w:t xml:space="preserve"> предполагает определенный уровень развития мышления, речи, внимания, памяти, восприятия и мелкой моторики ребенка. Для их диагностики существуют целые комплексы психологических методик, но их применение требует определенных знаний и навыков. Поэтому предлагаю вам самостоятельно определить степень развития этих способностей, понаблюдав за деятельностью вашего сына или дочери.</w:t>
      </w:r>
    </w:p>
    <w:p>
      <w:pPr>
        <w:pStyle w:val="Normal"/>
        <w:jc w:val="both"/>
        <w:rPr/>
      </w:pPr>
      <w:r>
        <w:rPr/>
        <w:t>     </w:t>
      </w:r>
      <w:r>
        <w:rPr/>
        <w:t>Итак, будущий первоклассник должен име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достаточно развитое </w:t>
      </w:r>
      <w:r>
        <w:rPr>
          <w:u w:val="single"/>
        </w:rPr>
        <w:t>восприятие</w:t>
      </w:r>
      <w:r>
        <w:rPr/>
        <w:t xml:space="preserve"> - уметь выделять фигуру из фона, определять контуры отдельных фигур среди нескольких наложенных друг на друга изображений, отличать близкие, но не тождественные фигур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достаточно высокий уровень развития </w:t>
      </w:r>
      <w:r>
        <w:rPr>
          <w:u w:val="single"/>
        </w:rPr>
        <w:t>внимания</w:t>
      </w:r>
      <w:r>
        <w:rPr/>
        <w:t xml:space="preserve"> - уметь концентрировать свое внимание на выполняемом задании хотя бы 10-15 минут, даже если оно ему не совсем по душ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овольно развитые тонкие движения руки (</w:t>
      </w:r>
      <w:r>
        <w:rPr>
          <w:u w:val="single"/>
        </w:rPr>
        <w:t>мелкая моторика</w:t>
      </w:r>
      <w:r>
        <w:rPr/>
        <w:t xml:space="preserve">) и </w:t>
      </w:r>
      <w:r>
        <w:rPr>
          <w:u w:val="single"/>
        </w:rPr>
        <w:t>координацию</w:t>
      </w:r>
      <w:r>
        <w:rPr/>
        <w:t xml:space="preserve"> своих действий - ребенок должен уметь уверенно работать ножницами и карандашами, проводимые линии должны быть четкими, прямыми (конечно, не такими, как у взрослых, но и не дрожащим зигзагом), он уже должен уметь похоже повторить образец, предложенного узора или рисунка, делить этот образец на части (ориентируясь в пространстве по критериям "право - лево", "верх - низ"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объем </w:t>
      </w:r>
      <w:r>
        <w:rPr>
          <w:u w:val="single"/>
        </w:rPr>
        <w:t>памяти</w:t>
      </w:r>
      <w:r>
        <w:rPr/>
        <w:t xml:space="preserve">, достаточный для запоминания с первого раза инструкции к заданию и удержания ее в процессе всего выполнения заданий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хорошо развитое </w:t>
      </w:r>
      <w:r>
        <w:rPr>
          <w:u w:val="single"/>
        </w:rPr>
        <w:t>наглядно-образное мышление</w:t>
      </w:r>
      <w:r>
        <w:rPr/>
        <w:t xml:space="preserve"> - уметь создавать законченные узнаваемые образы из конструктора, поделочных материалов, мозаики, в собственном рисунке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основы </w:t>
      </w:r>
      <w:r>
        <w:rPr>
          <w:u w:val="single"/>
        </w:rPr>
        <w:t>словесно-логического мышления</w:t>
      </w:r>
      <w:r>
        <w:rPr/>
        <w:t xml:space="preserve"> - дети к 6 годам должны уметь выделять существенные признаки предмета, проводить несложные логические размышления (например, устанавливать последовательность событий), сравнивать предметы, делать выводы, выявлять взаимосвязи между понятиями, строить предложение по аналогии с образцом, делать обобщения (например, объединяя одним словом "транспорт" автобус, трамвай и грузовик) и на основе усвоенных обобщений осуществлять классификацию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формированные операции мышления, такие, как анализ и синтез - ребенок должен уметь проанализировать закономерности в ряду явлений (знаков, символов), выделить отдельные составные части в предмете (слове, числе), а также наоборот, из отдельных составляющих создать общую картину (слово, схему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определенный запас знаний о себе, своих близких, окружающем мире - предполагается, что 6-летние дети прочно усвоили свои фамилию, имя, отчество, день рождения, адрес, полные имена родителей, род их занятий и т.п., а также владеют достаточными знаниями о мире (имеют представление о разных животных и растений, их отличии друг от друга по видам, о существовании разных стран и городов и т.п.). Если помимо указанных знаний ваш ребенок еще знает буквы и цифры, то это облегчит ему учебу в 1-м классе. А если он уже умеет читать, то это вообще замечательно, хотя и не требуется от детей 6 лет большинством школ (однако, в некоторых гимназиях имеется даже требование к качеству и скорости чтения!). </w:t>
      </w:r>
    </w:p>
    <w:p>
      <w:pPr>
        <w:pStyle w:val="Normal"/>
        <w:jc w:val="both"/>
        <w:rPr/>
      </w:pPr>
      <w:r>
        <w:rPr/>
        <w:t>     </w:t>
      </w:r>
      <w:r>
        <w:rPr>
          <w:b/>
          <w:bCs/>
        </w:rPr>
        <w:t>Эмоциональная зрелость</w:t>
      </w:r>
      <w:r>
        <w:rPr/>
        <w:t xml:space="preserve"> ребенка предполагает, что у него уже формируется такое качество, как </w:t>
      </w:r>
      <w:r>
        <w:rPr>
          <w:u w:val="single"/>
        </w:rPr>
        <w:t>произвольность</w:t>
      </w:r>
      <w:r>
        <w:rPr/>
        <w:t xml:space="preserve">, т.е. уменьшается количество импульсивных реакций (когда сделал, а потом подумал или не думал вообще) и возникает способность выполнять длительное время не очень интересное задание. К началу систематического обучения дети должны уметь сознательно подчинять свои действия правилам, ориентироваться на школьные требования (т.е. "надо" уже может перевесить "хочу"). Зрелость эмоционально-волевой сферы также подразумевает </w:t>
      </w:r>
      <w:r>
        <w:rPr>
          <w:u w:val="single"/>
        </w:rPr>
        <w:t>способность ребенка справляться со своими отрицательными эмоциями</w:t>
      </w:r>
      <w:r>
        <w:rPr/>
        <w:t>. Понаблюдайте за деятельностью вашего сына/дочери, например за совместной со взрослым игрой. Проявляет ли ребенок тревожность или раздражительность? Как реагирует на критику его действий? Продолжает ли игру, если у него что-то не получается? Проявляет ли он чрезмерные эмоции (крик, плач, обиды на более удачливых игроков), если проигрыв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 xml:space="preserve">Не менее всего вышесказанного важна и </w:t>
      </w:r>
      <w:r>
        <w:rPr>
          <w:b/>
          <w:bCs/>
        </w:rPr>
        <w:t>социальная зрелость</w:t>
      </w:r>
      <w:r>
        <w:rPr/>
        <w:t xml:space="preserve"> ребенка. Это неоднозначное понятие. Оно включает в себя одновременно несколько показателей личностной готовности к школ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умение и желание общаться со сверстниками</w:t>
      </w:r>
      <w:r>
        <w:rPr/>
        <w:t xml:space="preserve">. Мы можем говорить о наличии этого свойства, если ребенок стремится к общению с другими детьми, умеет подчинять свое поведение законам детской группы и правилам игры, имеет опыт приемлемого (без насильственных действий) решения конфликтов и т.д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u w:val="single"/>
        </w:rPr>
        <w:t>умение строить адекватные отношения со взрослыми</w:t>
      </w:r>
      <w:r>
        <w:rPr/>
        <w:t xml:space="preserve"> с учетом ситуации общения. Нормально развивающийся ребенок должен понимать, что со взрослыми в школе (и других общественных учреждениях) нужно вести себя не так, как с родителями, бабушкой, дядей или другом отца. Первоклассник должен уметь соблюдать достаточную дистанцию в общении с педагогами (обращаться на "Вы", не стремиться к излишнему тактильному контакту, использовать лексику, допустимую для общения со взрослыми и т.п.). Девочки и мальчики 6 лет должны понимать условность ситуации обучения, где есть роли ученика и учителя, и даже если учитель шутит или играет с детьми, то им все равно не следует выходить за рамки своей роли ученик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u w:val="single"/>
        </w:rPr>
        <w:t>мотивационная готовность</w:t>
      </w:r>
      <w:r>
        <w:rPr/>
        <w:t xml:space="preserve"> к школьному обучению - иными словами у ребенка должно быть </w:t>
      </w:r>
      <w:r>
        <w:rPr>
          <w:u w:val="single"/>
        </w:rPr>
        <w:t>желание</w:t>
      </w:r>
      <w:r>
        <w:rPr/>
        <w:t xml:space="preserve"> учиться в школе. При этом предполагается, что ваш сын или дочь хотят ходить в школу не потому, что там учится старший брат или сестра и не потому, что хочется всем похвастаться своим новым портфелем, хотя и в этих мотивах нет ничего плохого. Однако вы можете быть уверены в том, что ваш ребенок достиг личностной зрелости (и действительно необходимых для учебы мотивов) только тогда, когда за его желанием пойти в школу стоит, во-первых, стремление получать новые знания, умения и навыки, реализовывать интеллектуальную активность, а во-вторых, потребность в новом социальном статусе - желание не просто учиться, играя, а участвовать в серьезной деятельности, результаты которой положительно оценят значимые взрослые и другие дети. </w:t>
      </w:r>
    </w:p>
    <w:p>
      <w:pPr>
        <w:pStyle w:val="Normal"/>
        <w:jc w:val="both"/>
        <w:rPr/>
      </w:pPr>
      <w:r>
        <w:rPr/>
        <w:t>     </w:t>
      </w:r>
      <w:r>
        <w:rPr/>
        <w:t xml:space="preserve">Кроме всех рассмотренных свойств нужно учитывать также </w:t>
      </w:r>
      <w:r>
        <w:rPr>
          <w:b/>
          <w:bCs/>
        </w:rPr>
        <w:t>здоровье</w:t>
      </w:r>
      <w:r>
        <w:rPr/>
        <w:t xml:space="preserve"> ребенка. Если у него выявлены какие-либо хронические заболевания или он относится к часто болеющим детям (с ослабленным иммунитетом), то стоит еще раз задуматься о своевременности решения пойти в школу. В этих случаях желательно посоветоваться с врачом, так как нельзя забывать о том, что адаптация к школе даже хорошо подготовленного к ней первоклассника - это процесс, вызывающий напряжение практически всех систем организма, что приводит к частым заболеваниям в начале учебного года сред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 xml:space="preserve">Если, читая материал, вас все время посещали мысли типа </w:t>
      </w:r>
      <w:r>
        <w:rPr>
          <w:b/>
          <w:bCs/>
          <w:i/>
          <w:iCs/>
        </w:rPr>
        <w:t>"Ну конечно, это моя дочь/сын давно умеет и с этим вполне справляется"</w:t>
      </w:r>
      <w:r>
        <w:rPr/>
        <w:t>, то скорее всего вас можно поздравить с новым этапом в жизни вашей семьи - идите "первый раз в первый класс".</w:t>
        <w:br/>
        <w:t xml:space="preserve">     Если при чтении этой информации вы скорее огорчались и недоумевали, думая </w:t>
      </w:r>
      <w:r>
        <w:rPr>
          <w:b/>
          <w:bCs/>
          <w:i/>
          <w:iCs/>
        </w:rPr>
        <w:t>"Неужели есть дети, которые все это умеют?"</w:t>
      </w:r>
      <w:r>
        <w:rPr/>
        <w:t>, то, вероятно, вам и вашему ребенку лучше подождать со школьным обучением, а посвятить еще год развивающим занятиям дома, в детском саду или дошкольной прогимназии. Если вы чувствуете, что развитие вашего малыша существенно отклоняется от описанных нормативов, то лучше провести диагностику у специалиста (психолога) и организовать специальные коррекционные занятия.</w:t>
        <w:br/>
        <w:t xml:space="preserve">     Если же, читая все вышесказанное, вы то успокаивались, то беспокоились, думая </w:t>
      </w:r>
      <w:r>
        <w:rPr>
          <w:b/>
          <w:bCs/>
          <w:i/>
          <w:iCs/>
        </w:rPr>
        <w:t>"Это, кажется, мой ребенок умеет, но в достаточной ли степени?"</w:t>
      </w:r>
      <w:r>
        <w:rPr/>
        <w:t xml:space="preserve"> или </w:t>
      </w:r>
      <w:r>
        <w:rPr>
          <w:b/>
          <w:bCs/>
          <w:i/>
          <w:iCs/>
        </w:rPr>
        <w:t>"Объективен ли я как родитель, ведь мой ребенок, естественно, кажется мне самым замечательным"</w:t>
      </w:r>
      <w:r>
        <w:rPr/>
        <w:t xml:space="preserve">, то для решения вопроса о начале обучения в школе лучше привлечь других людей, как специалистов (психолога, педагога), так и просто взрослых, менее вовлеченных в общение с ребенком, чтобы легче было осуществить "взгляд со стороны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Надеюсь, что в любом случае данный материал окажется вам полезным, помогая сориентироваться в основных направлениях развития ребенка, порадоваться его умениям (ведь это очень серьезные достижения для человека 6-7 лет!) и увидеть имеющиеся недостатки. Однако не стоит зацикливаться на последних - большинство недочетов можно устранить с помощью дополнительных занятий, ведь психика ребенка в этом возрасте еще очень пластична и ее развитием можно руководить. Если вы не чувствуете в себе педагогических талантов, то всегда можно найти специалиста - психолога, который сам будет проводить развивающие занятия, необходимые вашему ребенку, или проконсультирует других взрослых, которые могут проводить эти занятия (бабушку, гувернантку или нян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8:00Z</dcterms:created>
  <dc:creator>USER</dc:creator>
  <dc:description/>
  <cp:keywords/>
  <dc:language>en-US</dc:language>
  <cp:lastModifiedBy>яяя</cp:lastModifiedBy>
  <cp:lastPrinted>2011-04-01T10:17:00Z</cp:lastPrinted>
  <dcterms:modified xsi:type="dcterms:W3CDTF">2021-04-26T07:11:00Z</dcterms:modified>
  <cp:revision>4</cp:revision>
  <dc:subject/>
  <dc:title>Пора ли в школу</dc:title>
</cp:coreProperties>
</file>