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ВОРЧЕСКИХ СПОСОБНОСТ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ЕЙ ДОШКОЛЬНОГО ВОЗРАСТА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РЕДСТВОМ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ХНИК НЕТРАДИЦИОННОГО РИСОВАНИ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оспитатель: Прокопьева В.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опыта……………………………………………………………..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словия возникновения опыта…………………………………………………...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ктуальность………………………………………………...................................4  Ведущая педагогическая идея………….………………………………………...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оретическая база опыта………………………..................................................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изна опыта……………...…………………………………………………….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хнология опыта……………………………………………………………...…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езультативность……………………………….……………………………….1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дресная направленность………………............................................................17 Литература…………………………………….…………………………………17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ия возникновения, становления опы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ременные исследования показывали, что базис развития и таланта и одаренности  закладывается в дошкольном возрасте. Каждый ребенок талантлив,  но добьется ли он успеха, во многом зависит от того, будет ли выявлен его талант, получит ли он шанс использовать свою одаре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школьное детство – это период не только приобщения ребенка к познанию окружающего мира и его  начальной социализации. Дошкольный возраст – это время, когда интенсивно формируются художественно-творческие способности, составляя основу для становления всех сторон личности подрастающего челове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Возраст с 3 до 7 лет является наиболее благоприятным для развития творческих способностей, так как детям доступны почти все виды художественно-творческой деятельности, одним из которых является рисов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Рисование имеет большое значение для  эстетического, нравственного, трудового и умственного развития ребенка, играет огромную роль в психическом развитии ребенка. Художественное творчество является важнейшим средством познания окружающей действительности  и  положительно сказывается на общем интеллектуальном развитии ребенка, так как именно рисование связано с самостоятельной, практической и творческой деятельностью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Все дети любят рисовать, когда это у них хорошо получается. Рисование карандашами, кистью требует высокого уровня владения техникой рисования, сформированных навыков и знаний, приемов работы. Очень часто отсутствие этих знаний и навыков быстро отвращает ребенка от рисования, поскольку в результате его усилий рисунок получается неправильным, он не соответствует желанию ребенка получить изображение близкое по замыслу или реальному объекту, который он пытался изобрази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блюдения за эффективностью применения различных техник рисования на занятиях, привели меня к выводу о необходимости использования таких техник, которые создадут ситуацию успеха у воспитанников, сформируют устойчивую мотивацию к рисованию, позволят стать работам детей более выразительными, яркими и оригинальны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Изучив методическую литературу, я пришла к выводу, что использование на занятиях по изобразительному искусству  нетрадиционных техник рисования позволяют ребенку преодолеть чувство страха перед неудачей в данном виде творчества.  Можно сказать, что  нетрадиционные техники позволяют, отойдя от предметного изображения, выразить в рисунке чувства и эмоции, дают ребенку свободу и вселяют уверенность в своих силах.    Владея разными техниками и способами изображения предметов или окружающего мира, ребенок получает возможность выбора к созданию нового, оригинального, « нешаблонного» проду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Опыт длился в течении 2-х лет. Условно опыт можно разделить на 2 этапа. На первом этапе опыт теоретически разрабатывался и апробировался в  группе детей среднего дошкольного  возраста (возраст детей 4-5 лет), получив положительную динамику развития. На втором этапе опыт применялся в группе детей  старшего  дошкольного возраста ( возраст детей 5-6 лет)с целью совершенствования применяемых методик и получению более высокого результата творческого развития детей старшего дошкольного возраста посредством нетрадиционных техник рисован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u w:val="single"/>
        </w:rPr>
        <w:t>Актуальность и перспективность опы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ой из важнейших задач педагогической теории и практики на современном этапе является формирование творческой лич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ногие склонны думать, что фантазия в детстве наиболее развита, чем воображение взрослого человека. Но это не совсем так. Взрослея, человек начинает скрывать возможности своего воображения и использует его для решения конкретных практических вопросов. А в детстве не существует каких-либо рамок, ограничений и запретов. Все фантазии ребенка открыты и  доступны,  можно рисовать, чем хочешь и как хочешь и даже можно придумать свою необычную технику. Дети ощущают незабываемые, положительные эмоции, а по эмоциям ребёнка можно судить о том, что его огорчает, или  что его раду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с детьми дошкольного возраста, я отметила  желание детей рисовать. Но при рисовании дети часто копируют предложенный образец, в работах детей  отсутствует  творческий подход.  Проанализировав работы детей, я решила облегчить навыки рисования, применив  в работе с дошкольниками  нетрадиционные изобразительные техни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Нетрадиционные техники рисования  -  это эффективное средство изображения, включающее новые художественно-выразительные приемы создания художественного образа ,  композиции и колорита, позволяющие обеспечить наибольшую выразительность образа в творческой работе, чтобы у детей не создалось шабл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На занятиях по художественному творчеству с использованием нетрадиционных техник    ребенок учится обдумывать свою работу, подбирает необходимый материал, продумывает оформление и прием изготовления. Ребенок начинает анализировать свою деятельность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авнивать, выделять главное, обобщат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  Использование в художественном творчестве нетрадиционных изобразительных техник оказывает большое влияние на развитие ребенк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активно развивает ориентировочно-исследовательскую деятельность, способность к экспериментированию и изобретательству;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ет у детей уверенность в собственных сил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ит детей свободно выражать свой замысел (самостоятельность, инициатив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обуждает детей к творческим поискам и решениям поставленной цел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развивает навыки ориентации на листе бумаги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учит детей работать с разнообразным  традиционным и нетрадиционным  материалами и  инструмент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развивает чувство композиции, ритма, колорита,  цветовосприятия,    фантазию,  эстетический вкус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оказывает  влияние на развитие психических  функций  ребенка  –  развивается память, внимание, логическое и образное мышление, воображ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развивает тактильную чувствительность дошкольн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не утомляет дошкольников,  повышает их работоспособность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пособствуют повышению уровня развития зрительно-моторной координ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развивает творческие способности де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е выше изложенного можно сделать вывод -  выбранная мною тема актуальна. Она  составляет основу для развития художественно-творческих способностей дошкольни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В основу моей педагогической работы легли принципы, направленные на личностно-ориентированный подход к обучению и воспитани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принцип поэтапности (переход от простого к сложному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принцип наглядности (у детей лучше развита  наглядно-образная память, чем словесно – логическая 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нцип индивидуализации (учет темперамента, характера ребенка, вовлечение каждого ребенка в педагогический процесс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принцип сравнения (разнообразие вариантов и поиск новых техник и материал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ринцип непосредственной связи с реальной жизнью (опора изображения на впечатление, полученное от окружающей действительности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60" w:leader="none"/>
        </w:tabs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едущая педагогическая идея опыта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Ведущая педагогическая идея опыта заключается в разработке системы на основе ФГОС по созданию условий для нетрадиционной изобразительной деятельности с целью развития творческих способностей дошкольников  посредством нетрадиционных техник рис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Для реализации своей педагогической идеи, систематизации знаний детей и развития их творческого потенциала я поставила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формировать умение  использовать в своей продуктивной деятельности разные материалы и сочетать их с нетрадиционными изобразительными техниками рис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творческие способности  посредством нетрадиционных техник рисо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развивать зрительно-моторную координацию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развивать умения сочетать традиционные и нетрадиционные изобразительные техники рисован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развивать умения и навыки в свободном экспериментировании с  различным изобразительным материалом для получения более выразительного образ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  <w:u w:val="single"/>
        </w:rPr>
        <w:t>Теоретическая база опы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Теоретическая база данного опыта основана на исследованиях, посвященных проблеме целенаправленного  и активного воздействия на развитие творческих способностей , которой в свое время занимались  Н.П.Сакулина, Н.Б.Холезова, ряд исследователей под руководством  Н.А.Ветлугиной( Т.Г.Казакова, В.А.Езикеева в области рисунка), А.В.Бакушинский, Д.Б.Богоявленская, А.А.Венгер.  Авторами исследовалось детское творчество в целом, его своеобразие, особенности развития, пути и методы воздействия на детей. Я использовала идеи данных авторов  в своей практической деятельности. Мною были тщательно изучены следующие методические пособ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ображение и творчество в детском возрасте» Л.С.Выготски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творчество в детском возрасте» Н.А.Ветлуги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Развивайте у дошкольников творчество» Т.Г.Козако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Увлекательное рисование методом тычка с детьми 3-7лет» К.К.Утробин, Г.Ф.Ветлугин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Цветные ладошки  - программа художественного воспитания, обучения и развития детей 2-7 лет» И.А.Лыко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Воспитание и развитие дошкольника в изобразительной деятельности» Л.В.Васильченко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Переемственность в формировании художественного творчества» Т.С.Комарова, О.Ю.Зыряно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Указанные авторы придавали большое значение развитию художественно-творческих способностей детей, рассматривали специфику организации занятий по изобразитель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 своей работе я опиралась на методические разработки М.Г.Дрезиной» Каждый ребенок – художник. Обучение дошкольников рисованию; Р.Г.Казаковой» Рисование с детьми дошкольного возраст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 практической деятельности я также руководствовалась разработка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И.В.Тюфановой» Мастерская юных художников. Развитие изобразительных способностей старших дошкольн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.М.Сахаровой» Сказки и краски»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  <w:u w:val="single"/>
        </w:rPr>
        <w:t>Новизна опыта работ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занятиях по изобразительной деятельности нетрадиционные  изобразительные техники используются   довольно редко, педагоги редко используют нетрадиционные материалы. А ведь это завораживающая деятельность, которая восхищает и удивляет детей! Новизн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оего педагогического опыта заключается в том, чтобы сочетать традиционные приемы обучения рисованию  с  нетрадиционными техниками  изобразительной деятельности. Рисование необычными материалами,  нестандартными техниками позволит  ощутить детям незабываемые положительные эмоции и развить их  творческие способ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Технология опыт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применять на практике нетрадиционные изобразительные техники происходит на основе следующих принцип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от рисования отдельных предметов к рисованию сюжетных эпизод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от применения наиболее простых видов нетрадиционной  изобразительной  техники к более сложным техник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 использования метода подражания к самостоятельному выполнению замыс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 индивидуальной  работы к коллективному изображению сюжетов нетрадиционной техники рис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от использования готового оборудования,  изобразительного  материала к применению таких, которые необходимо изготовить сами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от применения в рисунке одного вида нетрадиционной изобразительной  техники к использованию смешанных  нетрадиционных техник изобра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Существует много  различных  техник нетрадиционного рисования,    позволяющие  детям быстро достичь желаемого результа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 детьми среднего дошкольного возраста  в свободной и образовательной деятельности к ранее  изученным  нетрадиционным изобразительным  техникам    добавили освоение    новых  техник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отпечатки-картин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масляная пастель + акварель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отпечатки листье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рисунки из ладош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рисование ватными палочка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волшебные ниточ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монотипия (предметная и пейзажная)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бота по развитию  творческих способностей дошкольников проводилась в 3 этап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I.  Организационно-подготовительный (диагностический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II.  Содержательный (основно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II.  Итоговый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 этап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сбор  дидактических, игр, наглядного, иллюстративного и справочного матери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ыбор методов мониторинга детей (с целью выявления трудностей в использовании детьми техник нетрадиционного рисования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анкетирование педагогов и родителей по вопросам освоения детьми приемов нетрадиционного рис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одбор и составление конспектов НОД по данной теме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 этап рабо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новной (содержательный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изучение научно-познавательной  литерату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совместная деятельность взрослых с детьм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организация различных видов детской деятельности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внедрение инновационных технологий в работу с деть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гащение предметно-развивающей среды в группе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бота по формированию творческих способностей дет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по 3направлениям: дети, педагоги, родите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обеспечение реализации творческого развития  воспитанников использовала следующие  мет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90"/>
        <w:gridCol w:w="3084"/>
      </w:tblGrid>
      <w:tr>
        <w:trPr>
          <w:trHeight w:val="44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сные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</w:t>
            </w:r>
          </w:p>
        </w:tc>
      </w:tr>
      <w:tr>
        <w:trPr>
          <w:trHeight w:val="8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блюдение, демонстрация, использование ТС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рассказ, чтение, беседа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упражнения,  элементарные опыты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Приемы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занятия с участием детей в обмене мнения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и объяс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ие способов действий для достижения определенного результат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ое обращение педагога к ребенку, требующее от него ответ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ая оценка деятельности ребенка, направленная на развитие уверенности в своих силах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ное суждение о творческой деятельности ребенка, характеризующее ее качество и направленное на ее коррекцию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ла следующие формы работы с деть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2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детей и педагога.</w:t>
            </w:r>
          </w:p>
        </w:tc>
      </w:tr>
      <w:tr>
        <w:trPr>
          <w:trHeight w:val="80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 и развлече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в быту, природе.</w:t>
            </w:r>
          </w:p>
        </w:tc>
      </w:tr>
      <w:tr>
        <w:trPr>
          <w:trHeight w:val="59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Экскурсии в музе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курсов рисунков.</w:t>
            </w:r>
          </w:p>
        </w:tc>
      </w:tr>
      <w:tr>
        <w:trPr>
          <w:trHeight w:val="83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ов, слушание музык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интересными людьми.</w:t>
            </w:r>
          </w:p>
        </w:tc>
      </w:tr>
      <w:tr>
        <w:trPr>
          <w:trHeight w:val="70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ворческих работ в качестве подарк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тавки детского творчества.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ации ООД по нетрадиционному рисованию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самостоятельно выполняет свою работу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-индивидуальна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ребенок выполняет порученное ему задание, а затем воспитатель все работы объединяет  в общую композицию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 работы детей. Все дети принимают активное участие в обсуждении замысла сюжета и его выполнения, работают совместно с воспитателем, объединены одной целью, заинтересованы общим результатом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методическая деятельность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ситуация и мотивация художественной деятельности для привлечения эмоциональной отзывчивости (сюрпризные моменты, загадки, стихи, потешки, сказочный персонаж, нуждающийся в помощи, игры-драматизации, дидактические игры, подвижные игры)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ситуация в формировании творческого замысла (творческие задания, поисковые ситуаци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глядности, использование художественного слова и музыкальное сопровождение (использование иллюстраций, картин, образца, натуры, художественного слова, музыки)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каз и объяснение способов изображения, знакомство с новыми методами и приемами изображения (рассматривание и анализ образца, обследование с включением  движений рук; беседа об увиденном; анализ изобразительной деятельности; составление описания обследованного образца, предмета, ситуации)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и упражнения; физкультминутки; пальчиковая гимнастик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самостоятельной деятельностью детей с помощью пояснений и указаний, обыгрывание детских работ (экспериментирование с изобразительными материалами, упражнения в практических действиях,  положительная оценка работ взрослым от лица сказочного персонажа)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ение личностного отношения к процессу и результатам своей творческой деятельности в конце занятия (Ребенок должен учиться оценивать свою работу, работы других детей, подмечать новые и интересные решения)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эффективности педагогических воздействий на активизацию творческих способностей дошкольников посредством нетрадиционных техник рисования использовала следующих условия</w:t>
      </w:r>
      <w:r>
        <w:rPr/>
        <w:t xml:space="preserve">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бстановки эмоционального благополуч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новление предметно-развивающей среды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тивность в выборе тем занятий, форм, средств, методов работы с детьми, художественно-эстетического отбора материал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личностно-ориентированного подхода в обучении детей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егионального подхода к отбору содержания изобразительной деятельност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действие с семьями воспитанников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ы педагогического контроля  за  деятельностью дет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осредством наблюдения за деятельностью ребенка в процессе занят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творческих работ в ДОО (выставки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выставках, конкурсах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Общепринятым фактором на данный момент является использование интерактивных методов обучения дошкольников. В своей работе я использовала следующие методы: интерактивные игры, просмотр презентаций, обучающие видеоуроки. Эти методы оказывают эффективное влияние на усвоение материала. У дошкольников повышается работоспособность и самостоятельность, развиваются навыки коммуникации, дети активно мысля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Известно, что в процессе развития художественной деятельности идет развитие мелкой моторики, ручной умелости, зрительно-двигательной координации, микро – и макро движений. Для развития этих качеств я использую в образовательном процессе пальчиковые игры, пальчиковый театр, физические упражнения и элементы спортивных игр, что способствует хорошему эмоциональному настрою, развитию воображения, мышления и речи, также приучает руку к осознанным, точным, целенаправленным движе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работы с семьей проводимые через разнообразные формы: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40"/>
        <w:gridCol w:w="31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провед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налитичес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ыявление интересов, потребностей родителей, уровня их педагогической грамотности в вопросах изобразительной деятельнос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пресс -опросов, анкетировани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ов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эмоционального контакта между родителями, детьми, педагога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ые досуги, праздники, участие родителей и детей в совместных выставках творчества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родителей практических навыков воспитания и образования дет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еминары-практикумы, мастер-классы, родительские собрания, тематические консультации, игры с педагогическим содержанием, бесед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глядно-ин-формацио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осветительское ознакомление родителей с работой ДОУ с особенностями художественно-эстетического развития и воспитания дет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ок рисунков, выпуск стенгазет, дни открытых дверей, подборка игр и литературы по теме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чень важным моментом в развитии детей является работа с родителями. Я составила разъяснительную программу для род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Консультация на тему» Роль нетрадиционных техник рисования в развитии и воспитании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Консультация на тему» Рисуем вместе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Беседа на тему» Как выбрать материалы для рисования»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both"/>
        <w:rPr/>
      </w:pPr>
      <w:r>
        <w:rPr>
          <w:sz w:val="28"/>
          <w:szCs w:val="28"/>
        </w:rPr>
        <w:t>4.Выставка рисунков» Рисуют наши дети»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боте с родителями воспитанников по проблеме развития детского творчества, использую активные формы: дни открытых дверей, папки-ширмы, круглый стол. Постоянно оказываю консультативную помощь родителям по проблеме, разработала перспективный план работы с родителями, подобрала тематику общих и индивидуальных консультаций. Результатом проведенной работы стало анкетирование родителей на тему «Развитие творческих способностей дошкольников посредством нетрадиционных техник рисования». Выявленный уровень осведомленности родителей о развитии творческих способностей воспитанников составил 80%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заимодействие с педагог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ною был подготовлен материал для выступлений на методических мероприятиях детского сада: педсоветах, пед.часе,  семинарах - практикумах. На практическом материале – схемах, моделях, я старалась показать, насколько важно использовать в работе с детьми разнообразные дидактические развивающие игры по рисованию с целью развития у детей творческих способностей, мыслительных операций, логического мышления, уточнения знаний об окружающем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бота с педагогами включала в себя следующе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консультации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 проведение мастер-классов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еминар-практикум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картотека дидактических  и интерактивных игр, направленная на развитие творческого воображения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осмотр презентации 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метно пространственная среда групп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В группе созданы все необходимые условия для сохранения и укрепления здоровья дет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здана предметно развивающая среда для развития игровой и творческой деятельности детей, а также для их познавательно – речевого разв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зданы условия для положительной динамики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Организация развивающей среды группы построена таким образом, чтобы дать возможность эффективно развивать индивидуальность каждого ребенка с учетом его склонностей, интересов, уровня актив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Создан» Центр творчества»,  где обязательными являются материалы, активизирующие творческую и познавательную деятельность дошкольников. Каждый ребенок имеет возможность свободно заниматься любимым делом, творить, фантазиро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центре художественного творчества  в сочетании с традиционными материалами  подобран разнообразный нетрадиционный изобразительный материа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атные диски и ватные палоч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жесткие кисти разного диаметра (для рисования «тычком»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штампы с геометрическими фигурами и разными изображения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пороло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засушенные листь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соль, манка, разноцветный песо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нитки разной факту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трубочки для коктейл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пуговицы, бусин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счески и зубные щетки, све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В работе используем гуашь, акварель,  пастель, восковые мелки,  цветную и мятую бумагу, салфетки, рисуем мыльными пузырями. Использование разных материалов в работе с дошкольниками позволяет нестандартно, в полной мере проявлять свои способности, развивать уверенность в себе и своих силах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 xml:space="preserve">3 этап работ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огов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мониторинг дет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нализ результатов работы по овладению детьми нетрадиционными техниками изобразительной деятельност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одбор методических рекомендаций для педагогов и родителей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материалов педагогического опыта на педсовет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Цель мониторинга:</w:t>
      </w:r>
      <w:r>
        <w:rPr>
          <w:sz w:val="28"/>
          <w:szCs w:val="28"/>
        </w:rPr>
        <w:t xml:space="preserve"> определение эффективности воспитательно-образовательной работы в ДОУ по развитию творческих способностей детей средствами воспитательно-образовательного проц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Методы контрол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наблюдения за изобразительной деятельностью детей, беседы, художественно- творческие зад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Мониторинг творческих способностей детей среднего и старшего дошкольного возраста средствами нетрадиционных техник рисования осуществлялся на основе педагогической диагностики Т.С.Комарово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Уровень творческих способностей воспитанников с использованием нетрадиционных техник рисования оценивался по следующим критер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ценка уровня владения нетрадиционными техниками изображ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ценка процесса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ценка продуктов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ценка творческого воображ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ысокий уровень развития: ребенок создает  разнообразные тематические и жанрово-художественные образы на основе разных средств выразительности, сформированных практических умений; высказывает эстетические суждения и оцен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ий - ребенок пытается создать художественные образы, используя разные средства выразительности. Отдельные средства выразительности и практические умения  не сформированы ( не выявлены.) Иногда испытывает затруднения в тематических и жанровых решениях, эстетических суждениях и оцен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зкий - ребенок не может создать художественный образ. Не владеет основными средствами выразительности и практическими уме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ставим на рисунке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7809" w:dyaOrig="25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55pt;height:143.95pt" filled="f" o:ole="">
            <v:imagedata r:id="rId3" o:title=""/>
          </v:shape>
          <o:OLEObject Type="Embed" ProgID="" ShapeID="ole_rId2" DrawAspect="Content" ObjectID="_1317885654" r:id="rId2"/>
        </w:objec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- уровень сформированности творческих способностей дошкольников посредством нетрадиционных техник рисов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дания « Свободный рисунок», « Неоконченный рисунок», носившие диагностический характер, позволили  проанализировать и сравнить уровень развития художественно-творческих способностей у детей за 2 учебных года. Из рисунка 2 видно, что данные графика на начало моего исследования  свидетельствуют о невысоком уровне развития художественно- творческих способностей детей среднего дошкольного возраста. Результаты показали, что 10% детей  на конец года имеют низкий уровень развития, испытывают трудности в самостоятельном выборе материалов и расположении изображения на  листе бумаги, растерянность при использовании способов закрашивания, умении экспериментировать, ждут  объяснение педагогом способа изображ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авнительная диагностика художественно-творческих способностей детей старшего возраста показала, что высокий уровень развития увеличился на 20%, составляет 70%, средний уменьшился на 10%, составляет 30%, низкий не наблюдается. Результаты на контрольном этапе работы свидетельствуют о повышении уровня развития творческих способностей  в изобразительной деятельности старших дошкольников, имеющих на начальном этапе подражательно-исполнительские качества деятельности.    Дети с увлечением рисуют, придумывают образы, отражают в работах свои впечатления и эмо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ом, подводя итоги мониторинга следует отметить, что организация работы по развитию творческих способностей дошкольников позволила активизировать творческий потенциал детей: выполняемые детьми рисунки обогатились новыми оригинальными образами, закрепились навыки и  умения, полученные в процессе рисования изделий из различных материалов, также способствовала развитию ручной умелости, самостоятельности, усидчивости, созданию возможности использовать продукты своего творчества в игровой, театральной деятельности в групп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м результатом в своей работе я считаю участие детей в конкурсах различного уровня (областных, муниципальных, региональных, всероссийских), победителями которых они являю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ной работы с педагогами следует отметить, что у педагогов повысился уровень теоретических  знаний и практических навыков и умений в вопросах использования нетрадиционных техник рисования, обогащены центры художественного творчества в групп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едовательно, представленная система работы подтверждает эффективность процесса развития творческих способностей детей посредством нетрадиционных техник рис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35" w:hanging="0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« Воображение и творчество в детском возрасте» Л.С.Выготский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2.Художественное творчество в детском возрасте» Н.А.Ветлугин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3.« Развивайте у дошкольников творчество» Т.Г.Козако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«Увлекательное рисование методом тычка с детьми 3-7лет»     К.К.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робин,  Г.Ф.Ветлугин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5 «Цветные ладошки -программа художественного воспитания, обучения и развития детей 2-7 лет» И.А.Лыков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6« Воспитание и развитие дошкольника в изобразительной деятельности» Л.В.Васильченко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7.Переемственность в формировании художественного творчества» Т.С.Комарова, О.Ю.Зыряно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«Взаимодействие дошкольного учреждения с родителями» Доронова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.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.  «Нетрадиционные техники рисования в детском саду» Давыдова Г.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»Изобразительная деятельность в детском саду» Т.С.Комар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4F4F4" w:val="clear"/>
        <w:spacing w:lineRule="atLeast" w:line="338" w:before="90" w:after="9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03:17:00Z</dcterms:created>
  <dc:creator>Admin</dc:creator>
  <dc:description/>
  <cp:keywords/>
  <dc:language>en-US</dc:language>
  <cp:lastModifiedBy>User</cp:lastModifiedBy>
  <dcterms:modified xsi:type="dcterms:W3CDTF">2021-04-24T17:25:00Z</dcterms:modified>
  <cp:revision>32</cp:revision>
  <dc:subject/>
  <dc:title/>
</cp:coreProperties>
</file>