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ПРИЛОЖЕНИЕ 26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both"/>
        <w:rPr/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zxx"/>
        </w:rPr>
        <w:t>к Основной образовательной программе основного обще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zxx"/>
        </w:rPr>
        <w:t>муниципального автономного общеобразовательного учрежде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4536" w:hanging="0"/>
        <w:jc w:val="both"/>
        <w:rPr>
          <w:rFonts w:ascii="Times New Roman" w:hAnsi="Times New Roman" w:eastAsia="Arial Unicode MS" w:cs="Times New Roman"/>
          <w:kern w:val="2"/>
          <w:sz w:val="18"/>
          <w:szCs w:val="18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18"/>
          <w:szCs w:val="18"/>
          <w:lang w:eastAsia="zxx"/>
        </w:rPr>
        <w:t>«Сладк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pacing w:val="-14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pacing w:val="-14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pacing w:val="-14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pacing w:val="-14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4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pacing w:val="-14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52"/>
          <w:szCs w:val="52"/>
        </w:rPr>
        <w:t>Рабочая программ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о учебному курс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«Избранные вопросы математики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для 5-9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автономного обще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ладко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                                                                                                                                                                             Кайгородова  Светлана  Валерьевна,                                                                                                                                                                               учитель математ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ладковское, 202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  <w:t>1.Планируемые результаты освоения учебного курса</w:t>
      </w:r>
    </w:p>
    <w:p>
      <w:pPr>
        <w:pStyle w:val="FR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 результаты освоения основной образовательной программы: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Российская гражданская идентичность (патриотизм, уважение к Отечеству, к прошлому и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му многонационального народа России, чувство ответственности и долга перед Родиной,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дентификация себя в качестве гражданина России, субъективная значимость использования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сского языка и языков народов России, осознание и ощущение личностной сопричастности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дьбе российского народа).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знанное, уважительное и доброжелательное отношение к истории, культуре,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лигии, традициям, языкам, ценностям народов России и народов мира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Готовность и способность обучающихся к саморазвитию и самообразованию на основе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тивации к обучению и познанию; готовность и способность осознанному выбору и построению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льнейшей индивидуальной траектории образования на базе ориентировки в мире профессий и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фессиональных предпочтений, с учетом устойчивых познавательных интересов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формированность ответственного отношения к учению; уважительного отношения к труду, наличие опыта участия в социально значимом труде.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. Сформированность целостного мировоззрения, соответствующего современному уровню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я науки и общественной практики, учитывающего социальное, культурное, языковое,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уховное многообразие современного мира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сознанное, уважительное и доброжелательное отношение к другому человеку, его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ению, мировоззрению, культуре, языку, вере, гражданской позиции. Готовность и способность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ести диалог с другими людьми и достигать в нем взаимопонимания (идентификация себя как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оправного субъекта общения, готовность к конструированию образа партнера по диалогу,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товность к конструированию образа допустимых способов диалога, готовность к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струированию процесса диалога как конвенционирования интересов, процедур, готовность и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ность к ведению переговоров)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апредметные результаты, включают освоенные обучающимися межпредметные понятия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универсальные учебные действия (регулятивные, познавательные, коммуникативные)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гулятивные УУД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мение самостоятельно определять цели обучения, ставить и формулировать новые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>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FR2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FR2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FR2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FR2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вить цель деятельности на основе определенной проблемы и существующих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можностей;</w:t>
      </w:r>
    </w:p>
    <w:p>
      <w:pPr>
        <w:pStyle w:val="FR2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улировать учебные задачи как шаги достижения поставленной цели деятельности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Умение самостоятельно планировать пути достижения целей, в том числе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ьтернативные, осознанно выбирать наиболее эффективные способы решения учебных и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знавательных задач.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сможет:</w:t>
      </w:r>
    </w:p>
    <w:p>
      <w:pPr>
        <w:pStyle w:val="FR2"/>
        <w:numPr>
          <w:ilvl w:val="0"/>
          <w:numId w:val="9"/>
        </w:numPr>
        <w:jc w:val="both"/>
        <w:rPr/>
      </w:pPr>
      <w:r>
        <w:rPr>
          <w:b w:val="false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FR2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сновывать и осуществлять выбор наиболее эффективных способов решения учебных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познавательных задач;</w:t>
      </w:r>
    </w:p>
    <w:p>
      <w:pPr>
        <w:pStyle w:val="FR2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бирать из предложенных вариантов и самостоятельно искать средства/ресурсы для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я задачи/достижения цели;</w:t>
      </w:r>
    </w:p>
    <w:p>
      <w:pPr>
        <w:pStyle w:val="FR2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FR2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потенциальные затруднения при решении учебной и познавательной задачи и</w:t>
      </w:r>
    </w:p>
    <w:p>
      <w:pPr>
        <w:pStyle w:val="FR2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ходить средства для их устранения;</w:t>
      </w:r>
    </w:p>
    <w:p>
      <w:pPr>
        <w:pStyle w:val="FR2"/>
        <w:numPr>
          <w:ilvl w:val="0"/>
          <w:numId w:val="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Умение соотносить свои действия с планируемыми результатами, осуществлять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своей деятельности в процессе достижения результата, определять способы действий в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мках предложенных условий и требований, корректировать свои действия в соответствии с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яющейся ситуацией. Обучающийся сможет: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совместно с педагогом и сверстниками критерии планируемых результатов и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оценки своей учебной деятельности;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тизировать (в том числе выбирать приоритетные) критерии планируемых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ов и оценки своей деятельности;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ирать инструменты для оценивания своей деятельности, осуществлять самоконтроль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оей деятельности в рамках предложенных условий и требований;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вать свою деятельность, аргументируя причины достижения или отсутствия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ируемого результата;</w:t>
      </w:r>
    </w:p>
    <w:p>
      <w:pPr>
        <w:pStyle w:val="FR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своему плану, вносить коррективы в текущую деятельность на основе анализа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менений ситуации для получения запланированных характеристик продукта/результата;</w:t>
      </w:r>
    </w:p>
    <w:p>
      <w:pPr>
        <w:pStyle w:val="FR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Умение оценивать правильность выполнения учебной задачи, собственные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можности ее решения. Обучающийся сможет:</w:t>
      </w:r>
    </w:p>
    <w:p>
      <w:pPr>
        <w:pStyle w:val="FR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FR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изировать и обосновывать применение соответствующего инструментария для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полнения учебной задачи;</w:t>
      </w:r>
    </w:p>
    <w:p>
      <w:pPr>
        <w:pStyle w:val="FR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ободно пользоваться выработанными критериями оценки и самооценки, исходя из цели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имеющихся средств, различая результат и способы действий;</w:t>
      </w:r>
    </w:p>
    <w:p>
      <w:pPr>
        <w:pStyle w:val="FR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вать продукт своей деятельности по заданным и/или самостоятельно определенным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ям в соответствии с целью деятельности;</w:t>
      </w:r>
    </w:p>
    <w:p>
      <w:pPr>
        <w:pStyle w:val="FR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сновывать достижимость цели выбранным способом на основе оценки своих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утренних ресурсов и доступных внешних ресурсов;</w:t>
      </w:r>
    </w:p>
    <w:p>
      <w:pPr>
        <w:pStyle w:val="FR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ладение основами самоконтроля, самооценки, принятия решений и осуществления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знанного выбора в учебной и познавательной. Обучающийся сможет:</w:t>
      </w:r>
    </w:p>
    <w:p>
      <w:pPr>
        <w:pStyle w:val="FR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блюдать и анализировать собственную учебную и познавательную деятельность и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ятельность других обучающихся в процессе взаимопроверки;</w:t>
      </w:r>
    </w:p>
    <w:p>
      <w:pPr>
        <w:pStyle w:val="FR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тносить реальные и планируемые результаты индивидуальной образовательной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ятельности и делать выводы;</w:t>
      </w:r>
    </w:p>
    <w:p>
      <w:pPr>
        <w:pStyle w:val="FR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FR2"/>
        <w:numPr>
          <w:ilvl w:val="0"/>
          <w:numId w:val="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причины своего успеха или неуспеха и находить способы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хода из ситуации неуспеха;</w:t>
      </w:r>
    </w:p>
    <w:p>
      <w:pPr>
        <w:pStyle w:val="FR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навательные УУД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мение определять понятия, создавать обобщения, устанавливать аналогии,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ифицировать, самостоятельно выбирать основания и критерии для классификации,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>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FR2"/>
        <w:numPr>
          <w:ilvl w:val="0"/>
          <w:numId w:val="1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траивать логическую цепочку, состоящую из ключевого слова и соподчиненных ему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ов;</w:t>
      </w:r>
    </w:p>
    <w:p>
      <w:pPr>
        <w:pStyle w:val="FR2"/>
        <w:numPr>
          <w:ilvl w:val="0"/>
          <w:numId w:val="1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делять общий признак двух или нескольких предметов или явлений и объяснять их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ходство;</w:t>
      </w:r>
    </w:p>
    <w:p>
      <w:pPr>
        <w:pStyle w:val="FR2"/>
        <w:numPr>
          <w:ilvl w:val="0"/>
          <w:numId w:val="1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единять предметы и явления в группы по определенным признакам, сравнивать,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ифицировать и обобщать факты и явления;</w:t>
      </w:r>
    </w:p>
    <w:p>
      <w:pPr>
        <w:pStyle w:val="FR2"/>
        <w:numPr>
          <w:ilvl w:val="0"/>
          <w:numId w:val="14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делять явление из общего ряда других явлений;</w:t>
      </w:r>
    </w:p>
    <w:p>
      <w:pPr>
        <w:pStyle w:val="FR2"/>
        <w:numPr>
          <w:ilvl w:val="0"/>
          <w:numId w:val="1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оить рассуждение от общих закономерностей к частным явлениям и от частных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влений к общим закономерностям;</w:t>
      </w:r>
    </w:p>
    <w:p>
      <w:pPr>
        <w:pStyle w:val="FR2"/>
        <w:numPr>
          <w:ilvl w:val="0"/>
          <w:numId w:val="1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оить рассуждение на основе сравнения предметов и явлений, выделяя при этом общие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ки;</w:t>
      </w:r>
    </w:p>
    <w:p>
      <w:pPr>
        <w:pStyle w:val="FR2"/>
        <w:numPr>
          <w:ilvl w:val="0"/>
          <w:numId w:val="1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указывать на информацию, нуждающуюся в проверке, предлагать и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нять способ проверки достоверности информации;</w:t>
      </w:r>
    </w:p>
    <w:p>
      <w:pPr>
        <w:pStyle w:val="FR2"/>
        <w:numPr>
          <w:ilvl w:val="0"/>
          <w:numId w:val="15"/>
        </w:numPr>
        <w:jc w:val="both"/>
        <w:rPr/>
      </w:pPr>
      <w:r>
        <w:rPr>
          <w:b w:val="false"/>
          <w:sz w:val="24"/>
          <w:szCs w:val="24"/>
        </w:rPr>
        <w:t>объяснять, детализируя или обобщая; объяснять с заданной точки зрения;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являть и называть причины события, явления, в том числе возможные / наиболее</w:t>
      </w:r>
    </w:p>
    <w:p>
      <w:pPr>
        <w:pStyle w:val="FR2"/>
        <w:numPr>
          <w:ilvl w:val="0"/>
          <w:numId w:val="15"/>
        </w:numPr>
        <w:jc w:val="both"/>
        <w:rPr/>
      </w:pPr>
      <w:r>
        <w:rPr>
          <w:b w:val="false"/>
          <w:sz w:val="24"/>
          <w:szCs w:val="24"/>
        </w:rPr>
        <w:t>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лать вывод на основе критического анализа разных точек зрения, подтверждать вывод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ственной аргументацией или самостоятельно полученными данными.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е создавать, применять и преобразовывать знаки и символы, модели и схемы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ля решения учебных и познавательных задач. 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сможет: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значать символом и знаком предмет и/или явление;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FR2"/>
        <w:numPr>
          <w:ilvl w:val="0"/>
          <w:numId w:val="15"/>
        </w:numPr>
        <w:jc w:val="both"/>
        <w:rPr/>
      </w:pPr>
      <w:r>
        <w:rPr>
          <w:b w:val="false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модели с целью выявления общих законов, определяющих данную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ную область;</w:t>
      </w:r>
    </w:p>
    <w:p>
      <w:pPr>
        <w:pStyle w:val="FR2"/>
        <w:numPr>
          <w:ilvl w:val="0"/>
          <w:numId w:val="15"/>
        </w:numPr>
        <w:jc w:val="both"/>
        <w:rPr/>
      </w:pPr>
      <w:r>
        <w:rPr>
          <w:b w:val="false"/>
          <w:sz w:val="24"/>
          <w:szCs w:val="24"/>
        </w:rPr>
        <w:t>переводить сложную по составу информацию из графического или формализованного представления в текстовое, и наоборот;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оить схему, алгоритм действия, исправлять или восстанавливать неизвестный ранее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горитм на основе имеющегося знания об объекте, к которому применяется алгоритм;</w:t>
      </w:r>
    </w:p>
    <w:p>
      <w:pPr>
        <w:pStyle w:val="FR2"/>
        <w:numPr>
          <w:ilvl w:val="0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оить доказательство: прямое, косвенное, от противного;</w:t>
      </w:r>
    </w:p>
    <w:p>
      <w:pPr>
        <w:pStyle w:val="FR2"/>
        <w:numPr>
          <w:ilvl w:val="0"/>
          <w:numId w:val="15"/>
        </w:numPr>
        <w:jc w:val="both"/>
        <w:rPr/>
      </w:pPr>
      <w:r>
        <w:rPr>
          <w:b w:val="false"/>
          <w:sz w:val="24"/>
          <w:szCs w:val="24"/>
        </w:rPr>
        <w:t>анализировать/рефлексировать опыт разработки и реализации учебного проекта. Смысловое чтение. Обучающийся сможет:</w:t>
      </w:r>
    </w:p>
    <w:p>
      <w:pPr>
        <w:pStyle w:val="FR2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FR2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ориентироваться в содержании текста, понимать целостный смысл текста,структурировать текст;</w:t>
      </w:r>
    </w:p>
    <w:p>
      <w:pPr>
        <w:pStyle w:val="FR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FR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текст, «переводя» его в другую модальность, интерпретировать текст</w:t>
      </w:r>
    </w:p>
    <w:p>
      <w:pPr>
        <w:pStyle w:val="FR2"/>
        <w:numPr>
          <w:ilvl w:val="0"/>
          <w:numId w:val="3"/>
        </w:numPr>
        <w:jc w:val="both"/>
        <w:rPr/>
      </w:pPr>
      <w:r>
        <w:rPr>
          <w:b w:val="false"/>
          <w:sz w:val="24"/>
          <w:szCs w:val="24"/>
        </w:rPr>
        <w:t>(художественный и нехудожественный – учебный, научно-популярный, информационный, текст;</w:t>
      </w:r>
    </w:p>
    <w:p>
      <w:pPr>
        <w:pStyle w:val="FR2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ически оценивать содержание и форму текста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ые УУД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сможет: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возможные роли в совместной деятельности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грать определенную роль в совместной деятельности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нимать позицию собеседника, понимая позицию другого, различать в его речи: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нение (точку зрения), доказательство (аргументы), факты; гипотезы, аксиомы, теории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свои действия и действия партнера, которые способствовали или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пятствовали продуктивной коммуникации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FR2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ически относиться к собственному мнению, с достоинством признавать ошибочность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оего мнения (если оно таково) и корректировать его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делять общую точку зрения в дискуссии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о правилах и вопросах для обсуждения в соответствии с поставленной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 группой задачей;</w:t>
      </w:r>
    </w:p>
    <w:p>
      <w:pPr>
        <w:pStyle w:val="FR2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овывать учебное взаимодействие в группе (определять общие цели, распределять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ли, договариваться друг с другом и т. д.);</w:t>
      </w:r>
    </w:p>
    <w:p>
      <w:pPr>
        <w:pStyle w:val="FR2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FR2"/>
        <w:jc w:val="both"/>
        <w:rPr/>
      </w:pPr>
      <w:r>
        <w:rPr>
          <w:b w:val="false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FR2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FR2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ирать и использовать речевые средства в процессе коммуникации с другими людьми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иалог в паре, в малой группе и т. д.);</w:t>
      </w:r>
    </w:p>
    <w:p>
      <w:pPr>
        <w:pStyle w:val="FR2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блюдать нормы публичной речи, регламент в монологе и дискуссии в соответствии с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муникативной задачей;</w:t>
      </w:r>
    </w:p>
    <w:p>
      <w:pPr>
        <w:pStyle w:val="FR2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казывать и обосновывать мнение (суждение) и запрашивать мнение партнера в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мках диалога;</w:t>
      </w:r>
    </w:p>
    <w:p>
      <w:pPr>
        <w:pStyle w:val="FR2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FR2"/>
        <w:numPr>
          <w:ilvl w:val="0"/>
          <w:numId w:val="10"/>
        </w:numPr>
        <w:jc w:val="both"/>
        <w:rPr/>
      </w:pPr>
      <w:r>
        <w:rPr>
          <w:b w:val="false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учающийся сможет:</w:t>
      </w:r>
    </w:p>
    <w:p>
      <w:pPr>
        <w:pStyle w:val="FR2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енаправленно искать и использовать информационные ресурсы, необходимые для</w:t>
      </w:r>
    </w:p>
    <w:p>
      <w:pPr>
        <w:pStyle w:val="FR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я учебных и практических задач с помощью средств ИКТ;</w:t>
      </w:r>
    </w:p>
    <w:p>
      <w:pPr>
        <w:pStyle w:val="FR2"/>
        <w:numPr>
          <w:ilvl w:val="0"/>
          <w:numId w:val="10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ть компьютерные для решения информационных и коммуникационных учебных задач, в том числе: вычисление, создание презентаций и др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изучения учебного курса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м математическим текстом,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ние понятиям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араметр, модуль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линейных, квадратных уравнений с параметр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хождение количества корней уравн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и от значений параметра;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а геометрических преобразований при построении графиков функций, содержащих модуль;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некоторых видов уравнений высших степеней, иррациональных уравнений и задач с параметром;</w:t>
      </w:r>
    </w:p>
    <w:p>
      <w:pPr>
        <w:pStyle w:val="Normal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ение уравнений и неравенств с модулем, с двумя переменными с помощью графиков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применять изученные понятия, результаты, методы для решения задач с использованием при необходимости справочных материалов, компьютера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типа текстовой задач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обенности методики ее решения, использование при решении различные способ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с параметрами алгебраическими метод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результат с учетом ограничений условия задач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тбор решений, исходя из формулировки задачи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2. Содержание учебного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курса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-7 классы – модуль «Решение текстовых задач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   </w:t>
      </w:r>
      <w:r>
        <w:rPr/>
        <w:t>1.</w:t>
      </w:r>
      <w:r>
        <w:rPr>
          <w:color w:val="000000"/>
        </w:rPr>
        <w:t xml:space="preserve"> </w:t>
      </w:r>
      <w:r>
        <w:rPr/>
        <w:t>Основы математики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   </w:t>
      </w:r>
      <w:r>
        <w:rPr/>
        <w:t>Приёмы устного счёта.</w:t>
      </w:r>
      <w:r>
        <w:rPr>
          <w:rFonts w:eastAsia="Calibri"/>
        </w:rPr>
        <w:t xml:space="preserve"> </w:t>
      </w:r>
      <w:r>
        <w:rPr/>
        <w:t>Приёмы рационального счёта.</w:t>
      </w:r>
      <w:r>
        <w:rPr>
          <w:rFonts w:eastAsia="Calibri"/>
        </w:rPr>
        <w:t xml:space="preserve"> </w:t>
      </w:r>
      <w:r>
        <w:rPr/>
        <w:t>Математика в профессии родителей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</w:rPr>
        <w:t xml:space="preserve">      </w:t>
      </w:r>
      <w:r>
        <w:rPr>
          <w:bCs/>
        </w:rPr>
        <w:t>2. Делимость чисел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  </w:t>
      </w:r>
      <w:r>
        <w:rPr/>
        <w:t>Решение задач на свойства чисел, на свойства чётных и нечётных чисел, на признаки делимости на 4, на 7, на 11, на 24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bCs/>
        </w:rPr>
        <w:t>Числа с именами (фигурные, треугольные, квадратные, дружественные, совершенные).</w:t>
      </w:r>
      <w:r>
        <w:rPr/>
        <w:t xml:space="preserve">  </w:t>
      </w:r>
      <w:r>
        <w:rPr>
          <w:bCs/>
        </w:rPr>
        <w:t>Делимость произведения.</w:t>
      </w:r>
      <w:r>
        <w:rPr/>
        <w:t xml:space="preserve"> </w:t>
      </w:r>
      <w:r>
        <w:rPr>
          <w:bCs/>
        </w:rPr>
        <w:t>Делимость суммы и разности.</w:t>
      </w:r>
      <w:r>
        <w:rPr/>
        <w:t xml:space="preserve">  </w:t>
      </w:r>
    </w:p>
    <w:p>
      <w:pPr>
        <w:pStyle w:val="Style17"/>
        <w:spacing w:before="0" w:after="0"/>
        <w:ind w:firstLine="709"/>
        <w:jc w:val="both"/>
        <w:rPr>
          <w:bCs/>
        </w:rPr>
      </w:pPr>
      <w:r>
        <w:rPr/>
        <w:t xml:space="preserve">     </w:t>
      </w:r>
      <w:r>
        <w:rPr>
          <w:bCs/>
        </w:rPr>
        <w:t>3. Решение олимпиадных задач</w:t>
      </w:r>
    </w:p>
    <w:p>
      <w:pPr>
        <w:pStyle w:val="Style17"/>
        <w:spacing w:before="0" w:after="0"/>
        <w:ind w:firstLine="709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звешивание и переливание. Математические ребусы. Математические кроссворды.</w:t>
      </w:r>
      <w:r>
        <w:rPr/>
        <w:t xml:space="preserve"> </w:t>
      </w:r>
      <w:r>
        <w:rPr>
          <w:bCs/>
        </w:rPr>
        <w:t>Задачи  на  сообразительность,  внимание,  смекалку.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4. Наглядная геометрия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Развертка куба, прямоугольного параллелепипеда. Задачи с разверткой.</w:t>
      </w:r>
      <w:r>
        <w:rPr>
          <w:b/>
          <w:bCs/>
        </w:rPr>
        <w:t xml:space="preserve"> </w:t>
      </w:r>
      <w:r>
        <w:rPr/>
        <w:t xml:space="preserve">Оригами как                   </w:t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/>
        <w:t>моделирование объектов.</w:t>
      </w:r>
      <w:r>
        <w:rPr>
          <w:bCs/>
        </w:rPr>
        <w:t xml:space="preserve"> Задачи на разрезание.</w:t>
      </w:r>
      <w:r>
        <w:rPr>
          <w:b/>
          <w:bCs/>
        </w:rPr>
        <w:t xml:space="preserve"> </w:t>
      </w:r>
      <w:r>
        <w:rPr>
          <w:bCs/>
        </w:rPr>
        <w:t>Задачи на по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   </w:t>
      </w:r>
      <w:r>
        <w:rPr/>
        <w:t>5.</w:t>
      </w:r>
      <w:r>
        <w:rPr>
          <w:bCs/>
        </w:rPr>
        <w:t xml:space="preserve"> Задачи с историческими сюжетами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   </w:t>
      </w:r>
      <w:r>
        <w:rPr/>
        <w:t>Решение задач с историческим сюжетом, со старинными мерами длины, площади, объёма.</w:t>
      </w:r>
    </w:p>
    <w:p>
      <w:pPr>
        <w:pStyle w:val="Style17"/>
        <w:spacing w:before="0" w:after="0"/>
        <w:ind w:firstLine="709"/>
        <w:jc w:val="both"/>
        <w:rPr>
          <w:bCs/>
        </w:rPr>
      </w:pPr>
      <w:r>
        <w:rPr/>
        <w:t xml:space="preserve">      </w:t>
      </w:r>
      <w:r>
        <w:rPr/>
        <w:t xml:space="preserve">6. </w:t>
      </w:r>
      <w:r>
        <w:rPr>
          <w:bCs/>
        </w:rPr>
        <w:t>Задачи на планирование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    </w:t>
      </w:r>
      <w:r>
        <w:rPr/>
        <w:t>Решение задач на планирование семейного бюджета, расчёты, связанные со строи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. Задачи на процен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ипы задач на проценты. Процентные вычисления в жизненных ситуациях (распродажа,тарифы, штрафы, банковские операции, голосования, процентные изменения, простой и   сложный процентный рост). Задачи, связанные с изменением цены, задачи о вкладах и  зай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 Решение олимпиадных зада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стейшие комбинаторные задачи. Комбинации и расположения. Занимательные ребусы,    головоломк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ческие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9. Задачи на процентное отношение, концентрац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и на смеси и сплавы. Основные допущения при решении задач на смеси и спла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связанные с понятием «концентрация», «процентное содержание», объёмная  концентрация.  Формула сложных проц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10. Задачи на работ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нятие работы, понятие производительности, алгоритм решения задач на рабо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неизвестного времени работы; путь, пройденный движущимися телами, рассматривается как совместная работа. Задачи на бассейн, заполняемый одновременно разными труб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в которых требуется определить объём выполняемой работы. Задачи, в которых требуется найти производительность труда. Задачи, в которых требуется определить время, затраченное на выполнение предусмотренного объёма работы. Система задач, подводящих к составной задач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11. Задачи на дви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вижения навстречу друг другу, в одном направлении, в противоположных направлениях из одной точки, по кольцевым дорогам, относительность дви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-9 классы- модуль «Избранные вопросы математики»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  Графики: просто, сложно, интересно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Геометрические преобразования графиков функций. Графики функций, содержащих модули. Графики кусочно-заданных функций. Метод линейного сплайна. Дробно-линейная функц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  Алгебраические уравн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ногочлены от одной переменной. Уравнения высших степеней. Деление многочленов. Теорема Безу. Рациональные уравнения. Уравнения с модулями. Иррациональные уравнения. Задачи с параметрам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Неравенств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равенства с неизвестной под знаком модуля. Доказательство неравенст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инейные неравенства с двумя переменными. Геометрическая интерпретация. Графическое решение неравенств с двумя переменны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4. Знакомство с параметро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ервоначальные сведения: параметр, различные формулировки задач с параметром, </w:t>
      </w:r>
      <w:r>
        <w:rPr>
          <w:rFonts w:cs="Times New Roman" w:ascii="Times New Roman" w:hAnsi="Times New Roman"/>
          <w:spacing w:val="-1"/>
          <w:sz w:val="24"/>
          <w:szCs w:val="24"/>
        </w:rPr>
        <w:t>область допустимых значений параметров и неизвестных. Понятие о задачах с параметр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Уравнения и неравенства с параметра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е линейных уравнений, содержащих параметры. Решение линейных неравенств, </w:t>
      </w:r>
      <w:r>
        <w:rPr>
          <w:rFonts w:cs="Times New Roman" w:ascii="Times New Roman" w:hAnsi="Times New Roman"/>
          <w:sz w:val="24"/>
          <w:szCs w:val="24"/>
        </w:rPr>
        <w:t xml:space="preserve">содержащих параметры. Решение уравнений и неравенств с модулем, содержащих параметры. Решение квадратных уравнений, содержащих параметры. Решение дробно-рациональных уравнений, содержащих параметры. Знаки корней квадратного уравнения. Определение знаков корней квадратного уравнения в зависимости от значения параметра. Расположение корней квадратного трехчлена в зависимости от параметра. Теорема о расположении корней квадрат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ехчлена относительно заданной точки или заданного числового промежутка. Системы линейных </w:t>
      </w:r>
      <w:r>
        <w:rPr>
          <w:rFonts w:cs="Times New Roman" w:ascii="Times New Roman" w:hAnsi="Times New Roman"/>
          <w:sz w:val="24"/>
          <w:szCs w:val="24"/>
        </w:rPr>
        <w:t>уравнений и неравенств с параметр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 w:val="24"/>
          <w:szCs w:val="24"/>
        </w:rPr>
        <w:t>6. Текстовые задач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кстовые задачи на составление уравнений и неравенств с параметр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Графики функц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обенности расположения графика линейной функции в зависимости от параметров. Особенности расположения графика квадратичной функции в зависимости от параметров. Графический метод в задачах с параметр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8. Нестандартные задач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Нестандартные задачи с параметрам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Тематическое планирование с указанием количества час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тводимых на освоение каждой 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28"/>
        <w:gridCol w:w="1523"/>
      </w:tblGrid>
      <w:tr>
        <w:trPr>
          <w:trHeight w:val="7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устного счё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ёмы рационального счё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 в профессии родителе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ение задач на свойства чисел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ение задач на свойства чётных и нечётных чисел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ение задач на признаки делимости на 4, на 7, на 11, на 24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ение задач на признаки делимости на 4, на 7, на 11, на 24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ение задач на признаки делимости на 4, на 7, на 11, на 24.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а с именами (фигурные, треугольные, квадратные, дружественные, совершенные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Числа с именами (фигурные, треугольные, квадратные, дружественные, совершенные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имость произвед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имость произвед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имость суммы и разн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лимость суммы и разн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матическая карусель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звешивание и перелив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звешивание и перелив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ремя. Календарь. Возрас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ремя. Календарь. Возрас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матические ребу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матические ребу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матические кроссворд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атематические кроссворд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сообразительность,  внимание,  смекалк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ческая рега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вертка куба, прямоугольного параллелепипеда. Задачи с развертк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вертка куба, прямоугольного параллелепипеда. Задачи с развертко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игами как моделирование объект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ригами как моделирование объект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разрез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разрез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постро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и на постро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7"/>
        <w:spacing w:before="0" w:after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228"/>
        <w:gridCol w:w="1523"/>
      </w:tblGrid>
      <w:tr>
        <w:trPr>
          <w:trHeight w:val="7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с историческим сюжето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со старинными мерами длины, площади, объём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 со старинными мерами длины, площади, объём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на планирование семейного бюдже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на планирование семейного бюдже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на планирование семейного бюдже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на планирование семейного бюдже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на планирование семейного бюджета, расчёты, связанные со строительство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задач на планирование семейного бюджета, расчёты, связанные со строительство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ы задач на проценты. Процентные вычисления в жизненных ситуация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центные вычисления в жизненных ситуациях (распродажа)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распродажа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тарифы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тарифы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штрафы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штрафы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банковские операции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банковские операции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голосования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голосования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процентные изменения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процентные изменения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простой и сложный процентный рост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нтные вычисления в жизненных ситуациях (простой и сложный процентный рост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, связанные с изменением цены, задачи о вкладах и зай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, связанные с изменением цены, задачи о вкладах и зай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ейшие комбинатор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ации и располож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ейшие комбинатор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ации и располож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ейшие комбинатор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бинации и располож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имательные ребусы, головолом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имательные ребусы, головолом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7"/>
        <w:spacing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7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</w:tblGrid>
      <w:tr>
        <w:trPr>
          <w:trHeight w:val="7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смеси и сплавы. Основные допущения при решении задач на смеси и спл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смеси и сплавы. Основные допущения при решении задач на смеси и спл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смеси и сплавы. Основные допущения при решении задач на смеси и спл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, связанные с понятием «концентрация», «процентное содержание», объёмная  концентраци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, связанные с понятием «концентрация», «процентное содержание», объёмная  концентраци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, связанные с понятием «концентрация», «процентное содержание», объёмная  концентрация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а сложных проц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ула сложных проц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нятие работы, понятие производительности, алгоритм решения задач на работ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работы, понятие производительности, алгоритм решения задач на рабо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е неизвестного времени работы; путь, пройденный движущимися телами, рассматривается как совмес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е неизвестного времени работы; путь, пройденный движущимися телами, рассматривается как совмес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числение неизвестного времени работы; путь, пройденный движущимися телами, рассматривается как совмест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бассейн, заполняемый одновременно разными тру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бассейн, заполняемый одновременно разными тру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бассейн, заполняемый одновременно разными труб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, в которых требуется определить объём выполняем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, в которых требуется определить объём выполняем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, в которых требуется найти производительность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, в которых требуется найти производительность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, в которых требуется определить время, затраченное на выполнение предусмотренного объёма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, в которых требуется определить время, затраченное на выполнение предусмотренного объёма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стема задач, подводящих к составной задач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стема задач, подводящих к составной задач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движения навстречу друг дру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движения навстречу друг дру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 на движения в одном направл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 на движения в одном направл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движение в противоположных направлениях из одной то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движение в противоположных направлениях из одной то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движение по кольцевым дорог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движение по кольцевым дорог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относительность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на относительность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нимательное в матема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8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59"/>
      </w:tblGrid>
      <w:tr>
        <w:trPr>
          <w:trHeight w:val="7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>
          <w:trHeight w:val="5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ки вокруг н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ометрические преобразования графиков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ометрические преобразования графиков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строение графиков, содержащих модуль, на основании геометрических преобраз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строение графиков, содержащих модуль, на основании геометрических преобраз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строение графиков, содержащих модуль, на основании геометрических преобраз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ки кусочно-заданных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ки кусочно-заданных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 линейного сплай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 линейного сплай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обно-линей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обно-линей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гочлены от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ение многочленов. Теорема Без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внения высших степе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внения высших степе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внения с моду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внения с моду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внения с моду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с парамет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 с парамет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с парамет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с параметр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равенства с неизвестной под знаком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равенства с неизвестной под знаком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равенства с неизвестной под знаком моду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нейные неравенства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нейные неравенства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фическое решение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фическое решение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олимпиад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нимательное в матема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9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tbl>
      <w:tblPr>
        <w:tblW w:w="101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9"/>
        <w:gridCol w:w="7724"/>
        <w:gridCol w:w="9"/>
        <w:gridCol w:w="1441"/>
        <w:gridCol w:w="33"/>
      </w:tblGrid>
      <w:tr>
        <w:trPr>
          <w:trHeight w:val="576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тем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894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воначальные сведения: параметр, различные формулировки задач с параметром, область допустимых значений параметров и неизвест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адачах с параметрами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07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воначальные сведения: параметр, различные формулировки задач с параметром, область допустимых значений параметров и неизвестны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адачах с параметрами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2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6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4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линейных неравенств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4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линейных неравенств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5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линейных неравенств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9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уравнений и неравенств с модулем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0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уравнений и неравенств с модулем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7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уравнений и неравенств с модулем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3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шение уравнений и неравенств с модулем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0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квадратных уравнений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3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ешение квадратных уравнений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7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робно-рациональных уравнений, содержащих параметры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1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вадратный трехчлен и применение его к решению задач с параметром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95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0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ки корней квадратного уравнения. Определение знаков корней квадратного уравнения в зависимости от значения параметра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87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е корней квадратного трехчлена в зависимости о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а. Теорема о расположении корней квадратного трехчлена относительно заданной точки или заданного числового промежутка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стемы линейных уравнений и неравенств с параметрами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9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стемы линейных уравнений и неравенств с параметрами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44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стемы линейных уравнений и неравенств с параметрами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81" w:hRule="exac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2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кстовые задачи на составление уравнений и неравенст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ами.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8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1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кстовые задачи на составление уравнений и неравенст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ами с использованием краеведческого материала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положения графика линейной функции в зависимости от параметров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положения графика линейной функции в зависимости от параметров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положения графика линейной функции в зависимости от параметров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8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бенности расположения графика квадратичной функ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параметров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8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бенности расположения графика квадратичной функ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параметров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8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обенности расположения графика квадратичной функ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и от параметров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в задачах с параметром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в задачах с параметром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в задачах с параметром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в задачах с параметром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чи с параметрами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задачи с параметрами с использованием краеведческого материала.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Style16">
    <w:name w:val="Нижний колонтитул Знак"/>
    <w:qFormat/>
    <w:rPr>
      <w:rFonts w:eastAsia="Calibri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46:00Z</dcterms:created>
  <dc:creator>Светлана</dc:creator>
  <dc:description/>
  <cp:keywords/>
  <dc:language>en-US</dc:language>
  <cp:lastModifiedBy>1</cp:lastModifiedBy>
  <cp:lastPrinted>2021-02-12T12:35:00Z</cp:lastPrinted>
  <dcterms:modified xsi:type="dcterms:W3CDTF">2021-02-12T07:37:00Z</dcterms:modified>
  <cp:revision>8</cp:revision>
  <dc:subject/>
  <dc:title/>
</cp:coreProperties>
</file>