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>
          <w:b/>
        </w:rPr>
        <w:t xml:space="preserve">ТЕХНОЛОГИЧЕСКАЯ КАРТА УРО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чителя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Калашниковой Екатерины Александровн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Предмет: </w:t>
      </w:r>
      <w:r>
        <w:rPr>
          <w:b/>
          <w:i/>
        </w:rPr>
        <w:t>нравственное развит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Тема: </w:t>
      </w:r>
      <w:r>
        <w:rPr>
          <w:b/>
          <w:i/>
        </w:rPr>
        <w:t>«С детства дружбой дорожить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Дата: </w:t>
      </w:r>
      <w:r>
        <w:rPr>
          <w:b/>
          <w:i/>
        </w:rPr>
        <w:t>18.03.2021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1910"/>
      </w:tblGrid>
      <w:tr>
        <w:trPr>
          <w:trHeight w:val="70" w:hRule="atLeast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рыть сущность понятия «дружба»; показать, какими качествами должен обладать настоящий друг; какую роль  играют в нашей жизни друзья; воспитывать стремление дружить с окружающими; показать, что настоящий друг умеет сопереживать и сострадать.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b/>
                <w:b/>
              </w:rPr>
            </w:pPr>
            <w:r>
              <w:rPr/>
              <w:t>Уточнить представления детей о том, что такое дружба и каким должен быть настоящий друг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Расширить знания о взаимоотношениях людей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Формировать умение понимать другого человека.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/>
                <w:b/>
              </w:rPr>
            </w:pPr>
            <w:r>
              <w:rPr/>
              <w:t>Развитие коммуникативных навыков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/>
                <w:b/>
              </w:rPr>
            </w:pPr>
            <w:r>
              <w:rPr>
                <w:shd w:fill="FFFFFF" w:val="clear"/>
              </w:rPr>
              <w:t>Способствовать развитию эмоциональной сферы личности.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оспитывать доброжелательность.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плочение коллектива.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оспитание толерантности, уважительного отношения к себе и другим.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оспитание понимания и сопереживания чувствам окружающих людей.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УД – универсальные учебные действия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Положительное отношение к учению, к познавательн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Осознавать свои трудности и стремиться к их преодолению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Осознание себя как  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.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shd w:fill="FFFFFF" w:val="clear"/>
              </w:rPr>
              <w:t>Уметь работать по предложенным инструкциям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Проявление инициативы и самостоятельности в обучении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Формирование умения планировать собственную деятельность в соответствии с поставленной задачей и условиями её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shd w:fill="FFFFFF" w:val="clear"/>
              </w:rPr>
              <w:t>Умение 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Умение делать выводы в результате совместной работы с классом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shd w:fill="FFFFFF" w:val="clear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Умение </w:t>
            </w:r>
            <w:r>
              <w:rPr/>
              <w:t>разрешать сопереживать и понимать чувства других людей, формирование положительного отношения детей друг к друг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ретение навыка эффективного поведения, преодоление коммуникативного барьера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хнология проблемного обучения (обсуждение проблемных ситуаций побуждает к активной самостоятельной деятельности учащихся по их разрешению, в результате происходит овладение профессиональными знаниями и навыками, развитие мыслительных способностей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гровые технологии (способствуют подавлению  болезненной реакции на неудачные ответы, помогает раскрепоститься, повысить интерес к предмету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ейс-технология (анализ реальной ситуации, развивает такие качества как социальная активность, коммуникабельность, умение слушать и правильно излагать свои мысли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доровьесберегающие технологии (мимическая гимнастика, динамические паузы)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вающи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астично-поисковы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блемны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грово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ловесны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гляд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ем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явление многообразия точек зре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ращение к личному опыту ученик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дания, помогающие обогатить опыт учащихс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гры:  развивающие, словесные, ситуативные.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изация опорных знаний: «Кого мы называем другом? А есть ли у него друг?»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Значение пословицы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«</w:t>
            </w:r>
            <w:r>
              <w:rPr>
                <w:bCs/>
                <w:iCs/>
              </w:rPr>
              <w:t>Ощущение и эмоциональное переживание состояния дружелюбия»  (прослушивание музыкального фрагмента)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Анализ ситуаций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Игра «Волшебный стул»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имическая гимнастик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Ответы на вопросы: А как вы сейчас оцените ваш класс, по умению дружить?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Обобщение информации. Ответы на вопрос: «А каким другом является каждый из нас? </w:t>
            </w:r>
            <w:r>
              <w:rPr>
                <w:shd w:fill="FFFFFF" w:val="clear"/>
              </w:rPr>
              <w:t>Каким вы должны быть другом?»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Подведение итогов</w:t>
            </w:r>
            <w:r>
              <w:rPr/>
              <w:t>. «Дружбу надо ценить».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ащиеся научились толерантно и уважительно относится к окружающим.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Повысилось умение слушать окружающих и правильно выражать свои мысли.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b/>
                <w:b/>
              </w:rPr>
            </w:pPr>
            <w:r>
              <w:rPr/>
              <w:t>Научились проявлять инициативу без боязни неудач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90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50:00Z</dcterms:created>
  <dc:creator>Kolosenko</dc:creator>
  <dc:description/>
  <cp:keywords/>
  <dc:language>en-US</dc:language>
  <cp:lastModifiedBy>Lena</cp:lastModifiedBy>
  <cp:lastPrinted>2016-05-31T23:16:00Z</cp:lastPrinted>
  <dcterms:modified xsi:type="dcterms:W3CDTF">2021-04-14T06:50:00Z</dcterms:modified>
  <cp:revision>2</cp:revision>
  <dc:subject/>
  <dc:title>ТЕХНОЛОГИЧЕСКАЯ КАРТА УРОКА</dc:title>
</cp:coreProperties>
</file>