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83838"/>
          <w:sz w:val="32"/>
          <w:szCs w:val="32"/>
          <w:shd w:fill="FFFFFF" w:val="clear"/>
        </w:rPr>
      </w:pPr>
      <w:r>
        <w:rPr>
          <w:color w:val="383838"/>
          <w:sz w:val="32"/>
          <w:szCs w:val="32"/>
          <w:shd w:fill="FFFFFF" w:val="clear"/>
        </w:rPr>
        <w:t>ГБОУ Школа № 1056</w:t>
      </w:r>
    </w:p>
    <w:p>
      <w:pPr>
        <w:pStyle w:val="Normal"/>
        <w:spacing w:lineRule="auto" w:line="360"/>
        <w:jc w:val="center"/>
        <w:rPr>
          <w:color w:val="383838"/>
          <w:sz w:val="32"/>
          <w:szCs w:val="32"/>
          <w:shd w:fill="FFFFFF" w:val="clear"/>
        </w:rPr>
      </w:pPr>
      <w:r>
        <w:rPr>
          <w:color w:val="383838"/>
          <w:sz w:val="32"/>
          <w:szCs w:val="32"/>
          <w:shd w:fill="FFFFFF" w:val="clear"/>
        </w:rPr>
        <w:t>Дошкольное отделение 4</w:t>
      </w:r>
    </w:p>
    <w:p>
      <w:pPr>
        <w:pStyle w:val="Normal"/>
        <w:spacing w:lineRule="auto" w:line="360"/>
        <w:jc w:val="center"/>
        <w:rPr>
          <w:color w:val="383838"/>
          <w:sz w:val="32"/>
          <w:szCs w:val="32"/>
          <w:shd w:fill="FFFFFF" w:val="clear"/>
        </w:rPr>
      </w:pPr>
      <w:r>
        <w:rPr>
          <w:color w:val="383838"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оклад на тему:</w:t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«Воспитание сенсорных навыков  в раннем возрасте»</w:t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Выполнил воспитатель Блинкова А.А.</w:t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2021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1 слай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е три года жизни ребенка чрезвычайно важный и ответственный период. Это возраст, когда всё впервые, всё только начинается – речь, игра, общение со сверстниками, первые представления о себе, о других, о мире. В первые три года жизни закладываются наиболее важные и фундаментальные человеческие способности – познавательная активность, любознательность, уверенность в себе, воображение, и многие другое. И все эти способности не возникают сами по себе, но требуют непременного участия взрослого и соответствующих возрасту форм деятельности.</w:t>
      </w:r>
      <w:r>
        <w:rPr>
          <w:sz w:val="28"/>
          <w:szCs w:val="28"/>
          <w:shd w:fill="FFFFFF" w:val="clear"/>
        </w:rPr>
        <w:t xml:space="preserve"> Именно возраст раннего детства является самым благоприятным для сенсорного развития, без которого невозможно нормальное формирование умственных способностей ребенка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 слайд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Сенсорное развитие ребенка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д. 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слайд</w:t>
      </w:r>
      <w:r>
        <w:rPr>
          <w:sz w:val="28"/>
          <w:szCs w:val="28"/>
        </w:rPr>
        <w:t>. Под сенсорным воспитанием в педагогике понимается система педагогических воздействий, направленных на формирование способов чувственного познания и совершенствования ощущений и восприятий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слайд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блеме сенсорного развития детей во все времена придавалось большое значение, и занималось ей множество педагогов и психологов.  Отечественная система сенсорного воспитания опирается на теорию восприятия, разработанную Л.С. Выготским, Б.Г. Ананьевым, С.Л. Рубинштейном, А.Н. Леонтьевым, А.В. Запорожцем, Л.А. Венгером и др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восприятия ребенок должен овладеть общественным сенсорным опытом, который включает в себя наиболее рациональные способы обследования предметов, сенсорные эталоны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слайд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240"/>
        <w:jc w:val="both"/>
        <w:rPr/>
      </w:pPr>
      <w:r>
        <w:rPr>
          <w:sz w:val="28"/>
          <w:szCs w:val="28"/>
        </w:rPr>
        <w:t>Сенсорные эталоны – это общепринятые образцы внешних свойств предметов. Они сложились исторически и с ними сравнивают, сопоставляют результаты восприятия. В качестве сенсорных эталонов выступают: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алоны цвета – это семь цветов спектра и их оттенки по светлоте и насыщенности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алоны формы – это геометрические фигуры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алоны величины – это метрическая система мер (большой - маленький)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алон слуха – это фонемы родного языка, музыкальные ноты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алон вкуса - это четыре основных вкуса </w:t>
      </w:r>
      <w:r>
        <w:rPr>
          <w:rStyle w:val="Emphasis"/>
          <w:sz w:val="28"/>
          <w:szCs w:val="28"/>
        </w:rPr>
        <w:t>(солёный, сладкий, кислый, горький)</w:t>
      </w:r>
      <w:r>
        <w:rPr>
          <w:sz w:val="28"/>
          <w:szCs w:val="28"/>
        </w:rPr>
        <w:t> и их сочетания и т. д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нсорными эталонами мы, взрослые, владеем, совершенно о них не задумываясь. Ребенок же оперирует ими с той же легкостью, как и взрослый, лишь к пяти годам. Но если усвоение знаний происходит стихийно, без руководства взрослых, оно часто оказывается поверхностным. Здесь и приходит на помощь сенсорное воспитание - последовательное, планомерное ознакомление детей с сенсорной культурой человечества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енсорного воспитания является формирование сенсорных способностей у ребенка.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сенсорного воспитания: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 детей систем перцептивных действий (перцептивный - это способы обследования или восприятия, выраженные через действия: поглаживание, ощупывание, сжимание, осматривание и т.д.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детей систем сенсорных эталонов (эталон - образец или обобщение представлений о свойствах, качествах, отношениях предмета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 детей умений самостоятельно применять системы перцептивных действий и системы сенсорных эталонов в познавательной деятельности.                                                                                                  Принципы организации работы: посильность требований, постепенность усложнений, последовательность.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и приемами сенсорного воспитания являются: наглядные методы, метод сравнения, сопоставления, словесные методы, сочетающиеся с эмоциональной установкой; привлечение внимания, наблюдение за действиями взрослого и сверстников. </w:t>
      </w:r>
    </w:p>
    <w:p>
      <w:pPr>
        <w:pStyle w:val="Style15"/>
        <w:spacing w:before="0" w:after="24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7 слайд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6 мес – 2 лет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родолжать обогащать сенсорный опыт детей. Учить различать предметы по величине: с помощью взрослого собирать пирамидку из 4–5 колец (от большого к маленькому), из 4–5 колпачк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Формировать умение подбирать крышки (круглые, квадратные) к коробочкам и шкатулкам соответствующих форм; собирать двухместные дидактические игрушки (матрешки, бочонки), составлять разрезные картинки из двух частей (пирамидка, яблоко и др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Упражнять в соотнесении плоскостных фигур (круг, квадрат, треугольник, прямоугольник) с отверстиями дидактической короб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роводить дидактические игры на развитие слухового внимания («Кто в домике живет?», «Кто нас позвал?» и т. д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Учить различать четыре цвета (красный, синий, желтый, зеленый); по предложению взрослого отбирать предметы определенного цв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Использовать специальные дидактические пособия: помогать детям соотносить цвет и форму грибочков и втулочек с цветовым полем, плоскостные и объемные предметы с фигурными отверстиями коробок и столиков. Предоставлять возможность самостоятельно играть с дидактическими игрушками, мелким и крупным строительным материалом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гры-занятия со строительным материалом (настольным, напольным). </w:t>
      </w:r>
      <w:r>
        <w:rPr>
          <w:i/>
          <w:sz w:val="28"/>
          <w:szCs w:val="28"/>
        </w:rPr>
        <w:t>Продолжать знакомить детей с некоторыми формами (кубик, кирпичик, призма, цилиндр), «опредмечивая» их (цилиндр — столбик, труба)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способам конструирования — прикладыванию, накладыванию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уждать совместно со взрослым обыгрывать постройки, использовать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игр сюжетные игруш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Формировать умение пользоваться знакомыми формами строительного материала и элементами пластмассовых конструкторов при сооружении собственных разнообразных построе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В летнее время на прогулке проводить игры с природными материалами. Сочетать игры с песком с играми со строительным материалом, игры с водой с сюжетными играми. Учить детей выкладывать камешками, ракушками, шишками изображенные взрослым на песке знакомые фигуры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щрять самостоятельное включение детьми в сюжетные игры природного материала в качестве предметов-заместителей (листик — тарелка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слайд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года – 3 л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родолжать работу по обогащению непосредственного чувственного опыта детей в разных видах деятельности. Помогать им обследовать предметы, выделяя их цвет, величину, фор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обуждать включать движения рук по предмету в процесс знакомства с ним: обводить руками части предмета, гладить их и т. д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Упражнять в установлении сходства и различия между предметами, имеющими одинаковое название (одинаковые лопатки; большой красный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ч — маленький синий мяч). Учить детей называть свойства предм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е игры. </w:t>
      </w:r>
      <w:r>
        <w:rPr>
          <w:i/>
          <w:sz w:val="28"/>
          <w:szCs w:val="28"/>
        </w:rPr>
        <w:t xml:space="preserve">Обогащать в играх с дидактическим материалом чувственный опыт детей. Закреплять знания о величине, форме, цвете предметов. Учить собирать пирамидку (башенку) из 5–8 колец разной величины; ориентироваться в соотношении плоскостных фигур «Геометрической мозаики» </w:t>
      </w:r>
      <w:r>
        <w:rPr>
          <w:i/>
          <w:iCs/>
          <w:sz w:val="28"/>
          <w:szCs w:val="28"/>
        </w:rPr>
        <w:t>(круг, треугольник, квадрат, прямоугольник)</w:t>
      </w:r>
      <w:r>
        <w:rPr>
          <w:i/>
          <w:sz w:val="28"/>
          <w:szCs w:val="28"/>
        </w:rPr>
        <w:t xml:space="preserve">; составлять целое из четырех частей </w:t>
      </w:r>
      <w:r>
        <w:rPr>
          <w:i/>
          <w:iCs/>
          <w:sz w:val="28"/>
          <w:szCs w:val="28"/>
        </w:rPr>
        <w:t>(разрезных картинок, складных кубиков)</w:t>
      </w:r>
      <w:r>
        <w:rPr>
          <w:i/>
          <w:sz w:val="28"/>
          <w:szCs w:val="28"/>
        </w:rPr>
        <w:t xml:space="preserve">; сравнивать, соотносить, группировать, устанавливать тождество и различие однородных предметов по одному из сенсорных признаков </w:t>
      </w:r>
      <w:r>
        <w:rPr>
          <w:i/>
          <w:iCs/>
          <w:sz w:val="28"/>
          <w:szCs w:val="28"/>
        </w:rPr>
        <w:t>(цвет, форма, величина)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роводить дидактические игры на развитие внимания и памяти (</w:t>
      </w:r>
      <w:r>
        <w:rPr>
          <w:i/>
          <w:iCs/>
          <w:sz w:val="28"/>
          <w:szCs w:val="28"/>
        </w:rPr>
        <w:t xml:space="preserve">«Чего не стало?» </w:t>
      </w:r>
      <w:r>
        <w:rPr>
          <w:i/>
          <w:sz w:val="28"/>
          <w:szCs w:val="28"/>
        </w:rPr>
        <w:t>и т. п.); слуховой дифференциации (</w:t>
      </w:r>
      <w:r>
        <w:rPr>
          <w:i/>
          <w:iCs/>
          <w:sz w:val="28"/>
          <w:szCs w:val="28"/>
        </w:rPr>
        <w:t xml:space="preserve">«Что звучит?» </w:t>
      </w:r>
      <w:r>
        <w:rPr>
          <w:i/>
          <w:sz w:val="28"/>
          <w:szCs w:val="28"/>
        </w:rPr>
        <w:t>и т. п.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тактильных ощущений, температурных различий (ч</w:t>
      </w:r>
      <w:r>
        <w:rPr>
          <w:i/>
          <w:iCs/>
          <w:sz w:val="28"/>
          <w:szCs w:val="28"/>
        </w:rPr>
        <w:t xml:space="preserve">удесный мешочек, теплый — холодный, легкий — тяжелый </w:t>
      </w:r>
      <w:r>
        <w:rPr>
          <w:i/>
          <w:sz w:val="28"/>
          <w:szCs w:val="28"/>
        </w:rPr>
        <w:t>и т. п.); мелкой моторики руки (</w:t>
      </w:r>
      <w:r>
        <w:rPr>
          <w:i/>
          <w:iCs/>
          <w:sz w:val="28"/>
          <w:szCs w:val="28"/>
        </w:rPr>
        <w:t xml:space="preserve">игрушки с пуговицами, крючками, молниями, шнуровкой </w:t>
      </w:r>
      <w:r>
        <w:rPr>
          <w:i/>
          <w:sz w:val="28"/>
          <w:szCs w:val="28"/>
        </w:rPr>
        <w:t>и т. д.)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9 слайд</w:t>
      </w:r>
    </w:p>
    <w:p>
      <w:pPr>
        <w:pStyle w:val="Style15"/>
        <w:shd w:fill="FFFFFF" w:val="clear"/>
        <w:spacing w:lineRule="auto" w:line="360"/>
        <w:jc w:val="both"/>
        <w:rPr>
          <w:bCs/>
          <w:i/>
          <w:i/>
          <w:iCs/>
          <w:sz w:val="28"/>
          <w:szCs w:val="28"/>
          <w:shd w:fill="FFFFFF" w:val="clear"/>
        </w:rPr>
      </w:pPr>
      <w:r>
        <w:rPr>
          <w:bCs/>
          <w:i/>
          <w:iCs/>
          <w:sz w:val="28"/>
          <w:szCs w:val="28"/>
          <w:shd w:fill="FFFFFF" w:val="clear"/>
        </w:rPr>
        <w:t xml:space="preserve">Для выполнения задач необходимо: </w:t>
      </w:r>
      <w:r>
        <w:rPr>
          <w:bCs/>
          <w:sz w:val="28"/>
          <w:szCs w:val="28"/>
          <w:shd w:fill="FFFFFF" w:val="clear"/>
        </w:rPr>
        <w:t>использование дидактических игр; создание условий для ознакомления детей с цветом, формой, величиной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енсорное воспитание по ФГОС должно быть организовано многоступенчато. </w:t>
      </w:r>
      <w:r>
        <w:rPr>
          <w:sz w:val="28"/>
          <w:szCs w:val="28"/>
        </w:rPr>
        <w:t xml:space="preserve">Принципы организации работы: посильность требований, постепенность усложнений, последовательность.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10 слайд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вет</w:t>
      </w:r>
      <w:r>
        <w:rPr>
          <w:sz w:val="28"/>
          <w:szCs w:val="28"/>
        </w:rPr>
        <w:t xml:space="preserve"> является значимым свойством объектов окружающего мира. Его нельзя выделить практическим путем, в ходе действий с предметами, как форму или величину. Тем не менее, это то свойство, которое первым обращает на себя внимание, позволяет выделить объект среди других и запомнить его. Знакомство малышей с цветом начинают с четырех основных цветов: красного, желтого, зеленого и синего.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цветом проводится поэтапно: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 этап – различение цветов по принципу “такой – не такой”. На этом этапе дети сравнивают предметы по цвету, прикладывая их друг к другу.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– зрительное соотнесение цветов – восприятие цвета на расстоянии, выбор цвета по образцу. Например, показывают ребенку карточку определенного цвета и предлагают найти в комнате предметы такого же цвета. После выполнения ребенком задания называют цве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 этап – закрепление представлений о цвете в слове. На этом этапе дети различают цвета по названию, не прикладывая предметы, друг к другу и не сравнивая их с образцом цвета, а также называют основные цвет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накомство детей с цветом осуществляется в ходе специально организованных занятий, в быту при рассматривании различных предметов (овощи, фрукты, одежда, игрушки и т.д.), при проведении дидактических игр. (“Подбери по цвету”, “Цветные кубики”, “Ниточки для шариков”, “Веселые гусенички”, “Разложи по коробочкам”, “Разноцветные ленточки”, “Построим башню”, “Наряжаем кукол”, “Четвертый лишний” и др.)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11 слайд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  <w:r>
        <w:rPr>
          <w:sz w:val="28"/>
          <w:szCs w:val="28"/>
        </w:rPr>
        <w:t>– это внешнее очертание, наружный вид предмета. Все материальные объекты окружающего мира имеют ту или иную внешнюю видимую форму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начала малышей знакомят с простыми фигурами: кругом и квадратом; помогаю им сравнить фигуры, показывается как обвести контуры фигур пальцем. Когда малыши усвоят эти формы, их знакомят с треугольником, прямоугольником и овалом. Ознакомление детей с формой проводятся поэтапно: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 – практические действия. Для того, чтобы ребенок мог практическим путем определить форму предмета, используют специальные дидактические игрушки, в ходе действий с которыми малыш начинает понимать, что от умения определять форму зависит результат игры (коробка с отверстиями разной формы и др.). На этом этапе ребенок сравнивает предметы по форме (“такой – не такой”), не называя ее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– зрительное восприятие формы. На этом этапе знакомлю с эталонами плоских геометрических фигур без практических действий с ними и запоминания их названий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 этап – запоминание эталонов геометрических форм и их названий, использование этих знаний в различных ситуациях. Этот этап выходит за рамки раннего возраста и изучается после трех лет в дошкольном возрасте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спользуя специальные дидактические игры (настольные, печатные, подвижные и др.). Например, “Разложи фигуры по местам!”, “Веселый поезд”, “Катится – не катится”, “Фигуры играют в прятки”, “Найди лишнюю фигуру”, “Найди такую же фигуру” и др.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12 слайд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чина –</w:t>
      </w:r>
      <w:r>
        <w:rPr>
          <w:sz w:val="28"/>
          <w:szCs w:val="28"/>
        </w:rPr>
        <w:t xml:space="preserve"> это значимое свойство предметов (размер, объем, протяженность), измеряемое на глаз путем сравнения с другими объектами либо с помощью специальных инструментов в метрической системе мер, единицах объема и т.д.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раннего возраста с величиной происходит в ходе занятий, направленных на сравнение предметов. При проведении подобных занятий учим детей: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предметы только по одному параметру, например, только по высоте или только по ширине;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по величине предметы, одинаковые по цвету и форме;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два предмета, резко различающихся по величине, например, большой и маленький кубики, высокая и низкая башни. Затем добавляю третий объект – средний по величине;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раметры величины обозначать словами, не требуя от детей повторения. Для наглядности использую выразительные жесты. Сначала величину обозначать при помощи слов такой – не такой, затем большой – маленький. Ознакомление детей с величиной проводятся поэтапно: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 – практические действия. При знакомстве детей с величиной используются различные предметы (накрывать кастрюли крышками разной величины, складывать вещи в большой и маленький пакеты и т.п.) и специальные игрушки (вкладыши-башенки, пирамидки, матрешки и др.). действуя с такими предметами, ребенок начинает понимать, что от умения определять величину зависит результат игры, то есть величина становится значимым признаком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– зрительное восприятие величины. На этом этапе ребенок сравнивает предметы зрительно, на глаз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 этап – использование знаний о величине в различных ситуациях. Этот этап выходит за рамки раннего возраста и продолжается в работе с дошкольниками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я специальные дидактические игры, направленные на изучение величины (настольно-печатные, подвижные и др.). Например, “Спрячь в ладошке!”, “Накрой платком!”, “Две коробки”, “Вкладыши и башенки”, “Пирамидки”, “Где мое место”, “Два поезда” и др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</w:rPr>
        <w:t xml:space="preserve">13 </w:t>
      </w:r>
      <w:r>
        <w:rPr>
          <w:b/>
          <w:sz w:val="28"/>
          <w:szCs w:val="28"/>
        </w:rPr>
        <w:t>Слайд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богатая и разнообразная сенсорная среда, с которой малыш активно действует, является важнейшей предпосылкой становления внутреннего плана действия и умственного развития. Ц</w:t>
      </w:r>
      <w:r>
        <w:rPr>
          <w:rStyle w:val="StrongEmphasis"/>
          <w:b w:val="false"/>
          <w:sz w:val="28"/>
          <w:szCs w:val="28"/>
        </w:rPr>
        <w:t>ентр сенсорного развития в раннем возрасте является главным центром в структуре развива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но-пространственной сред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рупп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 его организации в первую очередь надо руководствоваться необходимостью удобного доступа детям, безопасности их жизни и здоровья. Среда </w:t>
      </w:r>
      <w:r>
        <w:rPr>
          <w:rStyle w:val="StrongEmphasis"/>
          <w:b w:val="false"/>
          <w:sz w:val="28"/>
          <w:szCs w:val="28"/>
        </w:rPr>
        <w:t>сенсорного центра</w:t>
      </w:r>
      <w:r>
        <w:rPr>
          <w:sz w:val="28"/>
          <w:szCs w:val="28"/>
        </w:rPr>
        <w:t xml:space="preserve"> должна быть содержательно-насыщенной, трансформируемой, полифункциональной, вариативной, доступной и безопасной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пособы обеспечивающие насыщенность среды соответствует </w:t>
      </w:r>
      <w:r>
        <w:rPr>
          <w:rStyle w:val="StrongEmphasis"/>
          <w:sz w:val="28"/>
          <w:szCs w:val="28"/>
        </w:rPr>
        <w:t xml:space="preserve">возрастным </w:t>
      </w:r>
      <w:r>
        <w:rPr>
          <w:sz w:val="28"/>
          <w:szCs w:val="28"/>
          <w:u w:val="single"/>
        </w:rPr>
        <w:t>возможностям детей и содержанию Рабочей программы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олнение и оснащение средствами обучения и воспитания (в том числе техническими, соответствующими материалами, в том числе расходным игровым, инвентарем </w:t>
      </w:r>
      <w:r>
        <w:rPr>
          <w:i/>
          <w:iCs/>
          <w:sz w:val="28"/>
          <w:szCs w:val="28"/>
        </w:rPr>
        <w:t>(в соответствии со спецификой Рабочей программы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u w:val="single"/>
        </w:rPr>
        <w:t>Способы обеспечивающие трансформируем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изменения предметно-пространственной среды в зависимости от образовательной ситуации, в том числе от меняющихся интересов и возможностей детей (например, выдвижные ящики, в которых размещен игровой материал может по индивидуальному желанию детей трансформироваться в столик)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Способы обеспечивающие полифункциональ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 </w:t>
      </w:r>
      <w:r>
        <w:rPr>
          <w:rStyle w:val="StrongEmphasis"/>
          <w:sz w:val="28"/>
          <w:szCs w:val="28"/>
        </w:rPr>
        <w:t>центре полифункциональных </w:t>
      </w:r>
      <w:r>
        <w:rPr>
          <w:i/>
          <w:iCs/>
          <w:sz w:val="28"/>
          <w:szCs w:val="28"/>
        </w:rPr>
        <w:t>(не обладающих жестко закрепленным способом употребления)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едметов </w:t>
      </w:r>
      <w:r>
        <w:rPr>
          <w:sz w:val="28"/>
          <w:szCs w:val="28"/>
        </w:rPr>
        <w:t>(крышки от бутылок, бутылочки, коробочки, прищепки, в том числе бросовых и природных материалов, пригодных для использования в разных видах детской активности (в том числе в качестве </w:t>
      </w:r>
      <w:r>
        <w:rPr>
          <w:rStyle w:val="StrongEmphasis"/>
          <w:sz w:val="28"/>
          <w:szCs w:val="28"/>
        </w:rPr>
        <w:t>предметов-заместителей</w:t>
      </w:r>
      <w:r>
        <w:rPr>
          <w:sz w:val="28"/>
          <w:szCs w:val="28"/>
        </w:rPr>
        <w:t> в дидактических играх)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</w:rPr>
        <w:t>14 слайд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Способы обеспечивающие вариатив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 разнообразных материалов, игр, игрушек и оборудования, обеспечивающих свободный выбор детей;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ическая сменяемость игрового материала, появление новых </w:t>
      </w:r>
      <w:r>
        <w:rPr>
          <w:rStyle w:val="StrongEmphasis"/>
          <w:sz w:val="28"/>
          <w:szCs w:val="28"/>
        </w:rPr>
        <w:t>предметов</w:t>
      </w:r>
      <w:r>
        <w:rPr>
          <w:sz w:val="28"/>
          <w:szCs w:val="28"/>
        </w:rPr>
        <w:t>, стимулирующих игровую, двигательную (моторную, познавательную и исследовательскую активность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педагогике дидактические игры с давних пор считались основным средством сенсорного воспитания. На них почти полностью возлагалась задача формирования сенсорного опыта ребенка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>Способы обеспечивающие доступ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ый доступ детей, в том числе детей к играм, игрушкам, материалам, пособиям, обеспечивающим все основные виды детской активности </w:t>
      </w:r>
      <w:r>
        <w:rPr>
          <w:i/>
          <w:iCs/>
          <w:sz w:val="28"/>
          <w:szCs w:val="28"/>
        </w:rPr>
        <w:t>(открытые полки в шкафах)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равность и </w:t>
      </w:r>
      <w:r>
        <w:rPr>
          <w:rStyle w:val="StrongEmphasis"/>
          <w:sz w:val="28"/>
          <w:szCs w:val="28"/>
        </w:rPr>
        <w:t>сохранность</w:t>
      </w:r>
      <w:r>
        <w:rPr>
          <w:sz w:val="28"/>
          <w:szCs w:val="28"/>
        </w:rPr>
        <w:t> материалов и оборудования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u w:val="single"/>
        </w:rPr>
        <w:t>Способы обеспечивающие безопас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олагает соответствие всех ее элементов требованиям по обеспечению надежности и безопасности их использования, особое внимание надо обратить на отсутствие мелких игрушек и деталей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Слайд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есный контакт детского сада и семьи - необходимое условие правильного и своевременного развития ребёнка. Сотрудничество педагогов и родителей позволяет лучше узнать ребёнка, посмотреть на него с разных позиций, увидеть в разных ситуациях, а, следовательно, помочь в его развитии.</w:t>
      </w:r>
    </w:p>
    <w:p>
      <w:pPr>
        <w:pStyle w:val="Style15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подчёркивал, что задачи воспитания и развития могут быть успешно решены только в том случае, если детский сад будет поддерживать связь с семьёй и вовлекать её в свою работу. Это в полной мере относится и к сенсорному воспитанию детей.</w:t>
      </w:r>
    </w:p>
    <w:p>
      <w:pPr>
        <w:pStyle w:val="Style15"/>
        <w:spacing w:lineRule="auto" w:line="360" w:before="28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ным условием успешного сенсорного развития ребёнка – это психофизиологическое благополучие малыша, которое зависит от грамотности педагога и родителей. В связи с этим актуальность проблемы использования активных форм работы с родителями для развития сенсорных способностей детей очевидна для всех: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консульт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одительские собра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еминары-практикум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тематические выстав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родительские гостиные; </w:t>
      </w:r>
    </w:p>
    <w:p>
      <w:pPr>
        <w:pStyle w:val="Style15"/>
        <w:spacing w:lineRule="auto" w:line="360" w:before="280" w:after="240"/>
        <w:jc w:val="both"/>
        <w:rPr/>
      </w:pPr>
      <w:r>
        <w:rPr>
          <w:b/>
          <w:bCs/>
          <w:sz w:val="28"/>
          <w:szCs w:val="28"/>
        </w:rPr>
        <w:t>16 слайд</w:t>
      </w:r>
    </w:p>
    <w:p>
      <w:pPr>
        <w:pStyle w:val="Style15"/>
        <w:spacing w:lineRule="auto" w:line="360" w:before="280" w:after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мятки, рекомендации, консуль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7 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ов и для родителей, желающих повысить педагогическую компетентность можно порекомендовать данные книги.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  <w:sz w:val="28"/>
          <w:szCs w:val="28"/>
        </w:rPr>
        <w:t>Сенсорное развитие детей раннего возраста. Янушко Е.А.</w:t>
      </w:r>
      <w:r>
        <w:rPr/>
        <w:t xml:space="preserve"> </w:t>
      </w:r>
      <w:r>
        <w:rPr>
          <w:sz w:val="28"/>
          <w:szCs w:val="28"/>
        </w:rPr>
        <w:t>В пособии рассматривается сенсорное развитие ребенка, т. е. развитие его восприятия с первого года жизни и до 3-летнего возраста. Даются определения понятий видов сенсорных ощущений, способов действий ребенка с предметами, сенсорной среды (природа, мир людей), сенсорным эталонам (цвета, формы, величины, звуки, запахи, вкусовое восприятие), а также методика организации и проведения занятий по сенсорному развитию в раннем возрас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ннее детство. Познавательное развитие.</w:t>
      </w:r>
      <w:r>
        <w:rPr>
          <w:sz w:val="28"/>
          <w:szCs w:val="28"/>
        </w:rPr>
        <w:t xml:space="preserve"> В книге освещаются основные вопросы развития детей раннего возраста, даны психические возможности и педагогические условия познавательного развития, подробно раскрываются вопросы ознакомления с окружающим, развития речи, эмоционального и сенсорного развития детей первого, второго и третьего годов жизн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Хохрякова Ю.М. Сенсорное воспитание детей раннего возраста.</w:t>
      </w:r>
      <w:r>
        <w:rPr>
          <w:sz w:val="28"/>
          <w:szCs w:val="28"/>
        </w:rPr>
        <w:t xml:space="preserve"> В пособии представлена технология сенсорного воспитания детей раннего возраста, включающая характеристику ее концептуальных основ, содержательного, процессуального и диагностического компонента. Технология ориентирована на формирование у малышей второго-третьего года жизни перцептивных действий, основанных на использовании предметных предэталонов, что обеспечивает как амплификацию сенсорного развития в раннем возрасте, так и оптимальную подготовленность трехлетних детей к требованиям дошкольной ступени.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дресовано сотрудникам муниципальных и частных ДОО, работающим с детьми раннего возраста, родителям, повышающим свою педагогическую компетентность, а также студентам, изучающим курс "Педагогика раннего возраста".</w:t>
      </w:r>
      <w:r>
        <w:rPr>
          <w:sz w:val="28"/>
          <w:szCs w:val="28"/>
        </w:rPr>
        <w:br/>
      </w:r>
      <w:r>
        <w:rPr>
          <w:rFonts w:cs="Arial" w:ascii="Arial" w:hAnsi="Arial"/>
          <w:sz w:val="18"/>
          <w:szCs w:val="18"/>
          <w:shd w:fill="FFFFFF" w:val="clear"/>
        </w:rPr>
        <w:br/>
      </w:r>
      <w:r>
        <w:rPr>
          <w:b/>
          <w:sz w:val="28"/>
          <w:szCs w:val="28"/>
        </w:rPr>
        <w:t>18 слайд</w:t>
      </w:r>
    </w:p>
    <w:p>
      <w:pPr>
        <w:pStyle w:val="Style15"/>
        <w:shd w:fill="FFFFFF" w:val="clear"/>
        <w:spacing w:lineRule="auto" w:line="360" w:before="225" w:after="280"/>
        <w:ind w:right="525" w:hanging="0"/>
        <w:jc w:val="both"/>
        <w:rPr/>
      </w:pPr>
      <w:r>
        <w:rPr>
          <w:rStyle w:val="StrongEmphasis"/>
          <w:sz w:val="28"/>
          <w:szCs w:val="28"/>
        </w:rPr>
        <w:t>Сенсорное воспитание</w:t>
      </w:r>
      <w:r>
        <w:rPr>
          <w:sz w:val="28"/>
          <w:szCs w:val="28"/>
        </w:rPr>
        <w:t xml:space="preserve"> – целенаправленный процесс, в ходе которого при организации правильного педагогического взаимодействия развивается восприятие, накапливается сенсорный опыт ребенка, формируются представления об окружающем мире. </w:t>
      </w:r>
      <w:r>
        <w:rPr>
          <w:sz w:val="28"/>
          <w:szCs w:val="28"/>
          <w:shd w:fill="FFFFFF" w:val="clear"/>
        </w:rPr>
        <w:t>С восприятия предметов и явлений окружающего мира начинается познание. Все другие формы познания - запоминание, мышление, воображение - строятся на основе образов восприятия, являются результатом их переработки. Поэтому нормальное интеллектуальное развитие невозможно без опоры на полноценное восприятие.</w:t>
      </w:r>
      <w:r>
        <w:rPr>
          <w:sz w:val="28"/>
          <w:szCs w:val="28"/>
        </w:rPr>
        <w:t xml:space="preserve"> Сенсорное развитие – это развитие у ребёнка процессов восприятия и представлений о предметах и явлениях окружающего мира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— ведущий познавательный процесс дошкольного возраста, который выполняет объединяющую функцию: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-первых, восприятие объединяет свойства предметов в целостный образ предмета;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-вторых, оно объединяет все познавательные процессы в совместной согласованной работе по переработке и получению информации;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-третьих, восприятие объединяет весь полученный опыт об окружающем мире в форме представлений и образов предметов и формирует целостную картину мира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восприятия заключается в том, что оно обеспечивает получение и первичную переработку информации из внешнего мир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енсорного воспит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ой для интеллектуального разви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звивает наблюдательность, вним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итивно влияет на эстетическое чувств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ой для развития воображ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ет ребенку возможность овладеть новыми способами предметно-познавательной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воение сенсорных эталон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ет на расширение словарного запаса ребен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ет на развитие зрительной, слуховой, моторной, образной и других видов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4:34:00Z</dcterms:created>
  <dc:creator>Дом</dc:creator>
  <dc:description/>
  <cp:keywords/>
  <dc:language>en-US</dc:language>
  <cp:lastModifiedBy>Дом</cp:lastModifiedBy>
  <dcterms:modified xsi:type="dcterms:W3CDTF">2021-04-26T06:10:00Z</dcterms:modified>
  <cp:revision>29</cp:revision>
  <dc:subject/>
  <dc:title/>
</cp:coreProperties>
</file>