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рганизация и проведение противоэпидемических мероприятий</w:t>
      </w:r>
    </w:p>
    <w:p>
      <w:pPr>
        <w:pStyle w:val="TextBody"/>
        <w:spacing w:before="240" w:after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правления профилактики инфекционных заболеваний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едупреждение появления и распространения инфекционных болезней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снижение инфекционной заболеваемости и ликвидация некоторых инфекционных болезней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3) санитарное просвещение населения по инфекционным болезня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4) предупреждение завоза инфекционных болезней в страну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Понятие об эпидемическом очаге</w:t>
      </w:r>
    </w:p>
    <w:p>
      <w:pPr>
        <w:pStyle w:val="2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пидемический очаг – место нахождения источника инфекции с окружающей его территорией в тех пределах, в которых он способен в данной конкретной обстановке при данной болезни передавать возбудителя инфекции.</w:t>
      </w:r>
    </w:p>
    <w:p>
      <w:pPr>
        <w:pStyle w:val="2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пидемический очаг – это структурная ячейка эпидемического процесса и место, где должны осуществляться мероприятия по определению границ очага, ограничению распространения эпидемического процесса, </w:t>
      </w:r>
    </w:p>
    <w:p>
      <w:pPr>
        <w:pStyle w:val="2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яют:</w:t>
      </w:r>
    </w:p>
    <w:p>
      <w:pPr>
        <w:pStyle w:val="2"/>
        <w:numPr>
          <w:ilvl w:val="0"/>
          <w:numId w:val="4"/>
        </w:numPr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мейные очаги; </w:t>
      </w:r>
    </w:p>
    <w:p>
      <w:pPr>
        <w:pStyle w:val="2"/>
        <w:numPr>
          <w:ilvl w:val="0"/>
          <w:numId w:val="4"/>
        </w:numPr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мовые очаги (при многосемейном заселении домов);</w:t>
      </w:r>
    </w:p>
    <w:p>
      <w:pPr>
        <w:pStyle w:val="2"/>
        <w:numPr>
          <w:ilvl w:val="0"/>
          <w:numId w:val="4"/>
        </w:numPr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лективные очаги;</w:t>
      </w:r>
    </w:p>
    <w:p>
      <w:pPr>
        <w:pStyle w:val="2"/>
        <w:numPr>
          <w:ilvl w:val="0"/>
          <w:numId w:val="4"/>
        </w:numPr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чаги в детских учреждениях; </w:t>
      </w:r>
    </w:p>
    <w:p>
      <w:pPr>
        <w:pStyle w:val="2"/>
        <w:numPr>
          <w:ilvl w:val="0"/>
          <w:numId w:val="4"/>
        </w:numPr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ые очаги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я по ликвидации эпидемических очагов</w:t>
      </w:r>
    </w:p>
    <w:p>
      <w:pPr>
        <w:pStyle w:val="Normal"/>
        <w:spacing w:lineRule="auto" w:line="360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Мероприятия по борьбе с инфекционными болезнями, делятся на 2 групп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) Профилактические мероприятия проводятся независимо от наличия или отсутствия инфекционных болезней. Их цель – предупреждение возникновения инфекционных заболев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2) Противоэпидемические мероприятия проводятся в случае появления инфекционного заболевания - в эпидемическом очаг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гистрация и учёт инфекционных заболева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) Выявленные инфекционные больные регистрируются в «Журнале учёта инфекционных заболеваний» (</w:t>
      </w:r>
      <w:r>
        <w:rPr>
          <w:bCs/>
          <w:i/>
          <w:sz w:val="28"/>
          <w:szCs w:val="28"/>
        </w:rPr>
        <w:t>форма № 60-леч</w:t>
      </w:r>
      <w:r>
        <w:rPr>
          <w:bCs/>
          <w:sz w:val="28"/>
          <w:szCs w:val="28"/>
        </w:rPr>
        <w:t>.), который ведётся во всех лечебно-профилактических, детских дошкольных учреждениях и школах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дновременно заполняют карту «Экстренного извещения об инфекционном заболевании, пищевом, остром профессиональном отравлении, необычной реакции на прививку» (</w:t>
      </w:r>
      <w:r>
        <w:rPr>
          <w:bCs/>
          <w:i/>
          <w:sz w:val="28"/>
          <w:szCs w:val="28"/>
        </w:rPr>
        <w:t>форма № 58</w:t>
      </w:r>
      <w:r>
        <w:rPr>
          <w:bCs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позже чем через 12 часов карта должна быть отослана в ЦСЭН по месту выявления заболевшего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момента получения сообщения о наличии больного (носителя) в работу включается центр санитарно – эпидемиологического надзора, который должен определить объём мероприятий, необходимых для ликвидации очага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 выявляется в процессе эпидемиологического обсле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sz w:val="28"/>
          <w:szCs w:val="28"/>
        </w:rPr>
        <w:t xml:space="preserve">Эпидемиологическое обследование </w:t>
      </w:r>
      <w:r>
        <w:rPr>
          <w:bCs/>
          <w:sz w:val="28"/>
          <w:szCs w:val="28"/>
        </w:rPr>
        <w:t xml:space="preserve">решает следующие задачи: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выявление источников и путей передачи инфекции;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установление границ очага;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определение объектов окружающей среды, подлежащих обеззараживанию;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 выявление лиц, находящихся под угрозой заражения, подлежащих медицинскому наблюдению или разобщению;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составление плана мероприятий по ликвидации очаг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рантинные мероприятия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/>
          <w:sz w:val="28"/>
          <w:szCs w:val="28"/>
        </w:rPr>
        <w:t xml:space="preserve">Комплекс административных и медико-санитарных мероприятий, предупреждающих занос на благополучную территорию (коллектив) и препятствующих распространению инфекции за пределы эпидемического очага, называется </w:t>
      </w:r>
      <w:r>
        <w:rPr>
          <w:b w:val="false"/>
          <w:bCs/>
          <w:i/>
          <w:sz w:val="28"/>
          <w:szCs w:val="28"/>
        </w:rPr>
        <w:t xml:space="preserve">карантином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арантины обычно предотвращают распространение инфекции с одной территории на другую, но полностью не исключают такую возможность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роприятия, направленные на обезвреживание источника инфекции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Мероприятия в отношении больного человека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Своевременное выявление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личают активное и пассивное выявление инфекционных больных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sz w:val="28"/>
          <w:szCs w:val="28"/>
        </w:rPr>
        <w:t xml:space="preserve">- активное выявление: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ход медицинскими работниками квартир населения,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выявление больных при различных профилактических осмотрах и обследованиях,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 процессе медицинского наблюдения в очагах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sz w:val="28"/>
          <w:szCs w:val="28"/>
        </w:rPr>
        <w:t xml:space="preserve">- Пассивное выявление -  инициатива обращения за медицинской помощью принадлежит больному или его родственникам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Ранняя и точная диагностика необходима для своевременной изоляции больных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Изоляция больных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)  изоляции на дом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- больному отводится отдельная комната (или огороженная часть комнаты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- выделяются отдельные предметы ухода, отдельная посу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- лиц, ухаживающих за больным, обучают методам текущей дезинфекции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ледует избегать посещений больного лицами, не связанными    непосредственно с уходом за ним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)  госпитализации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ния к госпитализации могут бы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1) клинические (тяжелое течение болезни и др.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2) эпидемиологические: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проживание больного в общежитии,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отсутствие коммунальных удобств и т.д.;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внутрисемейный и внутриквартирный контакт с работниками пищевых предприятий и лицами к ним приравненными, а также с детьми, посещающими детские учреждения;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особенности профессии больного – работник пищевого предприятия или лицо к нему приравненное.</w:t>
      </w:r>
    </w:p>
    <w:p>
      <w:pPr>
        <w:pStyle w:val="2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оляция переболевшего заканчивается после прекращения выделения возбуди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) Лечение больных - этиологическая (этиотропная) терапия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>направленная н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вобождение больного от возбудителя (антибиотики, сульфаниламидные препараты, антипаразитарные препараты, противовирусные препараты и др.)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Диспансерное наблюдение устанавливается за переболевшими после выздоровления при некоторых инфекциях (брюшной тиф и паратифы, дизентерия, вирусный гепатит, холера)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2) Мероприятия в отношении носителей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) выявление.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ица, переболевшие некоторыми инфекционными болезнями;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ица, общавшиеся с инфекционными больными;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ица из декретированных групп населения, носительство которых представляет наибольшую опасность для окружающих (поступающие на работу в пищевые учреждения, детские учреждения и т.д.) – профилактические медосмотры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бследование на носительство проводится также по эпидемиологическим показаниям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Б) Санация носителей проводится медикаментозными препаратами или физиопроцедурами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/>
          <w:sz w:val="28"/>
          <w:szCs w:val="28"/>
        </w:rPr>
        <w:t>В) Госпитализация носителей</w:t>
      </w:r>
      <w:r>
        <w:rPr>
          <w:b w:val="false"/>
          <w:bCs/>
          <w:i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используется редко, например, при холере, носительстве токсигенных дифтерийных микробов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) При остром носительстве наиболее часто применяемая мера – разобщение: носители отстраняются от посещения детских коллективов или предприятий  общественного питания. Разобщение прекращается по ликвидации носительства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Д) При хроническом (многомесячном или многолетнем) носительстве брюшнотифозных бактерий применяют ограничительный режим: хроническим носителям запрещают работать на пищевых предприятиях и в дошкольных детских учреждениях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/>
          <w:sz w:val="28"/>
          <w:szCs w:val="28"/>
        </w:rPr>
        <w:t>Е) Санитарно-просветительная работа</w:t>
      </w:r>
      <w:r>
        <w:rPr>
          <w:b w:val="false"/>
          <w:bCs/>
          <w:i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среди носителей и лиц из их окружения – тщательное соблюдение личной гигиены значительно снижает эпидемиологическую опасность носителей для окружающих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3) Мероприятия, проводимые в отношении животных – источников инфекции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Если источниками инфекции являются сельскохозяйственные и домашние животные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Изоляция зараженных животных на особых фермах – изоляторах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Этиологическая терапия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- В некоторых случаях </w:t>
      </w:r>
      <w:r>
        <w:rPr>
          <w:b w:val="false"/>
          <w:bCs/>
          <w:i/>
          <w:sz w:val="28"/>
          <w:szCs w:val="28"/>
        </w:rPr>
        <w:t>зараженные животные уничтожаются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- Мясо, органы забитых сельскохозяйственных животных при определенных условиях (например, после проварки в котлах под давлением) могут быть допущены к реализации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ероприятия по оздоровлению поголовья осуществляются ветеринарной службой.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b w:val="false"/>
          <w:bCs/>
          <w:sz w:val="28"/>
          <w:szCs w:val="28"/>
        </w:rPr>
        <w:t>Если источниками инфекции являются дикие животные мероприятия по борьбе с болезнями дикими животными – осуществляют лесничества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Если источниками инфекции являются грызуны, то мероприятия по борьбе грызунами (дератизация) в населенных пунктах осуществляются медицинской службой – отделами профилактической дезинфекции ЦСЭН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Мероприятия, направленные на разрыв механизмов, путей и факторов передачи возбудителей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Общесанитарные мероприятия, направленные на </w:t>
      </w:r>
      <w:r>
        <w:rPr>
          <w:b w:val="false"/>
          <w:bCs/>
          <w:i/>
          <w:sz w:val="28"/>
          <w:szCs w:val="28"/>
        </w:rPr>
        <w:t>недопущение попадания</w:t>
      </w:r>
      <w:r>
        <w:rPr>
          <w:b w:val="false"/>
          <w:bCs/>
          <w:sz w:val="28"/>
          <w:szCs w:val="28"/>
        </w:rPr>
        <w:t xml:space="preserve"> возбудителей в организм с водой, пищевыми продуктами, через грязные руки. Должны проводиться постоянно и повсеместно независимо от наличия случаев инфекционных болезней.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оммунальная санитария: благоустройство населенных пунктов, их планировка, устройство жилища, наличие канализации и водопров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2) Мероприятия, проводимые органами здравоохранения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беспечивают проведение мероприятий по предупреждению передачи инфекции в очаге через предметы обихода и посредством членистоногих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- дезинфекция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- стерилизация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- дезинсекц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вышение санитарной культуры населения. Это достигается проведением санитарно-просветительной работы персоналом лечебно-профилактических учреждений, ЦСЭН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Мероприятия, направленные на восприимчивый организм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1) Мероприятия в отношении лиц, контактных с больным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А) Медицинское наблюдение в течение максимального инкубационного периода данного заболевания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Б) Лабораторное обследование для выявления носителей или переболевших данным заболеванием в прошлом (серологическое исследование)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В) Разобщение – не допускаются к работе (учебе, в детское учреждение) до получения данных лабораторного обследования, свидетельствующих о том, что данное лицо не является носителем патогенного возбудителя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реди взрослых разобщению подвергаются, как правило, лица, работающие на предприятиях общественного питания и в детских учреждениях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) Госпитализация проводится при особо опасных инфекциях (чума, холера) контактные с больными в стационаре проходят лабораторные обследования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) Экстренная профилактика заболевания: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ассивная иммунизация (введение сывороток, иммуноглобулина); 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ктивная иммунизация – вакцинопрофилактика (применяется очень редко у контактных)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етод экстренной профилактики определяется инфекцией, в отношении которой она применяется; охватываемый контингент определяется данными эпидемиологического обследования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2) Мероприятия по повышению невосприимчивости населения к инфекциям</w:t>
      </w:r>
    </w:p>
    <w:p>
      <w:pPr>
        <w:pStyle w:val="2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Общефизиологические воздействия: </w:t>
      </w:r>
    </w:p>
    <w:p>
      <w:pPr>
        <w:pStyle w:val="2"/>
        <w:numPr>
          <w:ilvl w:val="0"/>
          <w:numId w:val="7"/>
        </w:numPr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циональное, богатое витаминами питание, </w:t>
      </w:r>
    </w:p>
    <w:p>
      <w:pPr>
        <w:pStyle w:val="2"/>
        <w:numPr>
          <w:ilvl w:val="0"/>
          <w:numId w:val="7"/>
        </w:numPr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нятие физической культурой, </w:t>
      </w:r>
    </w:p>
    <w:p>
      <w:pPr>
        <w:pStyle w:val="2"/>
        <w:numPr>
          <w:ilvl w:val="0"/>
          <w:numId w:val="7"/>
        </w:numPr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аливание организма. </w:t>
      </w:r>
    </w:p>
    <w:p>
      <w:pPr>
        <w:pStyle w:val="2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Специфический искусственный иммунитет, создаваемый путем введения иммунизирующих препаратов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Ликвидация очага</w:t>
      </w:r>
    </w:p>
    <w:p>
      <w:pPr>
        <w:pStyle w:val="2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чаг считается ликвидированным, если в течение максимального инкубационного периода данного заболевания от момента госпитализации больного (или прекращения домашней изоляции) и проведения дезинфекции в очаге не выявлено новых больных и носителей.</w:t>
      </w:r>
    </w:p>
    <w:p>
      <w:pPr>
        <w:pStyle w:val="2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5574665" cy="418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544820" cy="41554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415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851" w:right="851" w:gutter="0" w:header="0" w:top="56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TextBodyIndent">
    <w:name w:val="Body Text Indent"/>
    <w:basedOn w:val="Normal"/>
    <w:pPr>
      <w:ind w:left="360" w:hanging="0"/>
    </w:pPr>
    <w:rPr>
      <w:bCs/>
      <w:sz w:val="32"/>
    </w:rPr>
  </w:style>
  <w:style w:type="paragraph" w:styleId="3">
    <w:name w:val="Основной текст 3"/>
    <w:basedOn w:val="Normal"/>
    <w:qFormat/>
    <w:pPr/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4:40:00Z</dcterms:created>
  <dc:creator>Natalia</dc:creator>
  <dc:description/>
  <cp:keywords/>
  <dc:language>en-US</dc:language>
  <cp:lastModifiedBy>User</cp:lastModifiedBy>
  <cp:lastPrinted>2017-01-23T23:19:00Z</cp:lastPrinted>
  <dcterms:modified xsi:type="dcterms:W3CDTF">2021-05-07T04:40:00Z</dcterms:modified>
  <cp:revision>2</cp:revision>
  <dc:subject/>
  <dc:title>Лекция</dc:title>
</cp:coreProperties>
</file>