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numPr>
                <w:ilvl w:val="0"/>
                <w:numId w:val="0"/>
              </w:numPr>
              <w:ind w:left="0" w:hanging="0"/>
              <w:rPr>
                <w:sz w:val="48"/>
                <w:szCs w:val="48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numPr>
                <w:ilvl w:val="0"/>
                <w:numId w:val="0"/>
              </w:numPr>
              <w:ind w:left="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"МУ 3.3.1889-04. 3.3. Иммунопрофилактика инфекционных болезней. Порядок проведения профилактических прививок. Методические указания"</w:t>
              <w:br/>
              <w:t>(утв. Главным государственным санитарным врачом РФ 04.03.2004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07.05.2021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Источник публикации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>М., Федеральный центр госсанэпиднадзора Минздрава РФ, 2004</w:t>
      </w:r>
    </w:p>
    <w:p>
      <w:pPr>
        <w:pStyle w:val="ConsPlusNormal"/>
        <w:numPr>
          <w:ilvl w:val="0"/>
          <w:numId w:val="0"/>
        </w:numPr>
        <w:spacing w:before="240" w:after="0"/>
        <w:ind w:left="0" w:hanging="0"/>
        <w:rPr>
          <w:b/>
          <w:b/>
          <w:bCs/>
        </w:rPr>
      </w:pPr>
      <w:r>
        <w:rPr>
          <w:b/>
          <w:bCs/>
        </w:rPr>
        <w:t>Примечание к документу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Начало действия документа - </w:t>
      </w:r>
      <w:hyperlink r:id="rId5">
        <w:r>
          <w:rPr>
            <w:rStyle w:val="InternetLink"/>
          </w:rPr>
          <w:t>04.03.2004</w:t>
        </w:r>
      </w:hyperlink>
      <w:r>
        <w:rPr/>
        <w:t>.</w:t>
      </w:r>
    </w:p>
    <w:p>
      <w:pPr>
        <w:pStyle w:val="ConsPlusNormal"/>
        <w:numPr>
          <w:ilvl w:val="0"/>
          <w:numId w:val="0"/>
        </w:numPr>
        <w:spacing w:before="240" w:after="0"/>
        <w:ind w:left="0" w:hanging="0"/>
        <w:rPr>
          <w:b/>
          <w:b/>
          <w:bCs/>
        </w:rPr>
      </w:pPr>
      <w:r>
        <w:rPr>
          <w:b/>
          <w:bCs/>
        </w:rPr>
        <w:t>Название документа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>"МУ 3.3.1889-04. 3.3. Иммунопрофилактика инфекционных болезней. Порядок проведения профилактических прививок. Методические указания"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>(утв. Главным государственным санитарным врачом РФ 04.03.2004)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Утверждаю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Главный государственный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санитарный врач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Российской Федерации,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Первый заместитель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Министра здравоохранения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Российской Федерации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Г.Г.ОНИЩЕНКО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4 марта 2004 года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Дата введения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с момента утверждения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3.3. ИММУНОПРОФИЛАКТИКА ИНФЕКЦИОННЫХ БОЛЕЗНЕЙ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ОРЯДОК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РОВЕДЕНИЯ ПРОФИЛАКТИЧЕСКИХ ПРИВИВОК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МЕТОДИЧЕСКИЕ УКАЗАНИЯ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МУ 3.3.1889-04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 Разработаны: Департаментом госсанэпиднадзора Минздрава России (Г.Ф. Лазикова); Федеральным центром госсанэпиднадзора Минздрава России (Е.Н. Беляев, А.А. Ясинский, В.Н. Садовникова, Л.Н. Костина, Е.А. Котова)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2. Утверждены Главным государственным санитарным врачом Российской Федерации - Первым заместителем Министра здравоохранения Российской Федерации Г.Г. Онищенко 04.03.04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3. Введены впервы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1. Область применения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1. Настоящие Методические указания содержат требования к проведению профилактических прививок против инфекционных болезней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1.2. Требования, изложенные в Методических указаниях, направлены на обеспечение эффективности и безопасности вакцинопрофилактики, а также обеспечение достоверности учета профилактических прививок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1.3. Методические указания предназначены для специалистов органов и учреждений государственной санитарно-эпидемиологической службы и организаций здравоохранения, независимо от организационно-правовых форм и форм собственности, осуществляющих деятельность в области иммунопрофилактики в установленном порядк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2. Основные положения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Федеральный </w:t>
      </w:r>
      <w:hyperlink r:id="rId8">
        <w:r>
          <w:rPr>
            <w:rStyle w:val="InternetLink"/>
          </w:rPr>
          <w:t>закон</w:t>
        </w:r>
      </w:hyperlink>
      <w:r>
        <w:rPr/>
        <w:t xml:space="preserve"> N 157-ФЗ от 17 сентября 1998 г. "Об иммунопрофилактике инфекционных болезней" предусматривает проведение профилактических прививок против туберкулеза, полиомиелита, кори, эпидемического паротита, вирусного гепатита В, краснухи, дифтерии, коклюша, столбняка, включенных в </w:t>
      </w:r>
      <w:hyperlink r:id="rId9">
        <w:r>
          <w:rPr>
            <w:rStyle w:val="InternetLink"/>
          </w:rPr>
          <w:t>национальный календарь</w:t>
        </w:r>
      </w:hyperlink>
      <w:r>
        <w:rPr/>
        <w:t xml:space="preserve"> профилактических прививок, и профилактических прививок по </w:t>
      </w:r>
      <w:hyperlink r:id="rId10">
        <w:r>
          <w:rPr>
            <w:rStyle w:val="InternetLink"/>
          </w:rPr>
          <w:t>эпидемическим показаниям</w:t>
        </w:r>
      </w:hyperlink>
      <w:r>
        <w:rPr/>
        <w:t>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Иммунизацию в рамках национального календаря профилактических прививок проводят вакцинами отечественного и зарубежного производства, зарегистрированными и разрешенными к применению в установленном порядке, в соответствии с инструкциями по их применению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При осуществлении плановой вакцинации населения необходимо соблюдать порядок введения вакцин в определенной последовательности в установленные сроки. Совокупность указанных факторов составляет национальный календарь профилактических прививок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hyperlink r:id="rId11">
        <w:r>
          <w:rPr>
            <w:rStyle w:val="InternetLink"/>
          </w:rPr>
          <w:t>Национальный календарь</w:t>
        </w:r>
      </w:hyperlink>
      <w:r>
        <w:rPr/>
        <w:t xml:space="preserve"> строится с учетом социально-экономической значимости инфекций, управляемых средствами вакцинопрофилактики, отечественного и международного опыта профилактики инфекционных болезней, а также наличия в стране эффективных, безопасных, экономически доступных вакцин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Очередной пересмотр национального календаря может быть вызван появлением препаратов нового поколения, применение которых сокращает количество введений препарата, изменяет способ введения вакцины, а также отменой очередной или введением дополнительной вакцинации для оптимизации управления эпидемическим процессом инфек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3. Общие требования к организации и проведению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профилактических прививок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1. Профилактические прививки гражданам проводят в организациях здравоохранения независимо от организационно-правовых форм и форм собственности, а также лицами, занимающимися частной медицинской практикой, при наличии лицензии на данный вид деятельности в области иммунопрофилактик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3.2. Работа по проведению профилактических прививок финансируется за счет средств федерального бюджета, бюджетов субъектов Российской Федерации, фондов обязательного медицинского страхования и других источников финансирования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3.3. Финансирование поставок медицинских иммунобиологических препаратов (МИБП) для проведения профилактических прививок в рамках </w:t>
      </w:r>
      <w:hyperlink r:id="rId12">
        <w:r>
          <w:rPr>
            <w:rStyle w:val="InternetLink"/>
          </w:rPr>
          <w:t>национального календаря</w:t>
        </w:r>
      </w:hyperlink>
      <w:r>
        <w:rPr/>
        <w:t xml:space="preserve"> осуществляется за счет средств федерального бюджета в соответствии с Федеральным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"О поставках продукции для федеральных государственных нужд" и законодательством Российской Федерации, а поставок МИБП для проведения профилактических прививок по эпидемическим показаниям - за счет средств бюджетов субъектов Российской Федерации и внебюджетных источников финансирования в соответствии с Федеральным </w:t>
      </w:r>
      <w:hyperlink r:id="rId14">
        <w:r>
          <w:rPr>
            <w:rStyle w:val="InternetLink"/>
          </w:rPr>
          <w:t>законом</w:t>
        </w:r>
      </w:hyperlink>
      <w:r>
        <w:rPr/>
        <w:t xml:space="preserve"> "О поставках продукции для федеральных государственных нужд" и законодательством субъектов Российской Федерац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3.4. Организацию и проведение профилактических прививок обеспечивает руководитель лечебно-профилактической организации, имеющей лицензию на данный вид деятельности в области иммунопрофилактик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3.5. Профилактические прививки проводят гражданам, не имеющим медицинских противопоказаний, с согласия граждан, родителей или иных законных представителей несовершеннолетних и граждан, признанных недееспособными, в порядке, установленном </w:t>
      </w:r>
      <w:hyperlink r:id="rId1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3.6. Профилактические прививки проводят в строгом соответствии с инструкциями по применению препаратов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3.7. К проведению профилактических прививок допускают медицинский персонал, обученный правилам техники проведения прививок, приемам неотложной помощи в случае развития поствакцинальных реакций и осложнений. К проведению иммунизации против туберкулеза допускают медицинский персонал, прошедший соответствующую подготовку и имеющий специальную справку-допуск, ежегодно обновляемую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3.8. Медицинские работники, осуществляющие вакцинопрофилактику инфекционных болезней, должны ежегодно проходить обучение по вопросам организации и проведения профилактических прививок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4. Порядок проведения профилактических прививок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1. Профилактические прививки проводят в прививочных кабинетах лечебно-профилактических организаций, детских дошкольных образовательных учреждений, медицинских кабинетах общеобразовательных учебных учреждений (специальных образовательных учреждений), здравпунктах организаций при строгом соблюдении требований, установленных нормативными и методическими документам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4.2. При необходимости территориальные органы исполнительной власти в области здравоохранения по согласованию с центрами государственного санитарно-эпидемиологического надзора могут принять решение о проведении профилактических прививок на дому или по месту работы силами прививочных бригад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4.3. Профилактические прививки проводят по назначению врача (фельдшера)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4.4. Перед прививкой проводят сбор анамнестических данных путем изучения медицинских документов, а также проводят опрос лица, подлежащего иммунизации, и/или его родителей, или опекунов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4.5. Лиц, которым должны проводить иммунизацию, предварительно подвергают осмотру врачом (фельдшером) с учетом анамнестических данных (предшествующие заболевания, переносимость ранее проведенных прививок, наличие аллергических реакций на лекарственные препараты, продукты и др.)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4.6. При необходимости перед прививкой проводят медицинское обследование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4.7. Непосредственно перед прививкой проводят термометрию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4.8. Все профилактические прививки проводят одноразовыми шприцами и одноразовыми иглам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4.9. Профилактические прививки проводят медицинские работники, обученные правилам организации и технике проведения прививок, а также приемам неотложной помощи в случае возникновения поствакцинальных осложнений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4.10. Помещения, где проводят профилактические прививки, обязательно обеспечивают наборами для неотложной и противошоковой терапии с инструкцией по их применению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4.11. Хранение и использование вакцин и других иммунобиологических препаратов осуществляют при строгом соблюдении требований нормативных и методических документов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4.12. Проведение профилактических прививок осуществляют в соответствии с утвержденным планом профилактических прививок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4.13. Кабинет для проведения профилактических прививок обеспечивают необходимым оборудованием и оснащением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4.14. В кабинете, где проводят профилактические прививки, должны быть необходимые документы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4.15. Прививки против туберкулеза и туберкулинодиагностику проводят в отдельных помещениях, а при их отсутствии - на специально выделенном столе, отдельным инструментарием, который используют только для этих целей. Для вакцинации БЦЖ и биопроб выделяют определенный день или часы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4.16. Не допускается проведение профилактических прививок в перевязочных и процедурных кабинетах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4.17. Уборку прививочного кабинета производят 2 раза в день с использованием дезинфекционных средств. Один раз в неделю проводят генеральную уборку прививочного кабине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5. Методика проведения профилактических прививок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1. Перед проведением профилактических прививок медицинский работник, ответственный за их проведение, визуально проверяет целость ампулы или флакона, качество вводимого препарата и его маркировку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5.2. Вскрытие ампул, растворение лиофилизированных вакцин осуществляют в соответствии с инструкцией при строгом соблюдении правил асептики и холодовой цеп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5.3. Парентеральное введение иммунобиологических препаратов осуществляют одноразовым шприцем и одноразовой иглой при соблюдении правил асептики. В случае одновременного проведения нескольких прививок (кроме БЦЖ) каждую вакцину вводят отдельным одноразовым шприцем и одноразовой иглой в разные участки тел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5.4. Место введения вакцины обрабатывают 70%-ным спиртом, если нет иных указаний в инструкции по ее применению (эфиром - при постановке р. Манту или введении БЦЖ), и другими разрешенными к применению в установленном порядке для этих целей средствам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5.5. Вакцину вводят в дозе, строго соответствующей инструкции по применению препарата, в положении пациента лежа или сидя во избежание падения при обморочном состоян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5.6. За пациентом, получившим профилактическую прививку, устанавливается медицинское наблюдение в течение срока, определенного инструкцией по применению препарата (не менее 30 мин.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6. Утилизация остатков вакцин, использованных шприцев, игл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и скарификаторов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6.1. Остатки вакцин в ампулах или флаконах, использованные одноразовые иглы, шприцы, скарификаторы, ватные тампоны, салфетки, перчатки после инъекции сбрасывают в контейнеры с дезинфицирующим раствором, приготовленным в соответствии с инструкцией по его применению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6.2. После дезинфицирующей обработки медицинские отходы утилизируют в соответствии с санитарными правилами и нормами </w:t>
      </w:r>
      <w:hyperlink r:id="rId16">
        <w:r>
          <w:rPr>
            <w:rStyle w:val="InternetLink"/>
          </w:rPr>
          <w:t>СанПиН 2.1.7.728-99</w:t>
        </w:r>
      </w:hyperlink>
      <w:r>
        <w:rPr/>
        <w:t xml:space="preserve"> "Правила сбора, хранения и удаления отходов лечебно-профилактических учреждений"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7. Хранение и использование вакцин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7.1. Хранение и использование вакцин в организациях здравоохранения независимо от организационно-правовых форм и форм собственности, где проводят профилактические прививки, осуществляют в соответствии с установленными требованиями </w:t>
      </w:r>
      <w:hyperlink r:id="rId17">
        <w:r>
          <w:rPr>
            <w:rStyle w:val="InternetLink"/>
          </w:rPr>
          <w:t>СП 3.3.2.1120-02</w:t>
        </w:r>
      </w:hyperlink>
      <w:r>
        <w:rPr/>
        <w:t xml:space="preserve"> "Санитарно-эпидемиологические требования к условиям транспортирования, хранению и отпуску гражданам медицинских иммунобиологических препаратов, используемых для иммунопрофилактики, аптечными учреждениями и учреждениями здравоохранения"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7.2. Максимальный срок хранения вакцин в лечебно-профилактических организациях, где проводят профилактические прививки, составляет 1 месяц. Максимальные сроки хранения основаны на обеспечении безопасности хранения вакцин на каждом уровне холодовой цеп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7.3. При использовании вакцин следует придерживаться принципа: вакцины, полученные раньше, должны быть использованы в первую очередь. В практике следует использовать основные запасы вакцин до наступления максимально допустимого срока хранения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7.4. В лечебно-профилактических организациях, где проводят профилактические прививки, необходимо иметь запас термоконтейнеров и хладоэлементов на случай выезда прививочных бригад, а также чрезвычайных ситуаций, связанных с выходом из строя холодильного оборудования или нарушениями энергоснабже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8. Порядок проведения профилактических прививок согласно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национальному календарю профилактических прививок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tbl>
      <w:tblPr>
        <w:tblW w:w="1014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147"/>
      </w:tblGrid>
      <w:tr>
        <w:trPr/>
        <w:tc>
          <w:tcPr>
            <w:tcW w:w="10147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color w:val="392C69"/>
              </w:rPr>
              <w:t xml:space="preserve">Приказом Минздрава России от 21.03.2014 N 125н утвержден новый Национальный </w:t>
            </w:r>
            <w:hyperlink r:id="rId18">
              <w:r>
                <w:rPr>
                  <w:rStyle w:val="InternetLink"/>
                </w:rPr>
                <w:t>календарь</w:t>
              </w:r>
            </w:hyperlink>
            <w:r>
              <w:rPr>
                <w:color w:val="392C69"/>
              </w:rPr>
              <w:t xml:space="preserve"> профилактических прививок.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300" w:after="0"/>
        <w:ind w:left="0" w:right="0" w:firstLine="540"/>
        <w:jc w:val="both"/>
        <w:rPr/>
      </w:pPr>
      <w:r>
        <w:rPr/>
        <w:t>8.1. Национальный календарь профилактических прививок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tbl>
      <w:tblPr>
        <w:tblW w:w="9071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6520"/>
      </w:tblGrid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Возраст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Наименование прививки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Новорожденные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(в первые 12 ч жизни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Первая вакцинация против вирусного гепатита В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Новорожденные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(3 - 7 дней)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Вакцинация против туберкулеза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1 месяц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Вторая вакцинация против вирусного гепатита В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3 месяца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Первая вакцинация против дифтерии, коклюша, столбняка, полиомиелита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4,5 месяца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Вторая вакцинация против дифтерии, коклюша, столбняка, полиомиелита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6 месяцев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Третья вакцинация против дифтерии, коклюша, столбняка, полиомиелита.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Третья вакцинация против вирусного гепатита В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12 месяцев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Вакцинация против кори, краснухи, эпидемического паротита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18 месяцев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Первая ревакцинация против дифтерии, коклюша, столбняка, полиомиелита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20 месяцев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Вторая ревакцинация против полиомиелита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6 лет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Ревакцинация против кори, краснухи, эпидемического паротита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7 лет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Ревакцинация против туберкулеза.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Вторая ревакцинация против дифтерии, столбняка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13 лет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Вакцинация против краснухи (девочки).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Вакцинация против вирусного гепатита В (ранее не привитые)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14 лет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Третья ревакцинация против дифтерии, столбняка.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Ревакцинация против туберкулеза.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Третья ревакцинация против полиомиелита</w:t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Взрослые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Ревакцинация против дифтерии, столбняка - каждые 10 лет от момента последней ревакцинации</w:t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и нарушениях сроков начала прививок последние проводят по схемам, предусмотренным настоящим календарем и инструкциями по применению препаратов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8.2. Иммунизация против коклюш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8.2.1. Целью вакцинопрофилактики коклюша, по рекомендации ВОЗ, должно стать сокращение заболеваемости к 2010 г. или раньше до уровня менее 1 на 100 тыс. населения. Достижение этого возможно при обеспечении не менее 95%-ного охвата трехкратной вакцинацией детей в возрасте 12 мес. и первой ревакцинацией детей в возрасте 24 мес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2.2. Вакцинации против коклюша подлежат дети с 3-месячного возраста до 3 лет 11 месяцев 29 дней. Прививки проводятся АКДС-вакциной. Препарат вводят внутримышечно в верхний наружный квадрант ягодицы или передненаружную область бедра в дозе 0,5 мл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2.3. Курс вакцинации состоит из 3 прививок с интервалом 45 дней. Сокращение интервалов не допускается. В случае увеличения интервала между прививками очередную прививку проводят в возможно ближайшие сроки, определяемые состоянием здоровья ребенк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2.4. Первую вакцинацию проводят в возрасте 3 мес., вторую - в 4,5 мес., третью вакцинацию - в возрасте 6 мес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2.5. Ревакцинацию АКДС-вакциной проводят однократно через 12 мес. после законченной вакцинац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2.6. Прививки АКДС-вакциной можно проводить одновременно с другими прививками календаря прививок, при этом вакцины вводятся разными шприцами в разные участки тел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8.3. Иммунизация против дифтерии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ививки проводят вакциной АКДС, анатоксинами АДС, АДС-М, АД-М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3.1. Целью вакцинации против дифтерии, по рекомендации ВОЗ, является достижение к 2005 г. уровня заболеваемости от 0,1 и менее на 100 тыс. населения. Это станет возможным при обеспечении не менее 95%-ного охвата законченной вакцинацией детей в возрасте 12 мес., первой ревакцинацией детей в возрасте 24 мес. и не менее 90%-ного охвата прививками взрослого населения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3.2. Вакцинации против дифтерии подлежат дети с 3-месячного возраста, а также подростки и взрослые, ранее не привитые против этой инфекции. Препарат вводят внутримышечно в верхний наружный квадрант ягодицы или передненаружную область бедра в дозе 0,5 мл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3.3. Первую вакцинацию проводят в возрасте 3 мес., вторую вакцинацию - в возрасте 4,5 мес., третью вакцинацию - в возрасте 6 мес. Первую ревакцинацию проводят через 12 мес. после законченной вакцинации. Вакцинации АКДС-вакциной подлежат дети с 3-месячного возраста до 3-х лет 11 месяцев 29 дней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Вакцинацию проводят 3-кратно с интервалом 45 дней. Сокращение интервалов не допускается. При вынужденном увеличении интервала очередную прививку проводят в максимально близкие сроки, определяемые состоянием здоровья ребенка. Пропуск одной прививки не влечет за собой повторение всего цикла вакцинац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3.4. АДС-анатоксин используют для профилактики дифтерии у детей до 6-летнего возраста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переболевших коклюшем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имеющих противопоказания к введению АКДС-вакцины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старше 4 лет, ранее не привитых против дифтерии и столбняк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3.4.1. Курс вакцинации состоит из 2-х прививок с интервалом 45 дней. Сокращение интервалов не допускается. В случае увеличения интервала между прививками очередную прививку проводят в возможно ближайшие сроки, определяемые состоянием здоровья ребенк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3.4.2. Первую ревакцинацию АДС-анатоксином проводят однократно через 9 - 12 мес. после законченной вакцинац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3.5. ДС-М-анатоксин используют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для ревакцинации детей 7 лет, 14 лет и взрослых без ограничения возраста каждые 10 лет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для вакцинации против дифтерии и столбняка детей с 6-летнего возраста, ранее не привитых против дифтер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3.5.1. Курс вакцинации состоит их 2-х прививок с интервалом 45 дней. Сокращение интервалов не допускается. При необходимости увеличения интервала очередную прививку следует проводить в возможно ближайшие срок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8.3.5.2. Первую ревакцинацию проводят с интервалом в 6 - 9 мес. после законченной вакцинации однократно. Последующие ревакцинации проводят в соответствии с </w:t>
      </w:r>
      <w:hyperlink r:id="rId19">
        <w:r>
          <w:rPr>
            <w:rStyle w:val="InternetLink"/>
          </w:rPr>
          <w:t>национальным календарем</w:t>
        </w:r>
      </w:hyperlink>
      <w:r>
        <w:rPr/>
        <w:t>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3.5.3. Прививки АДС-М-анатоксином можно проводить одновременно с другими прививками календаря. Прививки проводят разными шприцами в разные участки тел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8.4. Иммунизация против столбняк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8.4.1. В Российской Федерации на протяжении последних лет не регистрируется столбняк новорожденных и ежегодно регистрируется спорадическая заболеваемость столбняком среди других возрастных групп населения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4.2. Целью иммунизации против столбняка является предупреждение заболеваний столбняком среди населения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4.3. Достижение этого возможно при обеспечении не менее 95%-ного охвата трехкратной вакцинацией детей к 12 мес. жизни и последующими возрастными ревакцинациями к 24 мес. жизни, в 7 лет и в 14 лет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4.4. Прививки проводят вакциной АКДС, анатоксинами АДС, АДС-М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4.5. Вакцинации против столбняка подлежат дети с 3-месячного возраста: первую вакцинацию проводят в возрасте 3 мес., вторую - в 4,5 мес., третью вакцинацию - в возрасте 6 мес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4.6. Прививки проводят АКДС-вакциной. Препарат вводят внутримышечно в верхний наружный квадрант ягодицы или передненаружную область бедра в дозе 0,5 мл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4.7. Курс вакцинации состоит из 3-х прививок с интервалом 45 дней. Сокращение интервалов не допускается. При вынужденном увеличении интервала очередную прививку проводят в максимально близкие сроки, определяемые состоянием здоровья ребенка. Пропуск одной прививки не влечет за собой повторение всего цикла вакцинац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4.8. Ревакцинацию против столбняка проводят АКДС-вакциной однократно через 12 мес. после законченной вакцинац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4.9. Прививки АКДС-вакциной можно проводить одновременно с другими прививками календаря прививок, при этом вакцины вводят разными шприцами в разные участки тел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4.10. АДС-анатоксин используют для профилактики столбняка у детей до 6-летнего возраста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переболевших коклюшем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имеющих противопоказания к введению АКДС-вакцины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старше 4 лет, ранее не привитых против столбняк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4.10.1. Курс вакцинации состоит из 2-х прививок с интервалом 45 дней. Сокращение интервалов не допускается. В случае увеличения интервала между прививками очередную прививку проводят в возможно ближайшие сроки, определяемые состоянием здоровья ребенк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4.10.2. Первую ревакцинацию АДС-анатоксином проводят однократно через 9 - 12 мес. после законченной вакцинац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4.11. АДС-М-анатоксин используют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для ревакцинации детей против столбняка в 7 лет, 14 лет и взрослых без ограничения возраста каждые 10 лет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для вакцинации против столбняка детей с 6-летнего возраста, ранее не привитых от столбняк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4.11.1. Курс вакцинации состоит их 2-х прививок с интервалом 45 дней. Сокращение интервалов не допускается. При необходимости увеличения интервала очередную прививку следует проводить в возможно ближайшие срок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8.4.11.2. Первую ревакцинацию проводят с интервалом в 6 - 9 мес. после законченной вакцинации однократно. Последующие ревакцинации проводят в соответствии с </w:t>
      </w:r>
      <w:hyperlink r:id="rId20">
        <w:r>
          <w:rPr>
            <w:rStyle w:val="InternetLink"/>
          </w:rPr>
          <w:t>национальным календарем</w:t>
        </w:r>
      </w:hyperlink>
      <w:r>
        <w:rPr/>
        <w:t>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4.11.3. Прививки АДС-М-анатоксином можно проводить одновременно с другими прививками календаря. Прививки проводят разными шприцами в разные участки тел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8.5. Иммунизация против кори, краснухи, эпидемического паротит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8.5.1. Программой ВОЗ предусмотрено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глобальная ликвидация кори к 2007 г.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предупреждение случаев врожденной краснухи, ликвидация которой, согласно поставленной цели ВОЗ, предполагается в 2005 г.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снижение заболеваемости эпидемическим паротитом до уровня 1,0 или менее на 100 тыс. населения к 2010 г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Это станет возможным при достижении не менее 95%-ного охвата вакцинацией детей к 24 мес. жизни и ревакцинацией против кори, краснухи и эпидемического паротита детей в возрасте 6 лет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5.2. Вакцинации против кори, краснухи и эпидемического паротита подлежат дети в возрасте с 12 мес., не болевшие указанными инфекциям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5.3. Ревакцинации подлежат дети с 6-летнего возраст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5.4. Вакцинации против краснухи подлежат девочки в возрасте 13 лет, ранее не привитые или получившие одну прививку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5.5. Вакцинацию и ревакцинацию против кори, краснухи, эпидемического паротита проводят моновакцинами и комбинированными вакцинами (корь, краснуха, паротит)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5.6. Препараты вводят однократно подкожно в дозе 0,5 мл под лопатку или в область плеча. Допускается одномоментное введение вакцин разными шприцами в различные участки тел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8.6. Иммунизация против полиомиелит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8.6.1. Глобальной задачей ВОЗ является ликвидация полиомиелита к 2005 г. Достижение этой цели возможно при охвате трехкратной вакцинацией детей 12 мес. жизни и ревакцинациями детей 24 мес. жизни не менее 95%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6.2. Прививки против полиомиелита проводят живой пероральной полиомиелитной вакциной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6.3. Вакцинации подлежат дети с 3-месячного возраста. Вакцинацию проводят 3-кратно с интервалом 45 дней. Сокращение интервалов не допускается. При удлинении интервалов прививки должны быть проведены в максимально близкие срок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6.4. Первую ревакцинацию проводят в возрасте 18 мес., вторую ревакцинацию - в возрасте 20 мес., третью ревакцинацию - в 14 лет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6.5. Прививки против полиомиелита могут быть совмещены с другими календарными прививкам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8.7. Иммунизация против вирусного гепатита В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8.7.1. Первую вакцинацию проводят новорожденным детям в первые 12 ч жизн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7.2. Вторую вакцинацию проводят детям в возрасте 1 мес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7.3. Третью вакцинацию проводят детям в возрасте 6 мес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7.4. Детям, родившимся от матерей - носителей вируса гепатита В или больных вирусным гепатитом В в третьем триместре беременности, вакцинацию против вирусного гепатита В проводят по схеме 0 - 1 - 2 - 12 мес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7.5. Вакцинацию против гепатита В детям в 13 лет проводят ранее не привитым по схеме 0 - 1 - 6 мес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7.6. Не рекомендуется сокращать интервалы между прививкам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7.7. Вакцину вводят внутримышечно новорожденным и детям младшего возраста в переднебоковую часть бедра, старшим детям и подросткам - в дельтовидную мышцу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7.8. Дозировку вакцины для прививок лиц разного возраста осуществляют в строгом соответствии с инструкцией по ее применению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8.8. Иммунизация против туберкулез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8.8.1. Вакцинации против туберкулеза подлежат все новорожденные в родильном доме на 3 - 7-й день жизн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8.2. Ревакцинацию против туберкулеза проводят не инфицированным микобактериями туберкулеза туберкулиноотрицательным детям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8.3. Первую ревакцинацию проводят детям в возрасте 7 лет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8.4. Вторую ревакцинацию против туберкулеза в 14 лет проводят не инфицированным микобактериями туберкулеза туберкулиноотрицательным детям, не получившим прививку в 7 лет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8.5. Вакцинацию и ревакцинацию проводят живой противотуберкулезной вакциной (БЦЖ и БЦЖ-М)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8.8.6. Вакцину вводит строго внутрикожно на границе верхней и средней трети наружной поверхности левого плеча. Прививочная доза содержит 0,05 мг БЦЖ и 0,02 мг БЦЖ-М в 0,1 мл растворителя. Вакцинацию и ревакцинацию проводят однограммовыми или туберкулиновыми одноразовыми шприцами с тонкими иглами (N 0415) с коротким срезо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 xml:space="preserve">9. </w:t>
      </w:r>
      <w:hyperlink r:id="rId21">
        <w:r>
          <w:rPr>
            <w:rStyle w:val="InternetLink"/>
          </w:rPr>
          <w:t>Порядок</w:t>
        </w:r>
      </w:hyperlink>
      <w:r>
        <w:rPr/>
        <w:t xml:space="preserve"> проведения профилактических прививок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по эпидемическим показаниям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tbl>
      <w:tblPr>
        <w:tblW w:w="1014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147"/>
      </w:tblGrid>
      <w:tr>
        <w:trPr/>
        <w:tc>
          <w:tcPr>
            <w:tcW w:w="10147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color w:val="392C69"/>
              </w:rPr>
              <w:t xml:space="preserve">В официальном тексте документа, видимо, допущена опечатка: имеется в виду </w:t>
            </w:r>
            <w:hyperlink r:id="rId22">
              <w:r>
                <w:rPr>
                  <w:rStyle w:val="InternetLink"/>
                </w:rPr>
                <w:t>Постановление</w:t>
              </w:r>
            </w:hyperlink>
            <w:r>
              <w:rPr>
                <w:color w:val="392C69"/>
              </w:rPr>
              <w:t xml:space="preserve"> Правительства РФ N 825 от 15.07.1999, а не от 17.07.1999.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300" w:after="0"/>
        <w:ind w:left="0" w:right="0" w:firstLine="540"/>
        <w:jc w:val="both"/>
        <w:rPr/>
      </w:pPr>
      <w:r>
        <w:rPr/>
        <w:t xml:space="preserve">При угрозе возникновения инфекционных заболеваний профилактические прививки </w:t>
      </w:r>
      <w:hyperlink r:id="rId23">
        <w:r>
          <w:rPr>
            <w:rStyle w:val="InternetLink"/>
          </w:rPr>
          <w:t>по эпидемическим показаниям</w:t>
        </w:r>
      </w:hyperlink>
      <w:r>
        <w:rPr/>
        <w:t xml:space="preserve"> проводят всему населению или отдельным профессиональным группам, контингентам, проживающим или приезжающим на территории, эндемичные или энзоотичные по чуме, бруцеллезу, туляремии, сибирской язве, лептоспирозу, клещевому весенне-летнему энцефалиту. </w:t>
      </w:r>
      <w:hyperlink r:id="rId24">
        <w:r>
          <w:rPr>
            <w:rStyle w:val="InternetLink"/>
          </w:rPr>
          <w:t>Перечень</w:t>
        </w:r>
      </w:hyperlink>
      <w:r>
        <w:rPr/>
        <w:t xml:space="preserve"> работ, выполнение которых связано с высоким риском заражения инфекционными болезнями и требует обязательного проведения профилактических прививок, утвержден Постановлением Правительства Российской Федерации от 17.07.99 N 825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Иммунизацию по эпидемическим показаниям осуществляют по решению центров госсанэпиднадзора в субъектах Российской Федерации и согласованию с органами управления здравоохранением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Эндемичной территорией (относительно болезней человека) и энзоотичной (относительно болезней, общих для человека и животных) считают территорию или группу территорий с постоянной приуроченностью инфекционной болезни, обусловленной специфическими, локальными, природно-географическими условиями, необходимыми для постоянной циркуляции возбудителя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Перечень энзоотичных территорий утверждает Минздрав России по представлению центров госсанэпиднадзора в субъектах Российской Федерац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Экстренную иммунопрофилактику проводят по решению органов и учреждений государственной санитарно-эпидемиологической службы и местных органов управления здравоохранением в субъектах Российской Федер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1. Иммунопрофилактика чумы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1.1. Профилактические мероприятия, направленные на предотвращение заражения людей в природных очагах чумы, обеспечивают противочумные учреждения во взаимодействии с территориальными учреждениями государственной санитарно-эпидемиологической службы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.2. Проведение вакцинации против чумы осуществляют на основании наличия эпизоотии чумы среди грызунов, выявления больных чумой домашних животных, возможности завоза инфекции больным человеком и эпидемиологического анализа, проведенного противочумным учреждением. Решение об иммунизации принимает Главный государственный санитарный врач по субъекту Российской Федерации при согласовании с органами управления здравоохранением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.3. Иммунизацию проводят на строго ограниченной территории всему населению с 2-х лет или выборочно угрожаемым контингентам (животноводам, агрономам, сотрудникам геологических партий, фермерам, охотникам, заготовителям и пр.)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.4. Прививки проводят медицинские работники участковой сети или специально организованные прививочные бригады при инструктивно-методической помощи противочумных учреждений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.5. Вакцина против чумы обеспечивает иммунитет привитых продолжительностью до 1 года. Вакцинацию проводят однократно, ревакцинацию - через 12 мес. после последней прививки.</w:t>
      </w:r>
    </w:p>
    <w:p>
      <w:pPr>
        <w:pStyle w:val="ConsPlus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tbl>
      <w:tblPr>
        <w:tblW w:w="1014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147"/>
      </w:tblGrid>
      <w:tr>
        <w:trPr/>
        <w:tc>
          <w:tcPr>
            <w:tcW w:w="10147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both"/>
              <w:rPr>
                <w:color w:val="392C69"/>
                <w:sz w:val="24"/>
              </w:rPr>
            </w:pPr>
            <w:r>
              <w:rPr>
                <w:color w:val="392C69"/>
                <w:sz w:val="24"/>
              </w:rPr>
              <w:t>КонсультантПлюс: примечание.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392C69"/>
                <w:sz w:val="24"/>
              </w:rPr>
              <w:t xml:space="preserve">Санитарно-эпидемиологические правила СП 3.4.1328-03 "Санитарная охрана территории Российской Федерации" утратили силу с 1 мая 2008 года в связи с изданием </w:t>
            </w:r>
            <w:hyperlink r:id="rId25">
              <w:r>
                <w:rPr>
                  <w:rStyle w:val="InternetLink"/>
                  <w:sz w:val="24"/>
                </w:rPr>
                <w:t>Постановления</w:t>
              </w:r>
            </w:hyperlink>
            <w:r>
              <w:rPr>
                <w:color w:val="392C69"/>
                <w:sz w:val="24"/>
              </w:rPr>
              <w:t xml:space="preserve"> Главного государственного санитарного врача РФ от 22.01.2008 N 3, утвердившего с указанного срока новые Санитарно-эпидемиологические </w:t>
            </w:r>
            <w:hyperlink r:id="rId26">
              <w:r>
                <w:rPr>
                  <w:rStyle w:val="InternetLink"/>
                  <w:sz w:val="24"/>
                </w:rPr>
                <w:t>правила</w:t>
              </w:r>
            </w:hyperlink>
            <w:r>
              <w:rPr>
                <w:color w:val="392C69"/>
                <w:sz w:val="24"/>
              </w:rPr>
              <w:t xml:space="preserve"> "Санитарная охрана территории Российской Федерации. СП 3.4.2318-08".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300" w:after="0"/>
        <w:ind w:left="0" w:right="0" w:firstLine="540"/>
        <w:jc w:val="both"/>
        <w:rPr/>
      </w:pPr>
      <w:r>
        <w:rPr/>
        <w:t xml:space="preserve">9.1.6. Мероприятия по предупреждению завоза чумы из-за рубежа регламентируются санитарно-эпидемиологическими правилами </w:t>
      </w:r>
      <w:hyperlink r:id="rId27">
        <w:r>
          <w:rPr>
            <w:rStyle w:val="InternetLink"/>
          </w:rPr>
          <w:t>СП 3.4.1328-03</w:t>
        </w:r>
      </w:hyperlink>
      <w:r>
        <w:rPr/>
        <w:t xml:space="preserve"> "Санитарная охрана территории Российской Федерации"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.7. Контроль за проведением профилактических прививок осуществляют противочумные учрежде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2. Иммунопрофилактика туляремии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2.1. Прививки против туляремии проводят на основании решения территориальных центров госсанэпиднадзора при согласовании с местными органами управления здравоохранением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2.2. Планирование и отбор контингентов, подлежащих прививкам, осуществляют дифференцированно, с учетом степени активности природных очагов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2.3. Различают плановую и внеплановую вакцинацию против тулярем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2.4. Плановую вакцинацию с 7-летнего возраста проводят населению, проживающему на территории с наличием активных природных очагов степного, пойменно-болотного (и его вариантов), предгорно-ручьевого типов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В очагах лугополевого типа прививки проводят населению с 14-летнего возраста, за исключением пенсионеров, инвалидов, лиц, не занимающихся сельскохозяйственными работами и не имеющих скота в личном пользован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2.4.1. На территории природных очагов тундрового, лесного типов прививки проводят только в группах риска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охотникам, рыбакам (и членам их семей), оленеводам, пастухам, полеводам, мелиораторам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лицам, направляемым на временную работу (геологи, изыскатели и др.)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2.4.2. В городах, непосредственно прилегающих к активным очагам туляремии, а также на территориях с малоактивными природными очагами туляремии прививки проводят только работникам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зерно- и овощехранилищ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сахарных и спиртовых заводов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пенько- и льнозаводов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кормоцехов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животноводческих и птицеводческих ферм, работающих с зерном, фуражом и др.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охотникам (членам их семей)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заготовителям шкур промысловых животных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работникам меховых фабрик, занятых первичной обработкой шкурок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сотрудникам отделов особо опасных инфекций центров госсанэпиднадзора, противочумных учреждений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работникам дератизационных и дезинфекционных служб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сотрудникам лабораторий, экспедиций и эпидемиологических отрядов, проводящих работу по отлову и исследованию мелких млекопитающих и кровососущих эктопаразитов в природных очагах тулярем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2.4.3. Ревакцинацию проводят через 5 лет контингентам, подлежащим плановой иммунизац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2.4.4. Отмена плановых прививок допускается только на основании материалов, свидетельствующих об отсутствии циркуляции возбудителя туляремии в биоценозе в течение 10 - 12 лет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2.4.5. Вакцинацию по эпидемическим показаниям проводят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в населенных пунктах, расположенных на территориях, ранее считавшихся благополучными по туляремии, при заболевании людей (при регистрации даже единичных случаев) или выделении туляремийных культур из каких-либо объектов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в населенных пунктах, расположенных на территориях активных природных очагов туляремии, при выявлении низкой иммунной прослойки (менее 70% в лугополевых очагах и менее 90% в пойменно-болотных очагах)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в городах, непосредственно прилегающих к активным природным очагам туляремии, контингентам, подвергающимся риску заражения, - членам садоводческих кооперативов, владельцам (и членам их семей) личного авто- и водного транспорта, работникам водного транспорта и т.д.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на территориях активных природных очагов туляремии - лицам, приезжающим для проведения постоянных или временных работ, - охотникам, лесникам, мелиораторам, геодезистам, торфоразработчикам, заготовщикам меховых шкурок (водяных крыс, зайцев, ондатр), геологам, членам научных экспедиций; лицам, направляемым на сельскохозяйственные, строительные, изыскательские или иные работы, туристам и др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Вакцинацию вышеуказанных контингентов проводят организации здравоохранения в местах их формирования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2.5. В особых случаях лицам, подвергшимся риску заражения туляремией, необходимо провести экстренную антибиотикопрофилактику, после окончания которой, но не ранее 2-х суток после нее, проводят вакцинацию туляремийной вакциной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2.6. Допускается одновременная накожная вакцинация взрослых против туляремии и бруцеллеза, туляремии и чумы на разных участках наружной поверхности трети плеч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2.7. Туляремийная вакцина обеспечивает через 20 - 30 дней после прививки развитие иммунитета продолжительностью 5 лет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2.8. Контроль своевременности и качества вакцинации против туляремии, а также состояния иммунитета осуществляют территориальные центры госсанэпиднадзора путем выборочного обследования взрослого работоспособного населения с помощью туляриновой пробы или серологических методов не реже 1 раза в 5 ле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3. Иммунопрофилактика бруцеллез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3.1. Прививки против бруцеллеза осуществляют на основании решения территориальных центров госсанэпиднадзора при согласовании с местными органами управления здравоохранением. Показанием к вакцинации людей является угроза заражения возбудителем козье-овечьего вида, а также миграция бруцелл этого вида на крупный рогатый скот или другой вид животных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3.2. Прививки проводятся с 18-летнего возраста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постоянным и временным работникам животноводства - до полной ликвидации в хозяйствах животных, зараженных бруцеллами козье-овечьего вида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персоналу организаций по заготовке, хранению, переработке сырья и продуктов животноводства - до полной ликвидации таких животных в хозяйствах, откуда поступают скот, сырье и продукты животноводства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работникам бактериологических лабораторий, работающих с живыми культурами бруцелл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работникам организаций по убою скота, больного бруцеллезом, заготовке и переработке полученных от него животноводческих продуктов, ветеринарным работникам, зоотехникам в хозяйствах, энзоотичных по бруцеллезу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3.3. Вакцинации и ревакцинации подлежат лица с четкими отрицательными серологическими и аллергическими реакциями на бруцеллез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3.4. При определении сроков прививок работникам в животноводческих хозяйствах необходимо строго руководствоваться данными о времени окота (ранний окот, плановый, внеплановый)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3.5. Бруцеллезная вакцина обеспечивает наивысшую напряженность иммунитета в течение 5 - 6 мес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3.6. Ревакцинацию проводят через 10 - 12 мес. после вакцинац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3.7. Контроль за планированием и проведением иммунизации осуществляют территориальные центры госсанэпиднадзор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4. Иммунопрофилактика сибирской язвы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4.1. Иммунизацию людей против сибирской язвы осуществляют на основании решения территориальных центров госсанэпиднадзора при согласовании с местными органами управления здравоохранением с учетом эпизоотологических и эпидемиологических показаний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4.2. Прививкам подлежат лица с 14 лет, выполняющие на энзоотичных по сибирской язве территориях следующие работы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сельскохозяйственные, гидромелиоративные, изыскательские, экспедиционные, строительные, по выемке и перемещению грунта, заготовительные, промысловые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по убою скота, больного сибирской язвой, заготовке и переработке полученных от него мяса и мясопродуктов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с живыми культурами возбудителя сибирской язвы или с материалом, подозрительным на обсемененность возбудителем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4.3. Лицам, имевшим контакт с больными сибирской язвой животными, сырьем и другими продуктами, зараженными сибиреязвенным возбудителем на фоне эпидемической вспышки, вакцинацию проводить не рекомендуется. Им проводят экстренную профилактику антибиотиками или противосибиреязвенным иммуноглобулином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4.4. Ревакцинацию сибиреязвенной вакциной проводят через 12 мес. после последней прививк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4.5. Контроль за своевременностью и полнотой охвата контингентов иммунизацией против сибирской язвы осуществляют территориальные центры госсанэпиднадзор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5. Иммунопрофилактика клещевого энцефалит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5.1. Прививки против клещевого энцефалита проводят на основании решения территориальных центров госсанэпиднадзора при согласовании с местными органами управления здравоохранением с учетом активности природного очага и эпидемиологических показаний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5.2. Правильное планирование и тщательный отбор контингентов населения, находящихся в условиях высокого риска заражения, обеспечивают эпидемиологическую эффективность вакцинац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5.3. Прививкам против клещевого энцефалита подлежат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население с 4-х лет, проживающее на энзоотичных по клещевому энцефалиту территориях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лица, прибывающие на территории, энзоотичные по клещевому энцефалиту, и выполняющие следующие работы - сельскохозяйственные, гидромелиоративные, строительные, геологические, изыскательские, экспедиционные; по выемке и перемещению грунта; заготовительные, промысловые; дератизационные и дезинсекционные; по лесозаготовке, расчистке и благоустройству леса, зон оздоровления и отдыха населения; с живыми культурами возбудителя клещевого энцефалит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5.4. Максимальный возраст вакцинируемых не регламентирован, его определяют в каждом конкретном случае исходя из целесообразности вакцинации и состояния здоровья вакцинируемого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5.5. При нарушении курса вакцинации (отсутствие документально подтвержденного полноценного курса) прививку проводят по схеме первичной вакцинац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5.6. Ревакцинацию проводят через 12 мес., в последующем - каждые 3 год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5.7. Контроль за планированием и проведением иммунизации против клещевого энцефалита осуществляют территориальные центры госсанэпиднадзор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6. Иммунопрофилактика лептоспироз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6.1. Прививки против лептоспироза проводят на основании решения территориальных центров госсанэпиднадзора при согласовании с местными органами управления здравоохранением с учетом эпидемиологической обстановки и эпизоотологической ситуации. Профилактическую вакцинацию населению проводят с 7 лет по эпидпоказаниям. Контингенты риска и сроки иммунизации определяют территориальные центры госсанэпиднадзор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6.2. Иммунизации подлежат лица повышенного риска инфицирования, выполняющие работы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по заготовке, хранению, обработке сырья и продуктов животноводства, полученных из хозяйств, расположенных на энзоотичных по лептоспирозу территориях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по убою скота, больного лептоспирозом, заготовке и переработке полученных от него мяса и мясопродуктов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по отлову и содержанию безнадзорных животных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с живыми культурами возбудителя лептоспироза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направляемые на строительные и сельскохозяйственные работы в места активнодействующих природных и антропургических очагов лептоспироза (но не позднее чем за 1 месяц до начала работы в них)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6.3. Рекомендуются прививки против лептоспироза лицам (с 7-летнего возраста), пострадавшим от укусов крысами и собаками в активнодействующих очагах лептоспироз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6.4. Ревакцинацию против лептоспироза проводят через 12 мес. после последней прививк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6.5. Контроль за иммунизацией против лептоспироза контингентов риска инфицирования и населения в целом осуществляют территориальные центры госсанэпиднадзор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7. Иммунопрофилактика желтой лихорадки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7.1. Ряд стран, имеющих энзоотичные по желтой лихорадке территории, требуют от лиц, выезжающих на эти территории, международное свидетельство о вакцинации или ревакцинации против желтой лихорадк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7.2. Вакцинации подлежат взрослые и дети, начиная с 9-месячного возраста, выезжающие за рубеж на энзоотичные по желтой лихорадке территор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7.3. Вакцинацию проводят не позднее чем за 10 дней до выезда в энзоотичный район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7.4. Вакцинации подлежат лица, работающие с живыми культурами возбудителя желтой лихорадк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7.5. Для лиц старше 15 лет прививку против желтой лихорадки можно совмещать с прививкой против холеры, при условии введения препаратов в разные части тела разными шприцами, в противном случае интервал должен составлять не менее одного месяц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7.6. Ревакцинацию проводят спустя 10 лет после первой прививк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7.7. Прививки против желтой лихорадки проводят только в прививочных пунктах при поликлиниках под наблюдением врача с обязательной выдачей международного свидетельства о вакцинации и ревакцинации против желтой лихорадк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7.8. Наличие международного свидетельства о прививках против желтой лихорадки проверяют должностные лица санитарно-карантинных пунктов при пересечении государственной границы в случае выезда в страны, неблагополучные по заболеваемости желтой лихорадко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8. Иммунопрофилактика лихорадки Ку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8.1. Прививки против лихорадки Ку осуществляют по решению территориальных центров госсанэпиднадзора при согласовании с местными органами управления здравоохранением с учетом эпидемиологической и эпизоотологической обстановк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8.2. Прививки проводят лицам в возрасте 14 лет в районах, неблагополучных по лихорадке Ку, а также профессиональным группам, выполняющим работы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по заготовке, хранению, обработке сырья и продуктов животноводства, полученных из хозяйств, где регистрируются заболевания лихорадкой Ку мелкого и крупного рогатого скота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по заготовке, хранению, переработке сельскохозяйственной продукции на энзоотичных территориях по лихорадке Ку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по уходу за больными животными (к уходу за больными животными допускаются лица, переболевшие лихорадкой Ку или имеющие положительную реакцию связывания комплемента (РСК) в разведении не ниже чем 1:10 и (или) положительную реакцию непрямой иммунофлуоресценции (РНИФ) в титре не ниже 1:40)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работающим с живыми культурами возбудителей лихорадки Ку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8.3. Вакцинацию против лихорадки Ку можно проводить одновременно с вакцинацией живой вакциной против бруцеллеза разными шприцами в разные рук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8.4. Ревакцинацию против лихорадки Ку проводят через 12 мес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8.5. Контроль за иммунизацией против лихорадки Ку подлежащих контингентов осуществляют территориальные центры госсанэпиднадзор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9. Иммунопрофилактика бешенств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9.1. Прививки против бешенства проводят по решению территориальных центров госсанэпиднадзора при согласовании с местными органами управления здравоохранением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9.2. Прививкам против бешенства с 16-летнего возраста подлежат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лица, выполняющие работы по отлову и содержанию безнадзорных животных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работающие с "уличным" вирусом бешенства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ветеринары, охотники, лесники, работники боен, таксидермисты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9.3. Ревакцинацию проводят через 12 мес. после вакцинации, далее через каждые 3 год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9.9.4. Лица, подвергшиеся риску инфицирования вирусом бешенства, проходят курс лечебно-профилактической иммунизации в соответствии с нормативно-методическими </w:t>
      </w:r>
      <w:hyperlink r:id="rId28">
        <w:r>
          <w:rPr>
            <w:rStyle w:val="InternetLink"/>
          </w:rPr>
          <w:t>документами</w:t>
        </w:r>
      </w:hyperlink>
      <w:r>
        <w:rPr/>
        <w:t xml:space="preserve"> по профилактике бешенств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9.5. Контроль за иммунизацией подлежащих контингентов и лиц, подвергшихся риску инфицирования вирусом бешенства, осуществляют территориальные центры госсанэпиднадзор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10. Иммунопрофилактика брюшного тиф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офилактические прививки против брюшного тифа проводят с 3-летнего возраста населению, проживающему на территориях с высоким уровнем заболеваемости брюшным тифом, ревакцинацию проводят через 3 год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11. Иммунопрофилактика грипп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11.1. Иммунопрофилактика гриппа позволяет существенно снизить риск заболевания, предотвратить негативные последствия и влияния на здоровье населения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1.2. Прививки против гриппа проводят лицам повышенного риска заражения (старше 60 лет, страдающим хроническими соматическими заболеваниями, часто болеющими ОРЗ, детям дошкольного возраста, школьникам, медицинским работникам, работникам сферы обслуживания, транспорта, учебных заведений)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1.3. Прививку против гриппа по желанию может получить любой гражданин страны при отсутствии у него медицинских противопоказаний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1.4. Прививки против гриппа проводят ежегодно осенью (октябрь-ноябрь) в предэпидемический по гриппу период по решению территориальных центров госсанэпиднадзор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12. Иммунопрофилактика вирусного гепатита 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12.1. Прививкам против гепатита А подлежат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дети с 3-х лет, проживающие на территориях с высоким уровнем заболеваемости гепатитом А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медицинские работники, воспитатели и персонал детских дошкольных учреждений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работники сферы обслуживания населения, прежде всего занятые в организациях общественного питания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работники по обслуживанию водопроводных и канализационных сооружений, оборудования и сетей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лица, выезжающие в гиперэндемичные по гепатиту А регионы России и страны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лица, контактировавшие с больным (больными) в очагах гепатита 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2.2. Необходимость иммунизации против гепатита А определяют территориальные центры госсанэпиднадзор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2.3. Контроль за иммунизацией против гепатита А осуществляют территориальные центры госсанэпиднадзор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13. Иммунопрофилактика вирусного гепатита В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13.1. Прививки против гепатита В проводят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детям и взрослым, ранее не привитым, в семьях которых есть носитель HbsAg или больной хроническим гепатитом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детям домов ребенка, детских домов и интернатов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детям и взрослым, регулярно получающим кровь и ее препараты, а также находящимся на гемодиализе, и онкогематологическим больным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лицам, у которых произошел контакт с материалом, инфицированным вирусом гепатита В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медицинским работникам, имеющим контакт с кровью больных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лицам, занятым в производстве иммунобиологических препаратов из донорской и плацентарной крови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студентам медицинских институтов и учащимся средних медицинских учебных заведений (в первую очередь выпускникам)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лицам, употребляющим наркотики инъекционным путем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3.2. Необходимость проведения иммунопрофилактики определяют территориальные центры госсанэпиднадзора, осуществляя последующий контроль за иммунизацие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14. Иммунопрофилактика менингококковой инфекции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14.1. Прививки против менингококковой инфекции проводят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детям старше 2 лет, подросткам, взрослым в очагах менингококковой инфекции, вызванной менингококком серогруппы А или С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лицам повышенного риска заражения - детям из детских дошкольных учреждений, учащимся 1 - 2 классов школ, подросткам организованных коллективов, объединенных проживанием в общежитиях; детям из семейных общежитий, размещенных в неблагополучных санитарно-гигиенических условиях, при увеличении заболеваемости в 2 раза по сравнению с предыдущим годом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4.2. Необходимость проведения иммунизации против менингококковой инфекции определяют территориальные центры госсанэпиднадзора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4.3. Контроль за проведением иммунопрофилактики осуществляют территориальные центры госсанэпиднадзор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15. Иммунопрофилактика эпидемического паротита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15.1. Прививки против эпидемического паротита проводят контактировавшим с больным (больными) в очагах эпидемического паротита лицам в возрасте от 12 мес. до 35 лет, ранее не привитым или однократно привитым и не болевшим этой инфекцией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5.2. Прививки по эпидемическим показаниям в очагах эпидемического паротита проводят не позднее 7-го дня с момента выявления первого случая заболевания в очаге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5.3. Контроль за проведением иммунопрофилактики осуществляют территориальные центры госсанэпиднадзор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16. Иммунопрофилактика кори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16.1. Прививки против кори проводят контактировавшим с больным (больными) в очагах кори лицам в возрасте от 12 мес. до 35 лет, ранее не привитым или однократно привитым и не болевшим этой инфекцией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6.2. Прививки по эпидемическим показаниям в очагах кори проводят не позднее 72 ч с момента выявления первого случая заболевания в очаге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6.3. Контроль за проведением иммунопрофилактики осуществляют территориальные центры госсанэпиднадзор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17. Иммунопрофилактика дифтерии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17.1. Прививки против дифтерии проводят ранее не привитым против дифтерии лицам, контактировавшим с источником возбудителя инфекции в очагах этой инфекц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7.2. Контроль за проведением иммунопрофилактики осуществляют территориальные центры госсанэпиднадзор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18. Иммунопрофилактика холеры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9.18.1. Прививки против холеры проводят по решению органа исполнительной власти в области санитарно-эпидемиологического благополучия населения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населению с 2-летнего возраста, проживающему в приграничных районах России, в случае возникновения неблагополучной по холере обстановки на сопредельной территории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лицам, выезжающим в неблагополучные по холере страны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8.2. Ревакцинацию проводят через 6 месяцев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9.18.3. Контроль за иммунизацией населения осуществляют территориальные центры госсанэпиднадзор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10. Порядок регистрации профилактических прививок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0.1. Порядок регистрации профилактических прививок и оформления отказа от проведения профилактических прививок является единым и обязательным для всех организаций здравоохранения независимо от организационно-правовых форм и форм собственност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10.2. Правильность и достоверность регистрации прививок обеспечивает медицинский работник, проводящий прививк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10.3. Результаты осмотра пациента перед прививкой вносят в историю развития ребенка (ф. 112/у), медицинскую карту ребенка </w:t>
      </w:r>
      <w:hyperlink r:id="rId29">
        <w:r>
          <w:rPr>
            <w:rStyle w:val="InternetLink"/>
          </w:rPr>
          <w:t>(ф. 026/у)</w:t>
        </w:r>
      </w:hyperlink>
      <w:r>
        <w:rPr/>
        <w:t xml:space="preserve"> либо (в зависимости от возраста пациента) медицинскую карту амбулаторного больного (ф. 025/у)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bookmarkStart w:id="0" w:name="Par451"/>
      <w:bookmarkEnd w:id="0"/>
      <w:r>
        <w:rPr/>
        <w:t>10.4. Учету подлежат следующие сведения о выполненной профилактической прививке: дата введения препарата, название препарата, номер серии, доза, контрольный номер, срок годности, характер реакции на введение. Перечисленные данные вносят в учетные формы медицинских документов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- у детей - карта профилактических прививок (ф. 063/у), история развития ребенка (ф. 112/у), сертификат профилактических прививок </w:t>
      </w:r>
      <w:hyperlink r:id="rId30">
        <w:r>
          <w:rPr>
            <w:rStyle w:val="InternetLink"/>
          </w:rPr>
          <w:t>(ф. 156/у-93),</w:t>
        </w:r>
      </w:hyperlink>
      <w:r>
        <w:rPr/>
        <w:t xml:space="preserve"> медицинская карта ребенка (для школьников) </w:t>
      </w:r>
      <w:hyperlink r:id="rId31">
        <w:r>
          <w:rPr>
            <w:rStyle w:val="InternetLink"/>
          </w:rPr>
          <w:t>(ф. 026/у);</w:t>
        </w:r>
      </w:hyperlink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- у подростков - вкладной лист на подростка к медицинской карте амбулаторного больного (ф. 025-1/у), сертификат профилактических прививок </w:t>
      </w:r>
      <w:hyperlink r:id="rId32">
        <w:r>
          <w:rPr>
            <w:rStyle w:val="InternetLink"/>
          </w:rPr>
          <w:t>(ф. 156/у-93)</w:t>
        </w:r>
      </w:hyperlink>
      <w:r>
        <w:rPr/>
        <w:t xml:space="preserve">, медицинская карта ребенка (для школьников) </w:t>
      </w:r>
      <w:hyperlink r:id="rId33">
        <w:r>
          <w:rPr>
            <w:rStyle w:val="InternetLink"/>
          </w:rPr>
          <w:t>(ф. 026/у)</w:t>
        </w:r>
      </w:hyperlink>
      <w:r>
        <w:rPr/>
        <w:t>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- у взрослых - амбулаторная карта больного (ф. 025/у), журнал учета профилактических прививок (ф. 064/у), сертификат профилактических прививок </w:t>
      </w:r>
      <w:hyperlink r:id="rId34">
        <w:r>
          <w:rPr>
            <w:rStyle w:val="InternetLink"/>
          </w:rPr>
          <w:t>(ф. 156/у-93)</w:t>
        </w:r>
      </w:hyperlink>
      <w:r>
        <w:rPr/>
        <w:t>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Сведения, внесенные в сертификат профилактических прививок </w:t>
      </w:r>
      <w:hyperlink r:id="rId35">
        <w:r>
          <w:rPr>
            <w:rStyle w:val="InternetLink"/>
          </w:rPr>
          <w:t>(ф. 156/у-93),</w:t>
        </w:r>
      </w:hyperlink>
      <w:r>
        <w:rPr/>
        <w:t xml:space="preserve"> заверяют подписью медицинского работника и печатью лечебно-профилактической организации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10.5. Все случаи неосложненных сильных местных (в т.ч. отек, гиперемия &gt; 8 см в диаметре) и сильных общих (в т.ч. температура &gt; 40°, фебрильные судороги) реакций на введение вакцины, легкие проявления кожной и респираторной аллергии регистрируют в учетных формах медицинских документов, указанных в </w:t>
      </w:r>
      <w:hyperlink w:anchor="Par451">
        <w:r>
          <w:rPr>
            <w:rStyle w:val="InternetLink"/>
          </w:rPr>
          <w:t>п. 10.4.</w:t>
        </w:r>
      </w:hyperlink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10.6. Отчет о проведенных лечебно-профилактической организацией прививках составляют в соответствии с инструкциями по заполнению </w:t>
      </w:r>
      <w:hyperlink r:id="rId36">
        <w:r>
          <w:rPr>
            <w:rStyle w:val="InternetLink"/>
          </w:rPr>
          <w:t>формы N 5</w:t>
        </w:r>
      </w:hyperlink>
      <w:r>
        <w:rPr/>
        <w:t xml:space="preserve"> федерального государственного статистического наблюдения "Отчет о профилактических прививках" (квартальная, годовая) и </w:t>
      </w:r>
      <w:hyperlink r:id="rId37">
        <w:r>
          <w:rPr>
            <w:rStyle w:val="InternetLink"/>
          </w:rPr>
          <w:t>формы N 6</w:t>
        </w:r>
      </w:hyperlink>
      <w:r>
        <w:rPr/>
        <w:t xml:space="preserve"> федерального государственного статистического наблюдения "Сведения о контингентах детей, подростков и взрослых, привитых против инфекционных заболеваний, по состоянию на 31 декабря истекшего года"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11. Оформление отказа от проведения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профилактических прививок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1.1. В соответствии с Федеральным </w:t>
      </w:r>
      <w:hyperlink r:id="rId38">
        <w:r>
          <w:rPr>
            <w:rStyle w:val="InternetLink"/>
          </w:rPr>
          <w:t>законом</w:t>
        </w:r>
      </w:hyperlink>
      <w:r>
        <w:rPr/>
        <w:t xml:space="preserve"> от 17.09.98 N 157-ФЗ "Об иммунопрофилактике инфекционных болезней" граждане имеют право на отказ от профилактических прививок, и в случае отказа от профилактической прививки граждане обязаны подтвердить его в письменной форме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11.2. Медицинский работник лечебно-профилактической организации, обслуживающей детское население, обязан в случае отказа от иммунизации предупредить родителей ребенка о возможных последствиях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временном отказе в приеме ребенка в образовательные и оздоровительные учреждения в случае возникновения массовых инфекционных заболеваний или при угрозе возникновения эпидемий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- запрете на выезд в страны, пребывание в которых в соответствии с международными медико-санитарными </w:t>
      </w:r>
      <w:hyperlink r:id="rId39">
        <w:r>
          <w:rPr>
            <w:rStyle w:val="InternetLink"/>
          </w:rPr>
          <w:t>правилами</w:t>
        </w:r>
      </w:hyperlink>
      <w:r>
        <w:rPr/>
        <w:t xml:space="preserve"> либо международными договорами Российской Федерации требует конкретных профилактических прививок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11.3. Участковый терапевт или врач подросткового кабинета обязаны предупредить гражданина (подростка, взрослого) о следующих последствиях отказа от профилактических прививок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- отказе в приеме на работы или отстранение от работ, выполнение которых связано с высоким риском заболевания инфекционными болезнями;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- запрете на выезд в страны, пребывание в которых в соответствии с международными медико-санитарными </w:t>
      </w:r>
      <w:hyperlink r:id="rId40">
        <w:r>
          <w:rPr>
            <w:rStyle w:val="InternetLink"/>
          </w:rPr>
          <w:t>правилами</w:t>
        </w:r>
      </w:hyperlink>
      <w:r>
        <w:rPr/>
        <w:t xml:space="preserve"> либо международными договорами Российской Федерации требует конкретных профилактических прививок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11.4. Отказ от проведения прививок оформляют письменно. С этой целью медицинский работник лечебно-профилактической организации делает соответствующую запись (с обязательной отметкой предупреждения о последствиях) в медицинских документах - истории развития ребенка (ф. 112/у) или истории развития новорожденного (ф. 097/у); медицинской карте ребенка </w:t>
      </w:r>
      <w:hyperlink r:id="rId41">
        <w:r>
          <w:rPr>
            <w:rStyle w:val="InternetLink"/>
          </w:rPr>
          <w:t>(ф. 026/у);</w:t>
        </w:r>
      </w:hyperlink>
      <w:r>
        <w:rPr/>
        <w:t xml:space="preserve"> медицинской карте амбулаторного больного (ф. 025-87). Граждане, родители или иные законные представители несовершеннолетних обязаны поставить свою подпись под записью об отказе от профилактической прививк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rPr/>
      </w:pPr>
      <w:r>
        <w:rPr/>
        <w:t>12. Библиографические данные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. Федеральный </w:t>
      </w:r>
      <w:hyperlink r:id="rId42">
        <w:r>
          <w:rPr>
            <w:rStyle w:val="InternetLink"/>
          </w:rPr>
          <w:t>закон</w:t>
        </w:r>
      </w:hyperlink>
      <w:r>
        <w:rPr/>
        <w:t xml:space="preserve"> N 52-ФЗ от 30 марта 1999 г. "О санитарно-эпидемиологическом благополучии населения"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2. Федеральный </w:t>
      </w:r>
      <w:hyperlink r:id="rId43">
        <w:r>
          <w:rPr>
            <w:rStyle w:val="InternetLink"/>
          </w:rPr>
          <w:t>закон</w:t>
        </w:r>
      </w:hyperlink>
      <w:r>
        <w:rPr/>
        <w:t xml:space="preserve"> N 157-ФЗ от 17 сентября 1998 г. "Об иммунопрофилактике инфекционных болезней"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3. Санитарно-эпидемиологические правила </w:t>
      </w:r>
      <w:hyperlink r:id="rId44">
        <w:r>
          <w:rPr>
            <w:rStyle w:val="InternetLink"/>
          </w:rPr>
          <w:t>СП 3.1.958-00</w:t>
        </w:r>
      </w:hyperlink>
      <w:r>
        <w:rPr/>
        <w:t xml:space="preserve"> "Профилактика вирусных гепатитов. Общие требования к эпидемиологическому надзору за вирусными гепатитами"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4. Санитарно-эпидемиологические правила </w:t>
      </w:r>
      <w:hyperlink r:id="rId45">
        <w:r>
          <w:rPr>
            <w:rStyle w:val="InternetLink"/>
          </w:rPr>
          <w:t>СП 3.1.2.1108-02</w:t>
        </w:r>
      </w:hyperlink>
      <w:r>
        <w:rPr/>
        <w:t xml:space="preserve"> "Профилактика дифтерии".</w:t>
      </w:r>
    </w:p>
    <w:p>
      <w:pPr>
        <w:pStyle w:val="ConsPlus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tbl>
      <w:tblPr>
        <w:tblW w:w="1014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147"/>
      </w:tblGrid>
      <w:tr>
        <w:trPr/>
        <w:tc>
          <w:tcPr>
            <w:tcW w:w="10147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392C69"/>
                <w:sz w:val="24"/>
              </w:rPr>
              <w:t xml:space="preserve">Санитарно-эпидемиологические правила СП 3.1.1.1118-02 "Профилактика полиомиелита" утратили силу с </w:t>
            </w:r>
            <w:hyperlink r:id="rId46">
              <w:r>
                <w:rPr>
                  <w:rStyle w:val="InternetLink"/>
                  <w:sz w:val="24"/>
                </w:rPr>
                <w:t>1 июня 2008 года</w:t>
              </w:r>
            </w:hyperlink>
            <w:r>
              <w:rPr>
                <w:color w:val="392C69"/>
                <w:sz w:val="24"/>
              </w:rPr>
              <w:t xml:space="preserve"> в связи с изданием </w:t>
            </w:r>
            <w:hyperlink r:id="rId47">
              <w:r>
                <w:rPr>
                  <w:rStyle w:val="InternetLink"/>
                  <w:sz w:val="24"/>
                </w:rPr>
                <w:t>Постановления</w:t>
              </w:r>
            </w:hyperlink>
            <w:r>
              <w:rPr>
                <w:color w:val="392C69"/>
                <w:sz w:val="24"/>
              </w:rPr>
              <w:t xml:space="preserve"> Главного государственного санитарного врача РФ от 05.03.2008 N 16, утвердившего с указанного срока </w:t>
            </w:r>
            <w:hyperlink r:id="rId48">
              <w:r>
                <w:rPr>
                  <w:rStyle w:val="InternetLink"/>
                  <w:sz w:val="24"/>
                </w:rPr>
                <w:t>санитарно-эпидемиологические правила</w:t>
              </w:r>
            </w:hyperlink>
            <w:r>
              <w:rPr>
                <w:color w:val="392C69"/>
                <w:sz w:val="24"/>
              </w:rPr>
              <w:t xml:space="preserve"> СП 3.1.1.2343-08 "Профилактика полиомиелита в постсертификационный период". </w:t>
            </w:r>
            <w:hyperlink r:id="rId49">
              <w:r>
                <w:rPr>
                  <w:rStyle w:val="InternetLink"/>
                  <w:sz w:val="24"/>
                </w:rPr>
                <w:t>Постановлением</w:t>
              </w:r>
            </w:hyperlink>
            <w:r>
              <w:rPr>
                <w:color w:val="392C69"/>
                <w:sz w:val="24"/>
              </w:rPr>
              <w:t xml:space="preserve"> Главного государственного санитарного врача РФ от 28.07.2011 N 107 утверждены санитарно-эпидемиологические </w:t>
            </w:r>
            <w:hyperlink r:id="rId50">
              <w:r>
                <w:rPr>
                  <w:rStyle w:val="InternetLink"/>
                  <w:sz w:val="24"/>
                </w:rPr>
                <w:t>правила</w:t>
              </w:r>
            </w:hyperlink>
            <w:r>
              <w:rPr>
                <w:color w:val="392C69"/>
                <w:sz w:val="24"/>
              </w:rPr>
              <w:t xml:space="preserve"> СП 3.1.2951-11 "Профилактика полиомиелита".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300" w:after="0"/>
        <w:ind w:left="0" w:right="0" w:firstLine="540"/>
        <w:jc w:val="both"/>
        <w:rPr/>
      </w:pPr>
      <w:r>
        <w:rPr/>
        <w:t xml:space="preserve">5. Санитарно-эпидемиологические правила </w:t>
      </w:r>
      <w:hyperlink r:id="rId51">
        <w:r>
          <w:rPr>
            <w:rStyle w:val="InternetLink"/>
          </w:rPr>
          <w:t>СП 3.1.1.1118-02</w:t>
        </w:r>
      </w:hyperlink>
      <w:r>
        <w:rPr/>
        <w:t xml:space="preserve"> "Профилактика полиомиелита"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6. Санитарно-эпидемиологические правила </w:t>
      </w:r>
      <w:hyperlink r:id="rId52">
        <w:r>
          <w:rPr>
            <w:rStyle w:val="InternetLink"/>
          </w:rPr>
          <w:t>СП 3.1.2.1176-02</w:t>
        </w:r>
      </w:hyperlink>
      <w:r>
        <w:rPr/>
        <w:t xml:space="preserve"> "Профилактика кори, краснухи и эпидемического паротита"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7. Санитарно-эпидемиологические правила </w:t>
      </w:r>
      <w:hyperlink r:id="rId53">
        <w:r>
          <w:rPr>
            <w:rStyle w:val="InternetLink"/>
          </w:rPr>
          <w:t>СП 3.3.2.1248-03</w:t>
        </w:r>
      </w:hyperlink>
      <w:r>
        <w:rPr/>
        <w:t xml:space="preserve"> "Условия транспортирования и хранения медицинских иммунобиологических препаратов"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8. Санитарно-эпидемиологические правила </w:t>
      </w:r>
      <w:hyperlink r:id="rId54">
        <w:r>
          <w:rPr>
            <w:rStyle w:val="InternetLink"/>
          </w:rPr>
          <w:t>СП 3.1.1295-03</w:t>
        </w:r>
      </w:hyperlink>
      <w:r>
        <w:rPr/>
        <w:t xml:space="preserve"> "Профилактика туберкулеза"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9. Санитарно-эпидемиологические правила </w:t>
      </w:r>
      <w:hyperlink r:id="rId55">
        <w:r>
          <w:rPr>
            <w:rStyle w:val="InternetLink"/>
          </w:rPr>
          <w:t>СП 3.1.2.1319-03</w:t>
        </w:r>
      </w:hyperlink>
      <w:r>
        <w:rPr/>
        <w:t xml:space="preserve"> "Профилактика гриппа". Санитарно-эпидемиологические правила </w:t>
      </w:r>
      <w:hyperlink r:id="rId56">
        <w:r>
          <w:rPr>
            <w:rStyle w:val="InternetLink"/>
          </w:rPr>
          <w:t>СП 3.1.2.1382-03.</w:t>
        </w:r>
      </w:hyperlink>
      <w:r>
        <w:rPr/>
        <w:t xml:space="preserve"> Дополнения и изменения к СП 3.1.2.1319-03 "Профилактика гриппа"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10. Санитарно-эпидемиологические правила </w:t>
      </w:r>
      <w:hyperlink r:id="rId57">
        <w:r>
          <w:rPr>
            <w:rStyle w:val="InternetLink"/>
          </w:rPr>
          <w:t>СП 3.1.2.1320-03</w:t>
        </w:r>
      </w:hyperlink>
      <w:r>
        <w:rPr/>
        <w:t xml:space="preserve"> "Профилактика коклюшной инфекции".</w:t>
      </w:r>
    </w:p>
    <w:p>
      <w:pPr>
        <w:pStyle w:val="ConsPlus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tbl>
      <w:tblPr>
        <w:tblW w:w="1014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147"/>
      </w:tblGrid>
      <w:tr>
        <w:trPr/>
        <w:tc>
          <w:tcPr>
            <w:tcW w:w="10147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both"/>
              <w:rPr>
                <w:color w:val="392C69"/>
                <w:sz w:val="24"/>
              </w:rPr>
            </w:pPr>
            <w:r>
              <w:rPr>
                <w:color w:val="392C69"/>
                <w:sz w:val="24"/>
              </w:rPr>
              <w:t>КонсультантПлюс: примечание.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392C69"/>
                <w:sz w:val="24"/>
              </w:rPr>
              <w:t xml:space="preserve">Постановлением Главного государственного санитарного врача РФ от 20.12.2018 N 52 утверждены санитарно-эпидемиологические правила </w:t>
            </w:r>
            <w:hyperlink r:id="rId58">
              <w:r>
                <w:rPr>
                  <w:rStyle w:val="InternetLink"/>
                  <w:sz w:val="24"/>
                </w:rPr>
                <w:t>СП 3.1.3542-18</w:t>
              </w:r>
            </w:hyperlink>
            <w:r>
              <w:rPr>
                <w:color w:val="392C69"/>
                <w:sz w:val="24"/>
              </w:rPr>
              <w:t xml:space="preserve"> "Профилактика менингококковой инфекции".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300" w:after="0"/>
        <w:ind w:left="0" w:right="0" w:firstLine="540"/>
        <w:jc w:val="both"/>
        <w:rPr/>
      </w:pPr>
      <w:r>
        <w:rPr/>
        <w:t xml:space="preserve">11. Санитарно-эпидемиологические правила </w:t>
      </w:r>
      <w:hyperlink r:id="rId59">
        <w:r>
          <w:rPr>
            <w:rStyle w:val="InternetLink"/>
          </w:rPr>
          <w:t>СП 3.1.2.1321-03</w:t>
        </w:r>
      </w:hyperlink>
      <w:r>
        <w:rPr/>
        <w:t xml:space="preserve"> "Профилактика менингококковой инфекции".</w:t>
      </w:r>
    </w:p>
    <w:p>
      <w:pPr>
        <w:pStyle w:val="ConsPlus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tbl>
      <w:tblPr>
        <w:tblW w:w="1014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147"/>
      </w:tblGrid>
      <w:tr>
        <w:trPr/>
        <w:tc>
          <w:tcPr>
            <w:tcW w:w="10147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both"/>
              <w:rPr>
                <w:color w:val="392C69"/>
                <w:sz w:val="24"/>
              </w:rPr>
            </w:pPr>
            <w:r>
              <w:rPr>
                <w:color w:val="392C69"/>
                <w:sz w:val="24"/>
              </w:rPr>
              <w:t>КонсультантПлюс: примечание.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392C69"/>
                <w:sz w:val="24"/>
              </w:rPr>
              <w:t xml:space="preserve">Санитарно-эпидемиологические правила СП 3.4.1328-03 "Санитарная охрана территорий Российской Федерации" утратили силу с </w:t>
            </w:r>
            <w:hyperlink r:id="rId60">
              <w:r>
                <w:rPr>
                  <w:rStyle w:val="InternetLink"/>
                  <w:sz w:val="24"/>
                </w:rPr>
                <w:t>1 мая 2008 года</w:t>
              </w:r>
            </w:hyperlink>
            <w:r>
              <w:rPr>
                <w:color w:val="392C69"/>
                <w:sz w:val="24"/>
              </w:rPr>
              <w:t xml:space="preserve"> в связи с изданием </w:t>
            </w:r>
            <w:hyperlink r:id="rId61">
              <w:r>
                <w:rPr>
                  <w:rStyle w:val="InternetLink"/>
                  <w:sz w:val="24"/>
                </w:rPr>
                <w:t>Постановления</w:t>
              </w:r>
            </w:hyperlink>
            <w:r>
              <w:rPr>
                <w:color w:val="392C69"/>
                <w:sz w:val="24"/>
              </w:rPr>
              <w:t xml:space="preserve"> Главного государственного санитарного врача РФ от 22.01.2008 N 3, утвердившего с указанного срока </w:t>
            </w:r>
            <w:hyperlink r:id="rId62">
              <w:r>
                <w:rPr>
                  <w:rStyle w:val="InternetLink"/>
                  <w:sz w:val="24"/>
                </w:rPr>
                <w:t>санитарно-эпидемиологические правила</w:t>
              </w:r>
            </w:hyperlink>
            <w:r>
              <w:rPr>
                <w:color w:val="392C69"/>
                <w:sz w:val="24"/>
              </w:rPr>
              <w:t xml:space="preserve"> "Санитарная охрана территории Российской Федерации. СП 3.4.2318-08".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300" w:after="0"/>
        <w:ind w:left="0" w:right="0" w:firstLine="540"/>
        <w:jc w:val="both"/>
        <w:rPr/>
      </w:pPr>
      <w:r>
        <w:rPr/>
        <w:t xml:space="preserve">12. Санитарно-эпидемиологические правила </w:t>
      </w:r>
      <w:hyperlink r:id="rId63">
        <w:r>
          <w:rPr>
            <w:rStyle w:val="InternetLink"/>
          </w:rPr>
          <w:t>СП 3.4.1328-03</w:t>
        </w:r>
      </w:hyperlink>
      <w:r>
        <w:rPr/>
        <w:t xml:space="preserve"> "Санитарная охрана территорий Российской Федерации"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13. Санитарно-эпидемиологические правила </w:t>
      </w:r>
      <w:hyperlink r:id="rId64">
        <w:r>
          <w:rPr>
            <w:rStyle w:val="InternetLink"/>
          </w:rPr>
          <w:t>СП 3.1./3.2.1379-03</w:t>
        </w:r>
      </w:hyperlink>
      <w:r>
        <w:rPr/>
        <w:t xml:space="preserve"> "Общие требования по профилактике инфекционных и паразитарных болезней".</w:t>
      </w:r>
    </w:p>
    <w:p>
      <w:pPr>
        <w:pStyle w:val="ConsPlus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tbl>
      <w:tblPr>
        <w:tblW w:w="1014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147"/>
      </w:tblGrid>
      <w:tr>
        <w:trPr/>
        <w:tc>
          <w:tcPr>
            <w:tcW w:w="10147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both"/>
              <w:rPr>
                <w:color w:val="392C69"/>
                <w:sz w:val="24"/>
              </w:rPr>
            </w:pPr>
            <w:r>
              <w:rPr>
                <w:color w:val="392C69"/>
                <w:sz w:val="24"/>
              </w:rPr>
              <w:t>КонсультантПлюс: примечание.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both"/>
              <w:rPr/>
            </w:pPr>
            <w:hyperlink r:id="rId65">
              <w:r>
                <w:rPr>
                  <w:rStyle w:val="InternetLink"/>
                  <w:sz w:val="24"/>
                </w:rPr>
                <w:t>Постановлением</w:t>
              </w:r>
            </w:hyperlink>
            <w:r>
              <w:rPr>
                <w:color w:val="392C69"/>
                <w:sz w:val="24"/>
              </w:rPr>
              <w:t xml:space="preserve"> Главного государственного санитарного врача РФ от 29.03.2017 N 44 утверждены новые санитарно-эпидемиологические </w:t>
            </w:r>
            <w:hyperlink r:id="rId66">
              <w:r>
                <w:rPr>
                  <w:rStyle w:val="InternetLink"/>
                  <w:sz w:val="24"/>
                </w:rPr>
                <w:t>правила</w:t>
              </w:r>
            </w:hyperlink>
            <w:r>
              <w:rPr>
                <w:color w:val="392C69"/>
                <w:sz w:val="24"/>
              </w:rPr>
              <w:t xml:space="preserve"> СП 3.1.7.3465-17 "Профилактика чумы".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300" w:after="0"/>
        <w:ind w:left="0" w:right="0" w:firstLine="540"/>
        <w:jc w:val="both"/>
        <w:rPr/>
      </w:pPr>
      <w:r>
        <w:rPr/>
        <w:t xml:space="preserve">14. Санитарно-эпидемиологические правила </w:t>
      </w:r>
      <w:hyperlink r:id="rId67">
        <w:r>
          <w:rPr>
            <w:rStyle w:val="InternetLink"/>
          </w:rPr>
          <w:t>СП 3.1.7.1380-03</w:t>
        </w:r>
      </w:hyperlink>
      <w:r>
        <w:rPr/>
        <w:t xml:space="preserve"> "Профилактика чумы"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15. Санитарно-эпидемиологические правила </w:t>
      </w:r>
      <w:hyperlink r:id="rId68">
        <w:r>
          <w:rPr>
            <w:rStyle w:val="InternetLink"/>
          </w:rPr>
          <w:t>СП 3.1.1381-03</w:t>
        </w:r>
      </w:hyperlink>
      <w:r>
        <w:rPr/>
        <w:t xml:space="preserve"> "Профилактика столбняка"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16. Санитарные правила и нормы </w:t>
      </w:r>
      <w:hyperlink r:id="rId69">
        <w:r>
          <w:rPr>
            <w:rStyle w:val="InternetLink"/>
          </w:rPr>
          <w:t>СанПиН 2.1.7.728-99</w:t>
        </w:r>
      </w:hyperlink>
      <w:r>
        <w:rPr/>
        <w:t xml:space="preserve"> "Правила сбора, хранения и удаления отходов лечебно-профилактических учреждений"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17. </w:t>
      </w:r>
      <w:hyperlink r:id="rId70">
        <w:r>
          <w:rPr>
            <w:rStyle w:val="InternetLink"/>
          </w:rPr>
          <w:t>Приказ</w:t>
        </w:r>
      </w:hyperlink>
      <w:r>
        <w:rPr/>
        <w:t xml:space="preserve"> МЗ РФ N 229 от 27.06.01 "О национальном календаре профилактических прививок и календаре профилактических прививок по эпидемическим показаниям"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18. </w:t>
      </w:r>
      <w:hyperlink r:id="rId71">
        <w:r>
          <w:rPr>
            <w:rStyle w:val="InternetLink"/>
          </w:rPr>
          <w:t>Приказ</w:t>
        </w:r>
      </w:hyperlink>
      <w:r>
        <w:rPr/>
        <w:t xml:space="preserve"> МЗ РФ N 25 от 27.01.98 "Об усилении мероприятий по профилактике гриппа и других острых респираторных вирусных инфекций"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19. </w:t>
      </w:r>
      <w:hyperlink r:id="rId72">
        <w:r>
          <w:rPr>
            <w:rStyle w:val="InternetLink"/>
          </w:rPr>
          <w:t>Приказ</w:t>
        </w:r>
      </w:hyperlink>
      <w:r>
        <w:rPr/>
        <w:t xml:space="preserve"> МЗ РФ N 24 от 25.01.99 "Об усилении работы по реализации программы ликвидации полиомиелита в РФ к 2000 г."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20. </w:t>
      </w:r>
      <w:hyperlink r:id="rId73">
        <w:r>
          <w:rPr>
            <w:rStyle w:val="InternetLink"/>
          </w:rPr>
          <w:t>Приказ</w:t>
        </w:r>
      </w:hyperlink>
      <w:r>
        <w:rPr/>
        <w:t xml:space="preserve"> Минздрава России от 29.07.98 N 230 "О повышении готовности органов и учреждений госсанэпидслужбы России к работе в чрезвычайных ситуациях".</w:t>
      </w:r>
    </w:p>
    <w:p>
      <w:pPr>
        <w:pStyle w:val="ConsPlus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tbl>
      <w:tblPr>
        <w:tblW w:w="1014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147"/>
      </w:tblGrid>
      <w:tr>
        <w:trPr/>
        <w:tc>
          <w:tcPr>
            <w:tcW w:w="10147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both"/>
              <w:rPr>
                <w:color w:val="392C69"/>
                <w:sz w:val="24"/>
              </w:rPr>
            </w:pPr>
            <w:r>
              <w:rPr>
                <w:color w:val="392C69"/>
                <w:sz w:val="24"/>
              </w:rPr>
              <w:t>КонсультантПлюс: примечание.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392C69"/>
                <w:sz w:val="24"/>
              </w:rPr>
              <w:t xml:space="preserve">Федеральная целевая программа "Вакцинопрофилактика на 1999 - 2000 годы и на период до 2005 года" утратила силу в связи с изданием </w:t>
            </w:r>
            <w:hyperlink r:id="rId74">
              <w:r>
                <w:rPr>
                  <w:rStyle w:val="InternetLink"/>
                  <w:sz w:val="24"/>
                </w:rPr>
                <w:t>Постановления</w:t>
              </w:r>
            </w:hyperlink>
            <w:r>
              <w:rPr>
                <w:color w:val="392C69"/>
                <w:sz w:val="24"/>
              </w:rPr>
              <w:t xml:space="preserve"> Правительства РФ от 13.11.2001 N 790.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300" w:after="0"/>
        <w:ind w:left="0" w:right="0" w:firstLine="540"/>
        <w:jc w:val="both"/>
        <w:rPr/>
      </w:pPr>
      <w:r>
        <w:rPr/>
        <w:t xml:space="preserve">21. Федеральная целевая </w:t>
      </w:r>
      <w:hyperlink r:id="rId75">
        <w:r>
          <w:rPr>
            <w:rStyle w:val="InternetLink"/>
          </w:rPr>
          <w:t>программа</w:t>
        </w:r>
      </w:hyperlink>
      <w:r>
        <w:rPr/>
        <w:t xml:space="preserve"> "Вакцинопрофилактика на 1999 - 2000 годы и на период до 2005 года"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22. Инструкция по составлению государственной статистической отчетности по форме N 5 "Отчет о профилактических прививках" N 01-19/18-10 от 02.10.92, "Сведения о профилактических прививках", форма N 5, Госкомстат России, </w:t>
      </w:r>
      <w:hyperlink r:id="rId76">
        <w:r>
          <w:rPr>
            <w:rStyle w:val="InternetLink"/>
          </w:rPr>
          <w:t>N 152</w:t>
        </w:r>
      </w:hyperlink>
      <w:r>
        <w:rPr/>
        <w:t xml:space="preserve"> от 14.09.95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>23. Инструкция по составлению государственной статистической отчетности по форме N 6 "О контингентах детей, подростков и взрослых, привитых против инфекционных заболеваний" N 10-19/18-10 от 21.09.95.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24. Инструкция по заполнению </w:t>
      </w:r>
      <w:hyperlink r:id="rId77">
        <w:r>
          <w:rPr>
            <w:rStyle w:val="InternetLink"/>
          </w:rPr>
          <w:t>форм N 1</w:t>
        </w:r>
      </w:hyperlink>
      <w:r>
        <w:rPr/>
        <w:t xml:space="preserve">, </w:t>
      </w:r>
      <w:hyperlink r:id="rId78">
        <w:r>
          <w:rPr>
            <w:rStyle w:val="InternetLink"/>
          </w:rPr>
          <w:t>2</w:t>
        </w:r>
      </w:hyperlink>
      <w:r>
        <w:rPr/>
        <w:t xml:space="preserve"> федерального государственного статистического наблюдения "Сведения об инфекционных и паразитарных заболеваниях" (месячная, годовая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spacing w:before="100" w:after="100"/>
        <w:ind w:left="0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sectPr>
      <w:headerReference w:type="default" r:id="rId79"/>
      <w:footerReference w:type="default" r:id="rId80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modern"/>
    <w:pitch w:val="default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numPr>
        <w:ilvl w:val="0"/>
        <w:numId w:val="0"/>
      </w:numPr>
      <w:pBdr>
        <w:bottom w:val="single" w:sz="8" w:space="0" w:color="000000"/>
      </w:pBdr>
      <w:ind w:left="0" w:hanging="0"/>
      <w:jc w:val="center"/>
      <w:rPr>
        <w:sz w:val="1"/>
        <w:szCs w:val="1"/>
      </w:rPr>
    </w:pPr>
    <w:r>
      <w:rPr>
        <w:sz w:val="1"/>
        <w:szCs w:val="1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70"/>
      <w:gridCol w:w="3369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numPr>
              <w:ilvl w:val="0"/>
              <w:numId w:val="0"/>
            </w:numPr>
            <w:pBdr>
              <w:bottom w:val="single" w:sz="8" w:space="0" w:color="000000"/>
            </w:pBdr>
            <w:ind w:left="0" w:hanging="0"/>
            <w:jc w:val="left"/>
            <w:rPr/>
          </w:pPr>
          <w:r>
            <w:rPr>
              <w:rFonts w:eastAsia="" w:cs="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eastAsia="" w:cs=""/>
              <w:b/>
              <w:bCs/>
              <w:color w:val="auto"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0" w:type="dxa"/>
          <w:tcBorders/>
          <w:vAlign w:val="center"/>
        </w:tcPr>
        <w:p>
          <w:pPr>
            <w:pStyle w:val="ConsPlusNormal"/>
            <w:numPr>
              <w:ilvl w:val="0"/>
              <w:numId w:val="0"/>
            </w:numPr>
            <w:pBdr/>
            <w:ind w:left="0" w:hanging="0"/>
            <w:jc w:val="center"/>
            <w:rPr>
              <w:rFonts w:eastAsia="" w:cs=""/>
              <w:sz w:val="20"/>
              <w:szCs w:val="20"/>
            </w:rPr>
          </w:pPr>
          <w:hyperlink r:id="rId1">
            <w:r>
              <w:rPr>
                <w:rStyle w:val="InternetLink"/>
                <w:rFonts w:eastAsia="" w:cs=""/>
                <w:b/>
                <w:bCs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numPr>
              <w:ilvl w:val="0"/>
              <w:numId w:val="0"/>
            </w:numPr>
            <w:pBdr/>
            <w:ind w:left="0" w:hanging="0"/>
            <w:jc w:val="right"/>
            <w:rPr>
              <w:sz w:val="1"/>
              <w:szCs w:val="1"/>
            </w:rPr>
          </w:pPr>
          <w:r>
            <w:rPr>
              <w:rFonts w:eastAsia="" w:cs=""/>
              <w:sz w:val="20"/>
              <w:szCs w:val="20"/>
            </w:rPr>
            <w:t xml:space="preserve">Страница </w:t>
          </w:r>
          <w:r>
            <w:rPr>
              <w:rFonts w:eastAsia="" w:cs="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" w:cs=""/>
            </w:rPr>
            <w:instrText xml:space="preserve"> PAGE \* ARABIC </w:instrText>
          </w:r>
          <w:r>
            <w:rPr>
              <w:sz w:val="20"/>
              <w:szCs w:val="20"/>
              <w:rFonts w:eastAsia="" w:cs=""/>
            </w:rPr>
            <w:fldChar w:fldCharType="separate"/>
          </w:r>
          <w:r>
            <w:rPr>
              <w:sz w:val="20"/>
              <w:szCs w:val="20"/>
              <w:rFonts w:eastAsia="" w:cs=""/>
            </w:rPr>
            <w:t>2</w:t>
          </w:r>
          <w:r>
            <w:rPr>
              <w:sz w:val="20"/>
              <w:szCs w:val="20"/>
              <w:rFonts w:eastAsia="" w:cs=""/>
            </w:rPr>
            <w:fldChar w:fldCharType="end"/>
          </w:r>
          <w:r>
            <w:rPr>
              <w:rFonts w:eastAsia="" w:cs=""/>
              <w:sz w:val="20"/>
              <w:szCs w:val="20"/>
            </w:rPr>
            <w:t xml:space="preserve"> из </w:t>
          </w:r>
          <w:r>
            <w:rPr>
              <w:rFonts w:eastAsia="" w:cs="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" w:cs=""/>
            </w:rPr>
            <w:instrText xml:space="preserve"> NUMPAGES \* ARABIC </w:instrText>
          </w:r>
          <w:r>
            <w:rPr>
              <w:sz w:val="20"/>
              <w:szCs w:val="20"/>
              <w:rFonts w:eastAsia="" w:cs=""/>
            </w:rPr>
            <w:fldChar w:fldCharType="separate"/>
          </w:r>
          <w:r>
            <w:rPr>
              <w:sz w:val="20"/>
              <w:szCs w:val="20"/>
              <w:rFonts w:eastAsia="" w:cs=""/>
            </w:rPr>
            <w:t>28</w:t>
          </w:r>
          <w:r>
            <w:rPr>
              <w:sz w:val="20"/>
              <w:szCs w:val="20"/>
              <w:rFonts w:eastAsia="" w:cs=""/>
            </w:rPr>
            <w:fldChar w:fldCharType="end"/>
          </w:r>
        </w:p>
      </w:tc>
    </w:tr>
  </w:tbl>
  <w:p>
    <w:pPr>
      <w:pStyle w:val="ConsPlusNormal"/>
      <w:numPr>
        <w:ilvl w:val="0"/>
        <w:numId w:val="0"/>
      </w:numPr>
      <w:ind w:left="0" w:hanging="0"/>
      <w:rPr>
        <w:sz w:val="1"/>
        <w:szCs w:val="1"/>
      </w:rPr>
    </w:pPr>
    <w:r>
      <w:rPr>
        <w:sz w:val="1"/>
        <w:szCs w:val="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numPr>
        <w:ilvl w:val="0"/>
        <w:numId w:val="0"/>
      </w:numPr>
      <w:pBdr>
        <w:bottom w:val="single" w:sz="8" w:space="0" w:color="000000"/>
      </w:pBdr>
      <w:ind w:left="0" w:hanging="0"/>
      <w:jc w:val="center"/>
      <w:rPr>
        <w:sz w:val="1"/>
        <w:szCs w:val="1"/>
      </w:rPr>
    </w:pPr>
    <w:r>
      <w:rPr>
        <w:sz w:val="1"/>
        <w:szCs w:val="1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70"/>
      <w:gridCol w:w="3369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numPr>
              <w:ilvl w:val="0"/>
              <w:numId w:val="0"/>
            </w:numPr>
            <w:pBdr>
              <w:bottom w:val="single" w:sz="8" w:space="0" w:color="000000"/>
            </w:pBdr>
            <w:ind w:left="0" w:hanging="0"/>
            <w:jc w:val="left"/>
            <w:rPr/>
          </w:pPr>
          <w:r>
            <w:rPr>
              <w:rFonts w:eastAsia="" w:cs="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eastAsia="" w:cs=""/>
              <w:b/>
              <w:bCs/>
              <w:color w:val="auto"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0" w:type="dxa"/>
          <w:tcBorders/>
          <w:vAlign w:val="center"/>
        </w:tcPr>
        <w:p>
          <w:pPr>
            <w:pStyle w:val="ConsPlusNormal"/>
            <w:numPr>
              <w:ilvl w:val="0"/>
              <w:numId w:val="0"/>
            </w:numPr>
            <w:pBdr/>
            <w:ind w:left="0" w:hanging="0"/>
            <w:jc w:val="center"/>
            <w:rPr>
              <w:rFonts w:eastAsia="" w:cs=""/>
              <w:sz w:val="20"/>
              <w:szCs w:val="20"/>
            </w:rPr>
          </w:pPr>
          <w:hyperlink r:id="rId1">
            <w:r>
              <w:rPr>
                <w:rStyle w:val="InternetLink"/>
                <w:rFonts w:eastAsia="" w:cs=""/>
                <w:b/>
                <w:bCs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numPr>
              <w:ilvl w:val="0"/>
              <w:numId w:val="0"/>
            </w:numPr>
            <w:pBdr/>
            <w:ind w:left="0" w:hanging="0"/>
            <w:jc w:val="right"/>
            <w:rPr>
              <w:sz w:val="1"/>
              <w:szCs w:val="1"/>
            </w:rPr>
          </w:pPr>
          <w:r>
            <w:rPr>
              <w:rFonts w:eastAsia="" w:cs=""/>
              <w:sz w:val="20"/>
              <w:szCs w:val="20"/>
            </w:rPr>
            <w:t xml:space="preserve">Страница </w:t>
          </w:r>
          <w:r>
            <w:rPr>
              <w:rFonts w:eastAsia="" w:cs="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" w:cs=""/>
            </w:rPr>
            <w:instrText xml:space="preserve"> PAGE \* ARABIC </w:instrText>
          </w:r>
          <w:r>
            <w:rPr>
              <w:sz w:val="20"/>
              <w:szCs w:val="20"/>
              <w:rFonts w:eastAsia="" w:cs=""/>
            </w:rPr>
            <w:fldChar w:fldCharType="separate"/>
          </w:r>
          <w:r>
            <w:rPr>
              <w:sz w:val="20"/>
              <w:szCs w:val="20"/>
              <w:rFonts w:eastAsia="" w:cs=""/>
            </w:rPr>
            <w:t>28</w:t>
          </w:r>
          <w:r>
            <w:rPr>
              <w:sz w:val="20"/>
              <w:szCs w:val="20"/>
              <w:rFonts w:eastAsia="" w:cs=""/>
            </w:rPr>
            <w:fldChar w:fldCharType="end"/>
          </w:r>
          <w:r>
            <w:rPr>
              <w:rFonts w:eastAsia="" w:cs=""/>
              <w:sz w:val="20"/>
              <w:szCs w:val="20"/>
            </w:rPr>
            <w:t xml:space="preserve"> из </w:t>
          </w:r>
          <w:r>
            <w:rPr>
              <w:rFonts w:eastAsia="" w:cs="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" w:cs=""/>
            </w:rPr>
            <w:instrText xml:space="preserve"> NUMPAGES \* ARABIC </w:instrText>
          </w:r>
          <w:r>
            <w:rPr>
              <w:sz w:val="20"/>
              <w:szCs w:val="20"/>
              <w:rFonts w:eastAsia="" w:cs=""/>
            </w:rPr>
            <w:fldChar w:fldCharType="separate"/>
          </w:r>
          <w:r>
            <w:rPr>
              <w:sz w:val="20"/>
              <w:szCs w:val="20"/>
              <w:rFonts w:eastAsia="" w:cs=""/>
            </w:rPr>
            <w:t>28</w:t>
          </w:r>
          <w:r>
            <w:rPr>
              <w:sz w:val="20"/>
              <w:szCs w:val="20"/>
              <w:rFonts w:eastAsia="" w:cs=""/>
            </w:rPr>
            <w:fldChar w:fldCharType="end"/>
          </w:r>
        </w:p>
      </w:tc>
    </w:tr>
  </w:tbl>
  <w:p>
    <w:pPr>
      <w:pStyle w:val="ConsPlusNormal"/>
      <w:numPr>
        <w:ilvl w:val="0"/>
        <w:numId w:val="0"/>
      </w:numPr>
      <w:ind w:left="0" w:hanging="0"/>
      <w:rPr>
        <w:sz w:val="1"/>
        <w:szCs w:val="1"/>
      </w:rPr>
    </w:pPr>
    <w:r>
      <w:rPr>
        <w:sz w:val="1"/>
        <w:szCs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3"/>
      <w:gridCol w:w="511"/>
      <w:gridCol w:w="4083"/>
    </w:tblGrid>
    <w:tr>
      <w:trPr>
        <w:trHeight w:val="1683" w:hRule="exact"/>
      </w:trPr>
      <w:tc>
        <w:tcPr>
          <w:tcW w:w="5613" w:type="dxa"/>
          <w:tcBorders/>
          <w:vAlign w:val="center"/>
        </w:tcPr>
        <w:p>
          <w:pPr>
            <w:pStyle w:val="ConsPlusNormal"/>
            <w:numPr>
              <w:ilvl w:val="0"/>
              <w:numId w:val="0"/>
            </w:numPr>
            <w:ind w:left="0" w:hanging="0"/>
            <w:jc w:val="left"/>
            <w:rPr/>
          </w:pPr>
          <w:r>
            <w:rPr>
              <w:rStyle w:val="AbsatzStandardschriftart"/>
              <w:rFonts w:eastAsia="" w:cs="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16"/>
              <w:sz w:val="16"/>
              <w:szCs w:val="16"/>
              <w:u w:val="none"/>
              <w:shd w:fill="auto" w:val="clear"/>
              <w:vertAlign w:val="baseline"/>
              <w:em w:val="none"/>
              <w:lang w:val="ru-RU" w:eastAsia="zh-CN" w:bidi="hi-IN"/>
            </w:rPr>
            <w:t>"МУ 3.3.1889-04. 3.3. Иммунопрофилактика инфекционных болезней. Порядок проведения профилактических прививок. Методическ...</w:t>
          </w:r>
        </w:p>
      </w:tc>
      <w:tc>
        <w:tcPr>
          <w:tcW w:w="511" w:type="dxa"/>
          <w:tcBorders/>
          <w:vAlign w:val="center"/>
        </w:tcPr>
        <w:p>
          <w:pPr>
            <w:pStyle w:val="ConsPlusNormal"/>
            <w:keepNext w:val="false"/>
            <w:keepLines w:val="false"/>
            <w:numPr>
              <w:ilvl w:val="0"/>
              <w:numId w:val="0"/>
            </w:numPr>
            <w:pBdr/>
            <w:suppressAutoHyphens w:val="true"/>
            <w:kinsoku w:val="true"/>
            <w:overflowPunct w:val="true"/>
            <w:autoSpaceDE w:val="false"/>
            <w:bidi w:val="0"/>
            <w:snapToGrid w:val="false"/>
            <w:spacing w:lineRule="atLeast" w:line="200" w:before="0" w:after="0"/>
            <w:ind w:left="0" w:right="0" w:hanging="0"/>
            <w:jc w:val="center"/>
            <w:textAlignment w:val="auto"/>
            <w:rPr>
              <w:rStyle w:val="AbsatzStandardschriftart"/>
              <w:rFonts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auto"/>
              <w:spacing w:val="0"/>
              <w:w w:val="100"/>
              <w:kern w:val="0"/>
              <w:position w:val="0"/>
              <w:sz w:val="20"/>
              <w:sz w:val="20"/>
              <w:szCs w:val="24"/>
              <w:u w:val="none"/>
              <w:shd w:fill="auto" w:val="clear"/>
              <w:vertAlign w:val="baseline"/>
              <w:em w:val="none"/>
              <w:lang w:val="ru-RU" w:eastAsia="zh-CN" w:bidi="hi-IN"/>
            </w:rPr>
          </w:pPr>
          <w:r>
            <w:rPr/>
          </w:r>
        </w:p>
        <w:p>
          <w:pPr>
            <w:pStyle w:val="ConsPlusNormal"/>
            <w:keepNext w:val="false"/>
            <w:keepLines w:val="false"/>
            <w:numPr>
              <w:ilvl w:val="0"/>
              <w:numId w:val="0"/>
            </w:numPr>
            <w:pBdr/>
            <w:suppressAutoHyphens w:val="true"/>
            <w:kinsoku w:val="true"/>
            <w:overflowPunct w:val="true"/>
            <w:autoSpaceDE w:val="false"/>
            <w:bidi w:val="0"/>
            <w:spacing w:lineRule="atLeast" w:line="200" w:before="0" w:after="0"/>
            <w:ind w:left="0" w:right="0" w:hanging="0"/>
            <w:jc w:val="center"/>
            <w:textAlignment w:val="auto"/>
            <w:rPr>
              <w:rFonts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auto"/>
              <w:spacing w:val="0"/>
              <w:w w:val="100"/>
              <w:kern w:val="0"/>
              <w:position w:val="0"/>
              <w:sz w:val="20"/>
              <w:sz w:val="20"/>
              <w:szCs w:val="24"/>
              <w:u w:val="none"/>
              <w:shd w:fill="auto" w:val="clear"/>
              <w:vertAlign w:val="baseline"/>
              <w:em w:val="none"/>
              <w:lang w:val="ru-RU" w:eastAsia="zh-CN" w:bidi="hi-IN"/>
            </w:rPr>
          </w:pPr>
          <w:r>
            <w:rPr>
              <w:rFonts w:eastAsia="Times New Roman" w:cs="Times New Roman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20"/>
              <w:sz w:val="20"/>
              <w:szCs w:val="24"/>
              <w:u w:val="none"/>
              <w:shd w:fill="auto" w:val="clear"/>
              <w:vertAlign w:val="baseline"/>
              <w:em w:val="none"/>
              <w:lang w:val="ru-RU" w:eastAsia="zh-CN" w:bidi="hi-IN"/>
            </w:rPr>
          </w:r>
        </w:p>
      </w:tc>
      <w:tc>
        <w:tcPr>
          <w:tcW w:w="4083" w:type="dxa"/>
          <w:tcBorders/>
          <w:vAlign w:val="center"/>
        </w:tcPr>
        <w:p>
          <w:pPr>
            <w:pStyle w:val="ConsPlusNormal"/>
            <w:keepNext w:val="false"/>
            <w:keepLines w:val="false"/>
            <w:numPr>
              <w:ilvl w:val="0"/>
              <w:numId w:val="0"/>
            </w:numPr>
            <w:pBdr/>
            <w:suppressAutoHyphens w:val="true"/>
            <w:kinsoku w:val="true"/>
            <w:overflowPunct w:val="true"/>
            <w:autoSpaceDE w:val="false"/>
            <w:bidi w:val="0"/>
            <w:spacing w:lineRule="atLeast" w:line="200" w:before="0" w:after="0"/>
            <w:ind w:left="0" w:right="0" w:hanging="0"/>
            <w:jc w:val="right"/>
            <w:textAlignment w:val="auto"/>
            <w:rPr/>
          </w:pPr>
          <w:r>
            <w:rPr>
              <w:rStyle w:val="AbsatzStandardschriftart"/>
              <w:rFonts w:eastAsia="" w:cs="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18"/>
              <w:sz w:val="18"/>
              <w:szCs w:val="18"/>
              <w:u w:val="none"/>
              <w:shd w:fill="auto" w:val="clear"/>
              <w:vertAlign w:val="baseline"/>
              <w:em w:val="none"/>
              <w:lang w:val="ru-RU" w:eastAsia="zh-CN" w:bidi="hi-IN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eastAsia="" w:cs="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shd w:fill="auto" w:val="clear"/>
                <w:vertAlign w:val="baseline"/>
                <w:em w:val="none"/>
              </w:rPr>
              <w:t>КонсультантПлюс</w:t>
            </w:r>
          </w:hyperlink>
          <w:r>
            <w:rPr>
              <w:rStyle w:val="AbsatzStandardschriftart"/>
              <w:rFonts w:eastAsia="" w:cs="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18"/>
              <w:sz w:val="18"/>
              <w:szCs w:val="18"/>
              <w:u w:val="none"/>
              <w:shd w:fill="auto" w:val="clear"/>
              <w:vertAlign w:val="baseline"/>
              <w:em w:val="none"/>
              <w:lang w:val="ru-RU" w:eastAsia="zh-CN" w:bidi="hi-IN"/>
            </w:rPr>
            <w:br/>
          </w:r>
          <w:r>
            <w:rPr>
              <w:rStyle w:val="AbsatzStandardschriftart"/>
              <w:rFonts w:eastAsia="" w:cs="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16"/>
              <w:sz w:val="16"/>
              <w:szCs w:val="16"/>
              <w:u w:val="none"/>
              <w:shd w:fill="auto" w:val="clear"/>
              <w:vertAlign w:val="baseline"/>
              <w:em w:val="none"/>
              <w:lang w:val="ru-RU" w:eastAsia="zh-CN" w:bidi="hi-IN"/>
            </w:rPr>
            <w:t>Дата сохранения: 07.05.2021</w:t>
          </w:r>
        </w:p>
      </w:tc>
    </w:tr>
  </w:tbl>
  <w:p>
    <w:pPr>
      <w:pStyle w:val="ConsPlusNormal"/>
      <w:numPr>
        <w:ilvl w:val="0"/>
        <w:numId w:val="0"/>
      </w:numPr>
      <w:pBdr>
        <w:bottom w:val="single" w:sz="8" w:space="0" w:color="000000"/>
      </w:pBdr>
      <w:ind w:left="0" w:hanging="0"/>
      <w:jc w:val="center"/>
      <w:rPr>
        <w:rStyle w:val="AbsatzStandardschriftart"/>
        <w:rFonts w:eastAsia="" w:cs="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auto"/>
        <w:spacing w:val="0"/>
        <w:w w:val="100"/>
        <w:kern w:val="0"/>
        <w:position w:val="0"/>
        <w:sz w:val="1"/>
        <w:sz w:val="1"/>
        <w:szCs w:val="1"/>
        <w:u w:val="none"/>
        <w:shd w:fill="auto" w:val="clear"/>
        <w:vertAlign w:val="baseline"/>
        <w:em w:val="none"/>
        <w:lang w:val="ru-RU" w:eastAsia="zh-CN" w:bidi="hi-IN"/>
      </w:rPr>
    </w:pPr>
    <w:r>
      <w:rPr/>
    </w:r>
  </w:p>
  <w:p>
    <w:pPr>
      <w:pStyle w:val="ConsPlusNormal"/>
      <w:numPr>
        <w:ilvl w:val="0"/>
        <w:numId w:val="0"/>
      </w:numPr>
      <w:ind w:left="0" w:hanging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3"/>
      <w:gridCol w:w="511"/>
      <w:gridCol w:w="4083"/>
    </w:tblGrid>
    <w:tr>
      <w:trPr>
        <w:trHeight w:val="1683" w:hRule="exact"/>
      </w:trPr>
      <w:tc>
        <w:tcPr>
          <w:tcW w:w="5613" w:type="dxa"/>
          <w:tcBorders/>
          <w:vAlign w:val="center"/>
        </w:tcPr>
        <w:p>
          <w:pPr>
            <w:pStyle w:val="ConsPlusNormal"/>
            <w:numPr>
              <w:ilvl w:val="0"/>
              <w:numId w:val="0"/>
            </w:numPr>
            <w:ind w:left="0" w:hanging="0"/>
            <w:jc w:val="left"/>
            <w:rPr/>
          </w:pPr>
          <w:r>
            <w:rPr>
              <w:rStyle w:val="AbsatzStandardschriftart"/>
              <w:rFonts w:eastAsia="" w:cs="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16"/>
              <w:sz w:val="16"/>
              <w:szCs w:val="16"/>
              <w:u w:val="none"/>
              <w:shd w:fill="auto" w:val="clear"/>
              <w:vertAlign w:val="baseline"/>
              <w:em w:val="none"/>
              <w:lang w:val="ru-RU" w:eastAsia="zh-CN" w:bidi="hi-IN"/>
            </w:rPr>
            <w:t>"МУ 3.3.1889-04. 3.3. Иммунопрофилактика инфекционных болезней. Порядок проведения профилактических прививок. Методическ...</w:t>
          </w:r>
        </w:p>
      </w:tc>
      <w:tc>
        <w:tcPr>
          <w:tcW w:w="511" w:type="dxa"/>
          <w:tcBorders/>
          <w:vAlign w:val="center"/>
        </w:tcPr>
        <w:p>
          <w:pPr>
            <w:pStyle w:val="ConsPlusNormal"/>
            <w:keepNext w:val="false"/>
            <w:keepLines w:val="false"/>
            <w:numPr>
              <w:ilvl w:val="0"/>
              <w:numId w:val="0"/>
            </w:numPr>
            <w:pBdr/>
            <w:suppressAutoHyphens w:val="true"/>
            <w:kinsoku w:val="true"/>
            <w:overflowPunct w:val="true"/>
            <w:autoSpaceDE w:val="false"/>
            <w:bidi w:val="0"/>
            <w:snapToGrid w:val="false"/>
            <w:spacing w:lineRule="atLeast" w:line="200" w:before="0" w:after="0"/>
            <w:ind w:left="0" w:right="0" w:hanging="0"/>
            <w:jc w:val="center"/>
            <w:textAlignment w:val="auto"/>
            <w:rPr>
              <w:rStyle w:val="AbsatzStandardschriftart"/>
              <w:rFonts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auto"/>
              <w:spacing w:val="0"/>
              <w:w w:val="100"/>
              <w:kern w:val="0"/>
              <w:position w:val="0"/>
              <w:sz w:val="20"/>
              <w:sz w:val="20"/>
              <w:szCs w:val="24"/>
              <w:u w:val="none"/>
              <w:shd w:fill="auto" w:val="clear"/>
              <w:vertAlign w:val="baseline"/>
              <w:em w:val="none"/>
              <w:lang w:val="ru-RU" w:eastAsia="zh-CN" w:bidi="hi-IN"/>
            </w:rPr>
          </w:pPr>
          <w:r>
            <w:rPr/>
          </w:r>
        </w:p>
        <w:p>
          <w:pPr>
            <w:pStyle w:val="ConsPlusNormal"/>
            <w:keepNext w:val="false"/>
            <w:keepLines w:val="false"/>
            <w:numPr>
              <w:ilvl w:val="0"/>
              <w:numId w:val="0"/>
            </w:numPr>
            <w:pBdr/>
            <w:suppressAutoHyphens w:val="true"/>
            <w:kinsoku w:val="true"/>
            <w:overflowPunct w:val="true"/>
            <w:autoSpaceDE w:val="false"/>
            <w:bidi w:val="0"/>
            <w:spacing w:lineRule="atLeast" w:line="200" w:before="0" w:after="0"/>
            <w:ind w:left="0" w:right="0" w:hanging="0"/>
            <w:jc w:val="center"/>
            <w:textAlignment w:val="auto"/>
            <w:rPr>
              <w:rFonts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auto"/>
              <w:spacing w:val="0"/>
              <w:w w:val="100"/>
              <w:kern w:val="0"/>
              <w:position w:val="0"/>
              <w:sz w:val="20"/>
              <w:sz w:val="20"/>
              <w:szCs w:val="24"/>
              <w:u w:val="none"/>
              <w:shd w:fill="auto" w:val="clear"/>
              <w:vertAlign w:val="baseline"/>
              <w:em w:val="none"/>
              <w:lang w:val="ru-RU" w:eastAsia="zh-CN" w:bidi="hi-IN"/>
            </w:rPr>
          </w:pPr>
          <w:r>
            <w:rPr>
              <w:rFonts w:eastAsia="Times New Roman" w:cs="Times New Roman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20"/>
              <w:sz w:val="20"/>
              <w:szCs w:val="24"/>
              <w:u w:val="none"/>
              <w:shd w:fill="auto" w:val="clear"/>
              <w:vertAlign w:val="baseline"/>
              <w:em w:val="none"/>
              <w:lang w:val="ru-RU" w:eastAsia="zh-CN" w:bidi="hi-IN"/>
            </w:rPr>
          </w:r>
        </w:p>
      </w:tc>
      <w:tc>
        <w:tcPr>
          <w:tcW w:w="4083" w:type="dxa"/>
          <w:tcBorders/>
          <w:vAlign w:val="center"/>
        </w:tcPr>
        <w:p>
          <w:pPr>
            <w:pStyle w:val="ConsPlusNormal"/>
            <w:keepNext w:val="false"/>
            <w:keepLines w:val="false"/>
            <w:numPr>
              <w:ilvl w:val="0"/>
              <w:numId w:val="0"/>
            </w:numPr>
            <w:pBdr/>
            <w:suppressAutoHyphens w:val="true"/>
            <w:kinsoku w:val="true"/>
            <w:overflowPunct w:val="true"/>
            <w:autoSpaceDE w:val="false"/>
            <w:bidi w:val="0"/>
            <w:spacing w:lineRule="atLeast" w:line="200" w:before="0" w:after="0"/>
            <w:ind w:left="0" w:right="0" w:hanging="0"/>
            <w:jc w:val="right"/>
            <w:textAlignment w:val="auto"/>
            <w:rPr/>
          </w:pPr>
          <w:r>
            <w:rPr>
              <w:rStyle w:val="AbsatzStandardschriftart"/>
              <w:rFonts w:eastAsia="" w:cs="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18"/>
              <w:sz w:val="18"/>
              <w:szCs w:val="18"/>
              <w:u w:val="none"/>
              <w:shd w:fill="auto" w:val="clear"/>
              <w:vertAlign w:val="baseline"/>
              <w:em w:val="none"/>
              <w:lang w:val="ru-RU" w:eastAsia="zh-CN" w:bidi="hi-IN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eastAsia="" w:cs="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shd w:fill="auto" w:val="clear"/>
                <w:vertAlign w:val="baseline"/>
                <w:em w:val="none"/>
              </w:rPr>
              <w:t>КонсультантПлюс</w:t>
            </w:r>
          </w:hyperlink>
          <w:r>
            <w:rPr>
              <w:rStyle w:val="AbsatzStandardschriftart"/>
              <w:rFonts w:eastAsia="" w:cs="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18"/>
              <w:sz w:val="18"/>
              <w:szCs w:val="18"/>
              <w:u w:val="none"/>
              <w:shd w:fill="auto" w:val="clear"/>
              <w:vertAlign w:val="baseline"/>
              <w:em w:val="none"/>
              <w:lang w:val="ru-RU" w:eastAsia="zh-CN" w:bidi="hi-IN"/>
            </w:rPr>
            <w:br/>
          </w:r>
          <w:r>
            <w:rPr>
              <w:rStyle w:val="AbsatzStandardschriftart"/>
              <w:rFonts w:eastAsia="" w:cs="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16"/>
              <w:sz w:val="16"/>
              <w:szCs w:val="16"/>
              <w:u w:val="none"/>
              <w:shd w:fill="auto" w:val="clear"/>
              <w:vertAlign w:val="baseline"/>
              <w:em w:val="none"/>
              <w:lang w:val="ru-RU" w:eastAsia="zh-CN" w:bidi="hi-IN"/>
            </w:rPr>
            <w:t>Дата сохранения: 07.05.2021</w:t>
          </w:r>
        </w:p>
      </w:tc>
    </w:tr>
  </w:tbl>
  <w:p>
    <w:pPr>
      <w:pStyle w:val="ConsPlusNormal"/>
      <w:numPr>
        <w:ilvl w:val="0"/>
        <w:numId w:val="0"/>
      </w:numPr>
      <w:pBdr>
        <w:bottom w:val="single" w:sz="8" w:space="0" w:color="000000"/>
      </w:pBdr>
      <w:ind w:left="0" w:hanging="0"/>
      <w:jc w:val="center"/>
      <w:rPr>
        <w:rStyle w:val="AbsatzStandardschriftart"/>
        <w:rFonts w:eastAsia="" w:cs="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auto"/>
        <w:spacing w:val="0"/>
        <w:w w:val="100"/>
        <w:kern w:val="0"/>
        <w:position w:val="0"/>
        <w:sz w:val="1"/>
        <w:sz w:val="1"/>
        <w:szCs w:val="1"/>
        <w:u w:val="none"/>
        <w:shd w:fill="auto" w:val="clear"/>
        <w:vertAlign w:val="baseline"/>
        <w:em w:val="none"/>
        <w:lang w:val="ru-RU" w:eastAsia="zh-CN" w:bidi="hi-IN"/>
      </w:rPr>
    </w:pPr>
    <w:r>
      <w:rPr/>
    </w:r>
  </w:p>
  <w:p>
    <w:pPr>
      <w:pStyle w:val="ConsPlusNormal"/>
      <w:numPr>
        <w:ilvl w:val="0"/>
        <w:numId w:val="0"/>
      </w:numPr>
      <w:ind w:left="0" w:hanging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18"/>
      <w:sz w:val="18"/>
      <w:szCs w:val="18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TextList">
    <w:name w:val="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WWConsPlusTextList">
    <w:name w:val="WW-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s://login.consultant.ru/link/?req=doc&amp;base=LAW&amp;n=91405&amp;date=07.05.2021&amp;demo=1&amp;dst=100002&amp;fld=134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yperlink" Target="https://login.consultant.ru/link/?req=doc&amp;base=LAW&amp;n=370218&amp;date=07.05.2021&amp;demo=1&amp;dst=100030&amp;fld=134" TargetMode="External"/><Relationship Id="rId9" Type="http://schemas.openxmlformats.org/officeDocument/2006/relationships/hyperlink" Target="https://login.consultant.ru/link/?req=doc&amp;base=LAW&amp;n=376511&amp;date=07.05.2021&amp;demo=1&amp;dst=100011&amp;fld=134" TargetMode="External"/><Relationship Id="rId10" Type="http://schemas.openxmlformats.org/officeDocument/2006/relationships/hyperlink" Target="https://login.consultant.ru/link/?req=doc&amp;base=LAW&amp;n=376511&amp;date=07.05.2021&amp;demo=1&amp;dst=100097&amp;fld=134" TargetMode="External"/><Relationship Id="rId11" Type="http://schemas.openxmlformats.org/officeDocument/2006/relationships/hyperlink" Target="https://login.consultant.ru/link/?req=doc&amp;base=LAW&amp;n=376511&amp;date=07.05.2021&amp;demo=1&amp;dst=100011&amp;fld=134" TargetMode="External"/><Relationship Id="rId12" Type="http://schemas.openxmlformats.org/officeDocument/2006/relationships/hyperlink" Target="https://login.consultant.ru/link/?req=doc&amp;base=LAW&amp;n=376511&amp;date=07.05.2021&amp;demo=1&amp;dst=100011&amp;fld=134" TargetMode="External"/><Relationship Id="rId13" Type="http://schemas.openxmlformats.org/officeDocument/2006/relationships/hyperlink" Target="https://login.consultant.ru/link/?req=doc&amp;base=LAW&amp;n=182913&amp;date=07.05.2021&amp;demo=1" TargetMode="External"/><Relationship Id="rId14" Type="http://schemas.openxmlformats.org/officeDocument/2006/relationships/hyperlink" Target="https://login.consultant.ru/link/?req=doc&amp;base=LAW&amp;n=182913&amp;date=07.05.2021&amp;demo=1" TargetMode="External"/><Relationship Id="rId15" Type="http://schemas.openxmlformats.org/officeDocument/2006/relationships/hyperlink" Target="https://login.consultant.ru/link/?req=doc&amp;base=LAW&amp;n=370278&amp;date=07.05.2021&amp;demo=1&amp;dst=101314&amp;fld=134" TargetMode="External"/><Relationship Id="rId16" Type="http://schemas.openxmlformats.org/officeDocument/2006/relationships/hyperlink" Target="https://login.consultant.ru/link/?req=doc&amp;base=LAW&amp;n=97987&amp;date=07.05.2021&amp;demo=1" TargetMode="External"/><Relationship Id="rId17" Type="http://schemas.openxmlformats.org/officeDocument/2006/relationships/hyperlink" Target="https://login.consultant.ru/link/?req=doc&amp;base=LAW&amp;n=75621&amp;date=07.05.2021&amp;demo=1&amp;dst=100015&amp;fld=134" TargetMode="External"/><Relationship Id="rId18" Type="http://schemas.openxmlformats.org/officeDocument/2006/relationships/hyperlink" Target="https://login.consultant.ru/link/?req=doc&amp;base=LAW&amp;n=376511&amp;date=07.05.2021&amp;demo=1&amp;dst=100011&amp;fld=134" TargetMode="External"/><Relationship Id="rId19" Type="http://schemas.openxmlformats.org/officeDocument/2006/relationships/hyperlink" Target="https://login.consultant.ru/link/?req=doc&amp;base=LAW&amp;n=376511&amp;date=07.05.2021&amp;demo=1&amp;dst=100011&amp;fld=134" TargetMode="External"/><Relationship Id="rId20" Type="http://schemas.openxmlformats.org/officeDocument/2006/relationships/hyperlink" Target="https://login.consultant.ru/link/?req=doc&amp;base=LAW&amp;n=376511&amp;date=07.05.2021&amp;demo=1&amp;dst=100011&amp;fld=134" TargetMode="External"/><Relationship Id="rId21" Type="http://schemas.openxmlformats.org/officeDocument/2006/relationships/hyperlink" Target="https://login.consultant.ru/link/?req=doc&amp;base=LAW&amp;n=370218&amp;date=07.05.2021&amp;demo=1&amp;dst=100161&amp;fld=134" TargetMode="External"/><Relationship Id="rId22" Type="http://schemas.openxmlformats.org/officeDocument/2006/relationships/hyperlink" Target="https://login.consultant.ru/link/?req=doc&amp;base=LAW&amp;n=173364&amp;date=07.05.2021&amp;demo=1" TargetMode="External"/><Relationship Id="rId23" Type="http://schemas.openxmlformats.org/officeDocument/2006/relationships/hyperlink" Target="https://login.consultant.ru/link/?req=doc&amp;base=LAW&amp;n=376511&amp;date=07.05.2021&amp;demo=1&amp;dst=100097&amp;fld=134" TargetMode="External"/><Relationship Id="rId24" Type="http://schemas.openxmlformats.org/officeDocument/2006/relationships/hyperlink" Target="https://login.consultant.ru/link/?req=doc&amp;base=LAW&amp;n=173364&amp;date=07.05.2021&amp;demo=1&amp;dst=100008&amp;fld=134" TargetMode="External"/><Relationship Id="rId25" Type="http://schemas.openxmlformats.org/officeDocument/2006/relationships/hyperlink" Target="https://login.consultant.ru/link/?req=doc&amp;base=LAW&amp;n=209360&amp;date=07.05.2021&amp;demo=1&amp;dst=100009&amp;fld=134" TargetMode="External"/><Relationship Id="rId26" Type="http://schemas.openxmlformats.org/officeDocument/2006/relationships/hyperlink" Target="https://login.consultant.ru/link/?req=doc&amp;base=LAW&amp;n=209360&amp;date=07.05.2021&amp;demo=1&amp;dst=100016&amp;fld=134" TargetMode="External"/><Relationship Id="rId27" Type="http://schemas.openxmlformats.org/officeDocument/2006/relationships/hyperlink" Target="https://login.consultant.ru/link/?req=doc&amp;base=LAW&amp;n=43241&amp;date=07.05.2021&amp;demo=1&amp;dst=100012&amp;fld=134" TargetMode="External"/><Relationship Id="rId28" Type="http://schemas.openxmlformats.org/officeDocument/2006/relationships/hyperlink" Target="https://login.consultant.ru/link/?req=doc&amp;base=LAW&amp;n=102754&amp;date=07.05.2021&amp;demo=1&amp;dst=100011&amp;fld=134" TargetMode="External"/><Relationship Id="rId29" Type="http://schemas.openxmlformats.org/officeDocument/2006/relationships/hyperlink" Target="https://login.consultant.ru/link/?req=doc&amp;base=LAW&amp;n=86525&amp;date=07.05.2021&amp;demo=1&amp;dst=100023&amp;fld=134" TargetMode="External"/><Relationship Id="rId30" Type="http://schemas.openxmlformats.org/officeDocument/2006/relationships/hyperlink" Target="https://login.consultant.ru/link/?req=doc&amp;base=LAW&amp;n=100796&amp;date=07.05.2021&amp;demo=1&amp;dst=100264&amp;fld=134" TargetMode="External"/><Relationship Id="rId31" Type="http://schemas.openxmlformats.org/officeDocument/2006/relationships/hyperlink" Target="https://login.consultant.ru/link/?req=doc&amp;base=LAW&amp;n=86525&amp;date=07.05.2021&amp;demo=1&amp;dst=100023&amp;fld=134" TargetMode="External"/><Relationship Id="rId32" Type="http://schemas.openxmlformats.org/officeDocument/2006/relationships/hyperlink" Target="https://login.consultant.ru/link/?req=doc&amp;base=LAW&amp;n=100796&amp;date=07.05.2021&amp;demo=1&amp;dst=100264&amp;fld=134" TargetMode="External"/><Relationship Id="rId33" Type="http://schemas.openxmlformats.org/officeDocument/2006/relationships/hyperlink" Target="https://login.consultant.ru/link/?req=doc&amp;base=LAW&amp;n=86525&amp;date=07.05.2021&amp;demo=1&amp;dst=100023&amp;fld=134" TargetMode="External"/><Relationship Id="rId34" Type="http://schemas.openxmlformats.org/officeDocument/2006/relationships/hyperlink" Target="https://login.consultant.ru/link/?req=doc&amp;base=LAW&amp;n=100796&amp;date=07.05.2021&amp;demo=1&amp;dst=100264&amp;fld=134" TargetMode="External"/><Relationship Id="rId35" Type="http://schemas.openxmlformats.org/officeDocument/2006/relationships/hyperlink" Target="https://login.consultant.ru/link/?req=doc&amp;base=LAW&amp;n=100796&amp;date=07.05.2021&amp;demo=1&amp;dst=100264&amp;fld=134" TargetMode="External"/><Relationship Id="rId36" Type="http://schemas.openxmlformats.org/officeDocument/2006/relationships/hyperlink" Target="https://login.consultant.ru/link/?req=doc&amp;base=EXP&amp;n=328358&amp;date=07.05.2021&amp;demo=1&amp;dst=100590&amp;fld=134" TargetMode="External"/><Relationship Id="rId37" Type="http://schemas.openxmlformats.org/officeDocument/2006/relationships/hyperlink" Target="https://login.consultant.ru/link/?req=doc&amp;base=LAW&amp;n=318089&amp;date=07.05.2021&amp;demo=1&amp;dst=100015&amp;fld=134" TargetMode="External"/><Relationship Id="rId38" Type="http://schemas.openxmlformats.org/officeDocument/2006/relationships/hyperlink" Target="https://login.consultant.ru/link/?req=doc&amp;base=LAW&amp;n=370218&amp;date=07.05.2021&amp;demo=1&amp;dst=100059&amp;fld=134" TargetMode="External"/><Relationship Id="rId39" Type="http://schemas.openxmlformats.org/officeDocument/2006/relationships/hyperlink" Target="https://login.consultant.ru/link/?req=doc&amp;base=INT&amp;n=32549&amp;date=07.05.2021&amp;demo=1" TargetMode="External"/><Relationship Id="rId40" Type="http://schemas.openxmlformats.org/officeDocument/2006/relationships/hyperlink" Target="https://login.consultant.ru/link/?req=doc&amp;base=INT&amp;n=32549&amp;date=07.05.2021&amp;demo=1" TargetMode="External"/><Relationship Id="rId41" Type="http://schemas.openxmlformats.org/officeDocument/2006/relationships/hyperlink" Target="https://login.consultant.ru/link/?req=doc&amp;base=LAW&amp;n=86525&amp;date=07.05.2021&amp;demo=1&amp;dst=100023&amp;fld=134" TargetMode="External"/><Relationship Id="rId42" Type="http://schemas.openxmlformats.org/officeDocument/2006/relationships/hyperlink" Target="https://login.consultant.ru/link/?req=doc&amp;base=LAW&amp;n=357147&amp;date=07.05.2021&amp;demo=1" TargetMode="External"/><Relationship Id="rId43" Type="http://schemas.openxmlformats.org/officeDocument/2006/relationships/hyperlink" Target="https://login.consultant.ru/link/?req=doc&amp;base=LAW&amp;n=370218&amp;date=07.05.2021&amp;demo=1" TargetMode="External"/><Relationship Id="rId44" Type="http://schemas.openxmlformats.org/officeDocument/2006/relationships/hyperlink" Target="https://login.consultant.ru/link/?req=doc&amp;base=OTN&amp;n=12861&amp;date=07.05.2021&amp;demo=1" TargetMode="External"/><Relationship Id="rId45" Type="http://schemas.openxmlformats.org/officeDocument/2006/relationships/hyperlink" Target="https://login.consultant.ru/link/?req=doc&amp;base=LAW&amp;n=36711&amp;date=07.05.2021&amp;demo=1&amp;dst=100015&amp;fld=134" TargetMode="External"/><Relationship Id="rId46" Type="http://schemas.openxmlformats.org/officeDocument/2006/relationships/hyperlink" Target="https://login.consultant.ru/link/?req=doc&amp;base=LAW&amp;n=123799&amp;date=07.05.2021&amp;demo=1&amp;dst=100008&amp;fld=134" TargetMode="External"/><Relationship Id="rId47" Type="http://schemas.openxmlformats.org/officeDocument/2006/relationships/hyperlink" Target="https://login.consultant.ru/link/?req=doc&amp;base=LAW&amp;n=123799&amp;date=07.05.2021&amp;demo=1&amp;dst=100009&amp;fld=134" TargetMode="External"/><Relationship Id="rId48" Type="http://schemas.openxmlformats.org/officeDocument/2006/relationships/hyperlink" Target="https://login.consultant.ru/link/?req=doc&amp;base=LAW&amp;n=123799&amp;date=07.05.2021&amp;demo=1&amp;dst=100015&amp;fld=134" TargetMode="External"/><Relationship Id="rId49" Type="http://schemas.openxmlformats.org/officeDocument/2006/relationships/hyperlink" Target="https://login.consultant.ru/link/?req=doc&amp;base=LAW&amp;n=123483&amp;date=07.05.2021&amp;demo=1&amp;dst=100007&amp;fld=134" TargetMode="External"/><Relationship Id="rId50" Type="http://schemas.openxmlformats.org/officeDocument/2006/relationships/hyperlink" Target="https://login.consultant.ru/link/?req=doc&amp;base=LAW&amp;n=123483&amp;date=07.05.2021&amp;demo=1&amp;dst=100013&amp;fld=134" TargetMode="External"/><Relationship Id="rId51" Type="http://schemas.openxmlformats.org/officeDocument/2006/relationships/hyperlink" Target="https://login.consultant.ru/link/?req=doc&amp;base=LAW&amp;n=36731&amp;date=07.05.2021&amp;demo=1&amp;dst=100015&amp;fld=134" TargetMode="External"/><Relationship Id="rId52" Type="http://schemas.openxmlformats.org/officeDocument/2006/relationships/hyperlink" Target="https://login.consultant.ru/link/?req=doc&amp;base=LAW&amp;n=40126&amp;date=07.05.2021&amp;demo=1&amp;dst=100015&amp;fld=134" TargetMode="External"/><Relationship Id="rId53" Type="http://schemas.openxmlformats.org/officeDocument/2006/relationships/hyperlink" Target="https://login.consultant.ru/link/?req=doc&amp;base=LAW&amp;n=75622&amp;date=07.05.2021&amp;demo=1&amp;dst=100011&amp;fld=134" TargetMode="External"/><Relationship Id="rId54" Type="http://schemas.openxmlformats.org/officeDocument/2006/relationships/hyperlink" Target="https://login.consultant.ru/link/?req=doc&amp;base=LAW&amp;n=42195&amp;date=07.05.2021&amp;demo=1&amp;dst=100012&amp;fld=134" TargetMode="External"/><Relationship Id="rId55" Type="http://schemas.openxmlformats.org/officeDocument/2006/relationships/hyperlink" Target="https://login.consultant.ru/link/?req=doc&amp;base=LAW&amp;n=42829&amp;date=07.05.2021&amp;demo=1&amp;dst=100012&amp;fld=134" TargetMode="External"/><Relationship Id="rId56" Type="http://schemas.openxmlformats.org/officeDocument/2006/relationships/hyperlink" Target="https://login.consultant.ru/link/?req=doc&amp;base=LAW&amp;n=42783&amp;date=07.05.2021&amp;demo=1&amp;dst=100014&amp;fld=134" TargetMode="External"/><Relationship Id="rId57" Type="http://schemas.openxmlformats.org/officeDocument/2006/relationships/hyperlink" Target="https://login.consultant.ru/link/?req=doc&amp;base=LAW&amp;n=42346&amp;date=07.05.2021&amp;demo=1&amp;dst=100012&amp;fld=134" TargetMode="External"/><Relationship Id="rId58" Type="http://schemas.openxmlformats.org/officeDocument/2006/relationships/hyperlink" Target="https://login.consultant.ru/link/?req=doc&amp;base=LAW&amp;n=315538&amp;date=07.05.2021&amp;demo=1&amp;dst=100013&amp;fld=134" TargetMode="External"/><Relationship Id="rId59" Type="http://schemas.openxmlformats.org/officeDocument/2006/relationships/hyperlink" Target="https://login.consultant.ru/link/?req=doc&amp;base=LAW&amp;n=42475&amp;date=07.05.2021&amp;demo=1&amp;dst=100012&amp;fld=134" TargetMode="External"/><Relationship Id="rId60" Type="http://schemas.openxmlformats.org/officeDocument/2006/relationships/hyperlink" Target="https://login.consultant.ru/link/?req=doc&amp;base=LAW&amp;n=209360&amp;date=07.05.2021&amp;demo=1&amp;dst=100008&amp;fld=134" TargetMode="External"/><Relationship Id="rId61" Type="http://schemas.openxmlformats.org/officeDocument/2006/relationships/hyperlink" Target="https://login.consultant.ru/link/?req=doc&amp;base=LAW&amp;n=209360&amp;date=07.05.2021&amp;demo=1&amp;dst=100009&amp;fld=134" TargetMode="External"/><Relationship Id="rId62" Type="http://schemas.openxmlformats.org/officeDocument/2006/relationships/hyperlink" Target="https://login.consultant.ru/link/?req=doc&amp;base=LAW&amp;n=209360&amp;date=07.05.2021&amp;demo=1&amp;dst=100015&amp;fld=134" TargetMode="External"/><Relationship Id="rId63" Type="http://schemas.openxmlformats.org/officeDocument/2006/relationships/hyperlink" Target="https://login.consultant.ru/link/?req=doc&amp;base=LAW&amp;n=43241&amp;date=07.05.2021&amp;demo=1&amp;dst=100012&amp;fld=134" TargetMode="External"/><Relationship Id="rId64" Type="http://schemas.openxmlformats.org/officeDocument/2006/relationships/hyperlink" Target="https://login.consultant.ru/link/?req=doc&amp;base=LAW&amp;n=43177&amp;date=07.05.2021&amp;demo=1&amp;dst=100012&amp;fld=134" TargetMode="External"/><Relationship Id="rId65" Type="http://schemas.openxmlformats.org/officeDocument/2006/relationships/hyperlink" Target="https://login.consultant.ru/link/?req=doc&amp;base=LAW&amp;n=223027&amp;date=07.05.2021&amp;demo=1&amp;dst=100007&amp;fld=134" TargetMode="External"/><Relationship Id="rId66" Type="http://schemas.openxmlformats.org/officeDocument/2006/relationships/hyperlink" Target="https://login.consultant.ru/link/?req=doc&amp;base=LAW&amp;n=223027&amp;date=07.05.2021&amp;demo=1&amp;dst=100013&amp;fld=134" TargetMode="External"/><Relationship Id="rId67" Type="http://schemas.openxmlformats.org/officeDocument/2006/relationships/hyperlink" Target="https://login.consultant.ru/link/?req=doc&amp;base=LAW&amp;n=42866&amp;date=07.05.2021&amp;demo=1&amp;dst=100012&amp;fld=134" TargetMode="External"/><Relationship Id="rId68" Type="http://schemas.openxmlformats.org/officeDocument/2006/relationships/hyperlink" Target="https://login.consultant.ru/link/?req=doc&amp;base=LAW&amp;n=42839&amp;date=07.05.2021&amp;demo=1&amp;dst=100012&amp;fld=134" TargetMode="External"/><Relationship Id="rId69" Type="http://schemas.openxmlformats.org/officeDocument/2006/relationships/hyperlink" Target="https://login.consultant.ru/link/?req=doc&amp;base=LAW&amp;n=97987&amp;date=07.05.2021&amp;demo=1" TargetMode="External"/><Relationship Id="rId70" Type="http://schemas.openxmlformats.org/officeDocument/2006/relationships/hyperlink" Target="https://login.consultant.ru/link/?req=doc&amp;base=LAW&amp;n=87999&amp;date=07.05.2021&amp;demo=1" TargetMode="External"/><Relationship Id="rId71" Type="http://schemas.openxmlformats.org/officeDocument/2006/relationships/hyperlink" Target="https://login.consultant.ru/link/?req=doc&amp;base=EXP&amp;n=278759&amp;date=07.05.2021&amp;demo=1" TargetMode="External"/><Relationship Id="rId72" Type="http://schemas.openxmlformats.org/officeDocument/2006/relationships/hyperlink" Target="https://login.consultant.ru/link/?req=doc&amp;base=EXP&amp;n=270877&amp;date=07.05.2021&amp;demo=1" TargetMode="External"/><Relationship Id="rId73" Type="http://schemas.openxmlformats.org/officeDocument/2006/relationships/hyperlink" Target="https://login.consultant.ru/link/?req=doc&amp;base=EXP&amp;n=314701&amp;date=07.05.2021&amp;demo=1" TargetMode="External"/><Relationship Id="rId74" Type="http://schemas.openxmlformats.org/officeDocument/2006/relationships/hyperlink" Target="https://login.consultant.ru/link/?req=doc&amp;base=EXP&amp;n=239610&amp;date=07.05.2021&amp;demo=1&amp;dst=100012&amp;fld=134" TargetMode="External"/><Relationship Id="rId75" Type="http://schemas.openxmlformats.org/officeDocument/2006/relationships/hyperlink" Target="https://login.consultant.ru/link/?req=doc&amp;base=EXP&amp;n=200175&amp;date=07.05.2021&amp;demo=1&amp;dst=100013&amp;fld=134" TargetMode="External"/><Relationship Id="rId76" Type="http://schemas.openxmlformats.org/officeDocument/2006/relationships/hyperlink" Target="https://login.consultant.ru/link/?req=doc&amp;base=EXP&amp;n=328358&amp;date=07.05.2021&amp;demo=1&amp;dst=100590&amp;fld=134" TargetMode="External"/><Relationship Id="rId77" Type="http://schemas.openxmlformats.org/officeDocument/2006/relationships/hyperlink" Target="https://login.consultant.ru/link/?req=doc&amp;base=LAW&amp;n=338867&amp;date=07.05.2021&amp;demo=1&amp;dst=100018&amp;fld=134" TargetMode="External"/><Relationship Id="rId78" Type="http://schemas.openxmlformats.org/officeDocument/2006/relationships/hyperlink" Target="https://login.consultant.ru/link/?req=doc&amp;base=LAW&amp;n=338867&amp;date=07.05.2021&amp;demo=1&amp;dst=100277&amp;fld=134" TargetMode="External"/><Relationship Id="rId79" Type="http://schemas.openxmlformats.org/officeDocument/2006/relationships/header" Target="header2.xml"/><Relationship Id="rId80" Type="http://schemas.openxmlformats.org/officeDocument/2006/relationships/footer" Target="footer2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4:07:00Z</dcterms:created>
  <dc:creator/>
  <dc:description/>
  <dc:language>en-US</dc:language>
  <cp:lastModifiedBy/>
  <cp:revision>0</cp:revision>
  <dc:subject/>
  <dc:title>"МУ 3.3.1889-04. 3.3. Иммунопрофилактика инфекционных болезней. Порядок проведения профилактических прививок. Методические указания"(утв. Главным государственным санитарным врачом РФ 04.03.2004)</dc:title>
</cp:coreProperties>
</file>