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  <w:lang w:val="en-US" w:eastAsia="en-US"/>
        </w:rPr>
      </w:pPr>
      <w:r>
        <w:rPr>
          <w:b/>
          <w:i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1045</wp:posOffset>
            </wp:positionH>
            <wp:positionV relativeFrom="paragraph">
              <wp:posOffset>-637540</wp:posOffset>
            </wp:positionV>
            <wp:extent cx="7699375" cy="10748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74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Частное дошкольное образовательное учреждение 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Детский сад № 262 открытого акционерного общества 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«Российские железные дороги»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Логопедическое  Индивидуальное занятие 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в подготовительной к школе группе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                                 </w:t>
      </w:r>
      <w:r>
        <w:rPr>
          <w:b/>
          <w:i/>
          <w:color w:val="008000"/>
          <w:sz w:val="28"/>
          <w:szCs w:val="28"/>
        </w:rPr>
        <w:t>Учитель-логопед первой категории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                                    </w:t>
      </w:r>
      <w:r>
        <w:rPr>
          <w:b/>
          <w:i/>
          <w:color w:val="008000"/>
          <w:sz w:val="28"/>
          <w:szCs w:val="28"/>
        </w:rPr>
        <w:t>Ирина   Таймуразовна  Марзоева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         </w:t>
      </w:r>
      <w:r>
        <w:rPr>
          <w:b/>
          <w:i/>
          <w:color w:val="008000"/>
          <w:sz w:val="28"/>
          <w:szCs w:val="28"/>
        </w:rPr>
        <w:t>г. Хабаровск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B050"/>
          <w:sz w:val="28"/>
          <w:szCs w:val="28"/>
        </w:rPr>
        <w:t>Индивидуальное логопедическое занятие по коррекции произношения звука [Р] в слогах, словах,  предложениях и чистоговорках.</w:t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/>
      </w:pPr>
      <w:r>
        <w:rPr/>
        <w:t>Учитель – логопед: Ирина Таймуразовна Марзо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«Флора и фауна Дальнего Восто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этапа: </w:t>
      </w:r>
      <w:r>
        <w:rPr>
          <w:sz w:val="28"/>
          <w:szCs w:val="28"/>
        </w:rPr>
        <w:t>Автоматизация звука [Р] в слогах, словах, предложениях и чистоговорк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о - образов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лять правильное произношение звука [Р] слогах, словах, предложениях и чистоговорках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ть умение образовывать притяжательные прилагательные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ать чёткой дикции и правильному грамматическому оформлению распространённых предлож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о - разв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фонематический слух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внимание, зрительную и слуховую пам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мелкую моторику пальцев рук, с помощью кинезиологических упраж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- 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речевую активность, и вне кабинетную речь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любовь и бережное отношение  к природе Дальнего Восто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презентация; карточки для артикуляционной гимнастики; карточки с загадками о животных Дальнего Востока; фишки для  звуко – слогового разбора сл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- Здравствуй дружок! Сегодня я расскажу удивительную историю, которая произошла с моим другом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тгадайте. Кто он?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Чутко спит большая кошка,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Уши в кисточках – серёжках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Ей не скажешь слово «брысь»,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это … (рысь). 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авильно, мой друг - рысь. Он приглашает нас с тобой в путешествие по Дальневосточной тайге. Назовите первый звук в слове «рысь»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 ребёнка)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- Правильно в слове рысь первый звук  [Р] и мы с тобой будем продолжать учиться правильно произносить звук [Р]  в словах и предложениях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Артикуляционная гимнастик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- Рысь очень, гостеприимная, решил угостить нас чаем из барбариса барбарисовым.  Каким чаем угощает нас рысь? 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 ребёнка)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- Расставляет блюдца на стол (упражнение «Лопатка» выполняется 4-5 раз); 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ставит на блюдца чашка чайные для себя и для нас (упражнение «Чашка» выполняется 4-5 раз); 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К чаю рысь поставил нам варенье из брусники. Какое варенье из брусники?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 ребёнка)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-Верно, брусничное. Покажи,  какое вкусное варенье (упражнение «Вкусное варенье» выполняется 4- 5 раз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-Попили чай с вареньем и оправились в путешествие по Дальневосточной тайге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й, слышишь, кто то стучит? Кто это? 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положения ребёнка)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Это стучит дятел, своим клювом о ствол дальневосточного кедра, выискивая короедов под корой (упражнение «Дятел» выполняется 4- 5 раз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Как дятел стучит? (д-д-д)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Я по дереву стучу - д-д-д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Короеда съесть хочу - д-д-д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оть и скрылся под корой - д-д-д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ё равно ты будешь мой – д-д-д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Дятел с дерева на дерево перелетает и постукивает – как будто зовёт нас за собой. Вышли рысь и мы на поляну, огляделись и ахнули: грибов там видимо – невидимо – здесь грузди, подберёзовики, сыроежки и боровики (упражнение «Грибок» выполняется 4- 5 раз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) Фонетико – ритмическая гимнастика  и произнесение  изолированного звука [Р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ышите, что за шум в кустах? Огляделись мы и увидели… Отгадай, 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т зверь на кошку пох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– сильный хищник и очень пригож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рсти такой не бывает у к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ыжем фоне – черные полоски.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, в кустах сидел тигр. Тигр увидел нас и грозно зарычал: «р-р-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рычал тиг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м, правильно ли «работают» губы, зубы и язык? Посмотрите на схему артикуляции звука [Р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убы разомкнуты и несколько растянуты в улыб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убы разомк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чик языка вверху.</w:t>
      </w:r>
    </w:p>
    <w:p>
      <w:pPr>
        <w:pStyle w:val="Normal"/>
        <w:jc w:val="both"/>
        <w:rPr/>
      </w:pPr>
      <w:r>
        <w:rPr>
          <w:sz w:val="28"/>
          <w:szCs w:val="28"/>
        </w:rPr>
        <w:t>- Кончик языка соприкасается с верхними альвеолами. Под напором струи воздуха он вибрирует (дрож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лосовые складки сомкнуты и вибрируют (дрожат)</w:t>
      </w:r>
    </w:p>
    <w:p>
      <w:pPr>
        <w:pStyle w:val="Normal"/>
        <w:jc w:val="both"/>
        <w:rPr/>
      </w:pPr>
      <w:r>
        <w:rPr>
          <w:sz w:val="28"/>
          <w:szCs w:val="28"/>
        </w:rPr>
        <w:t>- Струя  воздуха - прерывистая холодная.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несём звук [Р] ещё раз.</w:t>
      </w:r>
    </w:p>
    <w:p>
      <w:pPr>
        <w:pStyle w:val="Normal"/>
        <w:jc w:val="both"/>
        <w:rPr/>
      </w:pPr>
      <w:r>
        <w:rPr>
          <w:sz w:val="28"/>
          <w:szCs w:val="28"/>
        </w:rPr>
        <w:t>3) Автоматизация звука «Р»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вай  узнаем, что случилось с нашим другом рысью после того, как он встретил тигра? Рысь решил успокоить тигра и крикнул: « Я р-р-рысь! Я друг!». И тигр развернулся и скрылся в лесу. Рысь подумала: «Он, наверное, решил, что я тоже умею рычать. Ведь я произнёс слова со звуком [Р].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слова со звуком [Р]  произнесла рысь? (Рыс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 ребё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аше путешествие по тайге на этом не заканчивается, идём дальше. Смотри, кто там под брусничным кустом прошуршал? Что за зверь тако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тинка барсу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ет землю, словно п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ромный труженик …</w:t>
      </w:r>
      <w:r>
        <w:rPr>
          <w:i/>
          <w:sz w:val="28"/>
          <w:szCs w:val="28"/>
        </w:rPr>
        <w:t xml:space="preserve"> (Ответ ребёнка)   (Барсук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 знаешь ли ты, что барсук</w:t>
      </w:r>
      <w:r>
        <w:rPr>
          <w:sz w:val="28"/>
          <w:szCs w:val="28"/>
        </w:rPr>
        <w:t xml:space="preserve"> всеяден, но предпочитает животную пищу. Я буду называть, чем питается барсук, а ты повторяй за м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так </w:t>
      </w:r>
      <w:r>
        <w:rPr>
          <w:bCs/>
          <w:sz w:val="28"/>
          <w:szCs w:val="28"/>
        </w:rPr>
        <w:t>питается</w:t>
      </w:r>
      <w:r>
        <w:rPr>
          <w:sz w:val="28"/>
          <w:szCs w:val="28"/>
        </w:rPr>
        <w:t> барсу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ягушками, ящерицами, саламандрами и мышевидными грызунами; </w:t>
      </w:r>
    </w:p>
    <w:p>
      <w:pPr>
        <w:pStyle w:val="Normal"/>
        <w:jc w:val="both"/>
        <w:rPr/>
      </w:pPr>
      <w:r>
        <w:rPr>
          <w:sz w:val="28"/>
          <w:szCs w:val="28"/>
        </w:rPr>
        <w:t>- птицами и их яйцами, улитками и дождевыми червями;</w:t>
      </w:r>
    </w:p>
    <w:p>
      <w:pPr>
        <w:pStyle w:val="Normal"/>
        <w:jc w:val="both"/>
        <w:rPr/>
      </w:pPr>
      <w:r>
        <w:rPr>
          <w:sz w:val="28"/>
          <w:szCs w:val="28"/>
        </w:rPr>
        <w:t>- насекомыми и их личинками, моллюсками и тра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акже ягодами черники, брусники, аронии или рябины черноплодной и ягодами барбар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 попрощаемся с барсуком и отправимся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Логоритмическая разми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ге рысь предлагает спеть его любимую песенку «Вместе весело шагать по простор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ребёнком имитируем ходьбу и напеваем песню: «Вместе весело шагать по просторам. По просторам, По просторам. И конечно припевать лучше хором, лучше хором, лучше хор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, смотри, кто там скачет как белка по трав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его в полосках спин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ик легкий, как пуши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пасы, как в сунду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чет в дупла… (</w:t>
      </w:r>
      <w:r>
        <w:rPr>
          <w:i/>
          <w:sz w:val="28"/>
          <w:szCs w:val="28"/>
        </w:rPr>
        <w:t>Ответ ребёнка)   (Бурунд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ы знаешь, что любит Бурундук? Чем он питается?</w:t>
      </w:r>
    </w:p>
    <w:p>
      <w:pPr>
        <w:pStyle w:val="Normal"/>
        <w:jc w:val="both"/>
        <w:rPr/>
      </w:pPr>
      <w:r>
        <w:rPr>
          <w:sz w:val="28"/>
          <w:szCs w:val="28"/>
        </w:rPr>
        <w:t>Он ест семена различных диких растений, почки деревьев и кустарников, их молодые побеги, траву, разные ягоды, жёлуди, и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щё он любит ядра кедра и маньчжурского орех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ебёнок повторя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Звуковой анализ слова КЕ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а сколько звуков в слове «кедр»? (4 звука). Назовите первый звук, второй, третий, четвёртый. Выложите при помощи фишек, обозначая твёрдость и мягкость зву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ер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слогов в слове «КЕДР»? Отхлопай.</w:t>
      </w:r>
    </w:p>
    <w:p>
      <w:pPr>
        <w:pStyle w:val="Normal"/>
        <w:jc w:val="both"/>
        <w:rPr/>
      </w:pPr>
      <w:r>
        <w:rPr>
          <w:sz w:val="28"/>
          <w:szCs w:val="28"/>
        </w:rPr>
        <w:t>Вспомни правило – сколько в слове гласных - столько и слогов.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ились с заданием и прощаемся с бурунд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Автоматизация звука [Р] в чистоговорках и выполнение кинезиологических упражнений пальцами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мы возвращаемся обратно с рысью домой, мы сочиняем разные чистоговорки и пальцами рук выполняем движения, соединяя их по очереди под ритм чистогово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-ра-ра – начинается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-ра-ра – где высокая трава,</w:t>
      </w:r>
    </w:p>
    <w:p>
      <w:pPr>
        <w:pStyle w:val="Normal"/>
        <w:jc w:val="both"/>
        <w:rPr/>
      </w:pPr>
      <w:r>
        <w:rPr>
          <w:sz w:val="28"/>
          <w:szCs w:val="28"/>
        </w:rPr>
        <w:t>Ра-ра-ра -  домик бурундука н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-ро-ро – там, где дятел потерял пер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-ру-ру – барсук пробежал поу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-ры-ры – в тайге большие кома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-ра-ра – мы поймали ком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-ру-ру – и закончили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окраина тайги и нам пора прощаться с нашим другом рысь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благодарим её за увлекательное и познавательное приключение по Дальневосточной тайг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звук мы закрепляли в ре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агаю тебе заучить чистоговорки со зуком [Р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авился со всеми заданиями и правильно, чётко проговаривал звук [Р] в слогах, словах и чистоговорках. Надеюсь, ты будешь долго вспоминать это удивительное знаком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 свидания, до новых встреч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1" w:gutter="0" w:header="0" w:top="993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7:00Z</dcterms:created>
  <dc:creator>1</dc:creator>
  <dc:description/>
  <dc:language>en-US</dc:language>
  <cp:lastModifiedBy>1</cp:lastModifiedBy>
  <dcterms:modified xsi:type="dcterms:W3CDTF">2021-05-11T03:37:00Z</dcterms:modified>
  <cp:revision>2</cp:revision>
  <dc:subject/>
  <dc:title>Индивидуальное логопедическое занятие по коррекции произношения звук (р) в словах и предложениях</dc:title>
</cp:coreProperties>
</file>