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sa-IN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 w:bidi="sa-IN"/>
        </w:rPr>
        <w:t>Эта волшебная вод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sa-I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 w:bidi="sa-IN"/>
        </w:rPr>
        <w:t>Методическая разработка экологической игр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 w:bidi="sa-IN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 показать необходимость воды для всего живого на Зем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- привить навыки экономного расходования воды в домашних условия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- показать, насколько дорого стоят природные ресурсы (вод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 w:bidi="sa-IN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 глобус, стаканы,   чистые листы бумаги, ручки, карандаши, доска интерактивная, презентация, картофель, бинт, емкости для опытов, масло растительное, земля, пищевой красител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>Ход зан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(На интерактивной доске слайд презентации с водопадом, звучит запись журчащей воды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Ребята, посмотрите на доску, послушайте эти волшебные звуки… Чему мы посвятим сегодняшнюю встречу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ы поговорим о вод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: Да,  мы с вами поговорим об удивительном и уникальном веществе. Это самая обыкновенная вода. Да! На свете нет ничего более драгоценного, чем это вещество. Давайте посмотрим на глобус. Наша планета названа Землёй по явному недоразумению: на сушу приходится всего 1\3 территории, а остальное - вода.  Правильнее было бы назвать планету «Вода»! О воде говорили  и ценили ее во все времена. (Слайды презентации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Ученик 1</w:t>
      </w:r>
      <w:r>
        <w:rPr>
          <w:rFonts w:cs="Times New Roman" w:ascii="Times New Roman" w:hAnsi="Times New Roman"/>
          <w:sz w:val="28"/>
          <w:szCs w:val="28"/>
          <w:lang w:eastAsia="ru-RU"/>
        </w:rPr>
        <w:t>.Первое из природных богатств, с которым встречается в своей жизни человек, это вода. Вода становится неразлучным спутником человека на всю жизнь с момента его появления на свет до последнего дня. «Воде, – сказал великий Леонардо да Винчи, – была дана волшебная власть стать соком жизни на Земле».</w:t>
        <w:br/>
        <w:t xml:space="preserve">         Человек как-нибудь обойдется без нефти, алмазов, изобретет новые двигатели, но без воды он не сможет жить. Люди всегда обожествляли воду. Нет ни одного народа, у которого вода не считалась бы матерью всего живого, целебной и очистительной силой, источником плодородия.        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Ученик 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Известный французский писатель – летчик Антуан-де Сент-Экзюпери, самолет которого потерпел аварию в пустыне Сахара, – писал так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«Вода!.. У тебя нет ни вкуса, ни цвета, ни запаха, тебя невозможно описать, тобой наслаждаются, не ведая, что ты такое! Нельзя сказать, что ты необходима для жизни: ты сама жизнь. Ты наполняешь нас радостью, которую не объяснишь нашими чувствами. С тобой возвращаются к нам силы, с которыми мы уже простились. По твоей милости в нас вновь начинают бурлить высокие родники нашего сердца. Ты самое большое богатство на свете...»</w:t>
      </w:r>
    </w:p>
    <w:p>
      <w:pPr>
        <w:pStyle w:val="Normal"/>
        <w:spacing w:lineRule="auto" w:line="360"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Ученик 3</w:t>
      </w:r>
      <w:r>
        <w:rPr>
          <w:rFonts w:cs="Times New Roman" w:ascii="Times New Roman" w:hAnsi="Times New Roman"/>
          <w:sz w:val="28"/>
          <w:szCs w:val="28"/>
          <w:lang w:eastAsia="ru-RU"/>
        </w:rPr>
        <w:t>. «Капля воды дороже золота» - так сказал великий русский ученый Д.Менделеев.      Г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енеральная Ассамблея ООН в 1993 году объявила 22 марта Всемирным днем водных ресурс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йской Федерации принята целевая программа «Чистая вода». Она предусматривает такие меры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Style w:val="Appletabspan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циональное использование водных ресурсов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Style w:val="Appletabspan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гидротехнических сооружений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Style w:val="Appletabspan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уровня защищённости водных ресурсов;                                                                   4)</w:t>
      </w:r>
      <w:r>
        <w:rPr>
          <w:rStyle w:val="Appletabspan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ятие законодательных актов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Ученик 4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>Что может быть в прозрачной капельке вод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Что может быть в прозрачной капельке вод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На первый взгляд, конечно, ниче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Но капни на стекло, оставь след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И в микроскоп ты рассмотри е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И ты такое сможешь увида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О чем ты даже не подозрева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Секрет свой тайный может переда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Вода тебе. Об этом ты мечта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Лишь только любознательным о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Завесу своей тайны приоткро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Изведай ты ее, познай спол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И водный мир тебя собой накрое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 нашем занятии 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  представлены 3 группы ученых, представляющих науки: экологию, географию и естествознание. (Обучающиеся размещены за столами по 8 человек) Почему важно и необходимо говорить о воде в естествознании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 w:bidi="sa-IN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едставители группы естествознания:</w:t>
      </w:r>
      <w:r>
        <w:rPr>
          <w:rFonts w:eastAsia="TimesNewRomanPSMT;MS Mincho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В Солнечной системе Земля - единственная планета, где вода находится в жидком состоянии. Считается, что именно этот факт и способствовал зарождению жизни на Земле около 4 млрд. лет назад. Что может быть важнее для человека, чем вода? Нам вода необходима для поддержания всех жизненно важных процессов в организме. Из воды состоят все живые растительные и животные существа. </w:t>
      </w:r>
    </w:p>
    <w:p>
      <w:pPr>
        <w:pStyle w:val="Normal"/>
        <w:spacing w:lineRule="auto" w:line="240"/>
        <w:rPr>
          <w:rFonts w:ascii="Times New Roman" w:hAnsi="Times New Roman" w:eastAsia="TimesNewRomanPSMT;MS Mincho" w:cs="Times New Roman"/>
          <w:sz w:val="28"/>
          <w:szCs w:val="28"/>
          <w:u w:val="single"/>
        </w:rPr>
      </w:pPr>
      <w:r>
        <w:rPr>
          <w:rFonts w:eastAsia="TimesNewRomanPSMT;MS Mincho" w:cs="Times New Roman" w:ascii="Times New Roman" w:hAnsi="Times New Roman"/>
          <w:b/>
          <w:bCs/>
          <w:sz w:val="28"/>
          <w:szCs w:val="28"/>
        </w:rPr>
        <w:t>Знаете ли вы…</w:t>
      </w:r>
      <w:r>
        <w:rPr>
          <w:rFonts w:cs="Times New Roman" w:ascii="Times New Roman" w:hAnsi="Times New Roman"/>
          <w:sz w:val="28"/>
          <w:szCs w:val="28"/>
        </w:rPr>
        <w:t xml:space="preserve"> В каких     состояниях встречается вода? (жидкое, твердое, газообразное). Почему это возможно?  (Земля удалена от Солнца на расстоянии 149,6 млн. км, что позволяет воде быть жидкой, твердой и газообразной. Но если бы Земля находилась на расстоянии 166 млн. км, то вода была бы вечным льдом, а на расстоянии 134 млн. км – просто испарилась бы!)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: Почему важно и необходимо говорить о воде в географии?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едставители группы географи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важно,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 потому что большая часть планеты покрыта водой и от состояния воды зависит состояние земли и наоборот.</w:t>
      </w:r>
    </w:p>
    <w:p>
      <w:pPr>
        <w:pStyle w:val="Normal"/>
        <w:spacing w:lineRule="auto" w:line="240"/>
        <w:ind w:firstLine="708"/>
        <w:rPr/>
      </w:pPr>
      <w:r>
        <w:rPr>
          <w:rFonts w:eastAsia="TimesNewRomanPSMT;MS Mincho" w:cs="Times New Roman" w:ascii="Times New Roman" w:hAnsi="Times New Roman"/>
          <w:b/>
          <w:bCs/>
          <w:sz w:val="28"/>
          <w:szCs w:val="28"/>
        </w:rPr>
        <w:t>Знаете ли вы…</w:t>
      </w:r>
      <w:r>
        <w:rPr>
          <w:rFonts w:cs="Times New Roman" w:ascii="Times New Roman" w:hAnsi="Times New Roman"/>
          <w:sz w:val="28"/>
          <w:szCs w:val="28"/>
        </w:rPr>
        <w:t>• в таких регионах, как США, Китай и Индия, темпы потребления подземных вод превышают темпы их пополнения, и происходит постоянное снижение уровня грунтовых вод. Часто некоторые реки, такие, как Колорадо в США и Хуанхэ в Китае, пересыхают до их впадения в мор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 Почему важно и необходимо говорить о воде в экологии?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Представители группы экологии: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В 21-ом веке здоровая вода считается находкой для людей планеты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bCs/>
          <w:sz w:val="28"/>
          <w:szCs w:val="28"/>
        </w:rPr>
        <w:t>Знаете ли вы…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По статистике всемирной организации здравоохранения 80% заболеваний и 52% детских смертей связано с некачественной водой. Вода занимает 70% человеческого организма и каждые 18 дней обновляется. </w:t>
      </w:r>
      <w:r>
        <w:rPr>
          <w:rFonts w:cs="Times New Roman" w:ascii="Times New Roman" w:hAnsi="Times New Roman"/>
          <w:sz w:val="28"/>
          <w:szCs w:val="28"/>
        </w:rPr>
        <w:t>В настоящее время более 40 процентов населения мира живет в районах, испытывающих среднюю или острую нехватку воды. Предполагается, что к 2025 году приблизительно две трети населения мира — около 5,5 миллиарда человек — будет жить в районах, сталкивающихся с нехваткой воды в таких масштабах.</w:t>
      </w:r>
      <w:r>
        <w:rPr>
          <w:rFonts w:eastAsia="TimesNewRomanPSMT;MS Mincho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 w:bidi="sa-IN"/>
        </w:rPr>
        <w:t>Физкультминутка. Встать и хлопнуть в ладоши, если прозвучит слово, в котором есть «вода»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 «вода» звучит по разному в разных ситуациях: гидро (гидрокостюм), аква (аквариум), (гидромассаж, акваминерале,  аквафильтр,  бонаква,  акварель, акваланг и др.) Аква- с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ат.</w:t>
        </w:r>
      </w:hyperlink>
      <w:r>
        <w:rPr>
          <w:rStyle w:val="Nowrap"/>
          <w:rFonts w:cs="Times New Roman" w:ascii="Times New Roman" w:hAnsi="Times New Roman"/>
          <w:sz w:val="28"/>
          <w:szCs w:val="28"/>
        </w:rPr>
        <w:t> —</w:t>
      </w:r>
      <w:r>
        <w:rPr>
          <w:rFonts w:cs="Times New Roman" w:ascii="Times New Roman" w:hAnsi="Times New Roman"/>
          <w:sz w:val="28"/>
          <w:szCs w:val="28"/>
        </w:rPr>
        <w:t> «вода»), гидро-</w:t>
      </w:r>
      <w:r>
        <w:rPr>
          <w:rStyle w:val="Appletabspan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 xml:space="preserve"> 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греч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W"/>
          <w:rFonts w:cs="Times New Roman" w:ascii="Times New Roman" w:hAnsi="Times New Roman"/>
          <w:sz w:val="28"/>
          <w:szCs w:val="28"/>
        </w:rPr>
        <w:t>hydor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вода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Хлеб, воздух, вода - простые вещи. Давайте подумаем, много ли мы знаем о воздухе, которым дышим, или о воде, которую каждый день пьем? Знаете ли вы, что состав и свойства обычной водопроводной воды не менее загадочны, чем происхождение марсианских каналов? Мир привычных вещей таит в себе очень много загадок. И настоящий ученый всегда стремится разгадать 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>Конкурс «Загадочны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Мы говорим: она течё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Мы говорим: она игра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Она бежит всегда вперёд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Но никуда не убег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Очень добродушн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Мягкая, послушн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Но когда захоч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Даже камень источит. (Во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Забралась на карниз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Нос повесила вни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На ночь слёзы пряч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А на солнце плачет. (Сосуль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Без крыльев - лети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Без ног - бежи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Без паруса - плывет. (Облако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Утром падаю всегда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Не дождинка, не звезда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И сверкаю в лопухах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На опушках и лугах. (Рос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Загрустил Аэрофло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Не взлетает само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Пассажирам нелегко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Убежало моло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Убежало молок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Побежало далек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По полям, по луга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По лесам и городам. (Тум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В белом бархате деревья </w:t>
        <w:br/>
        <w:t>И заборы, и дома,</w:t>
        <w:br/>
        <w:t>А как ветер нападет -</w:t>
        <w:br/>
        <w:t>Этот бархат опадет. (Иней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По небесам орав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Бегут мешки дырявы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И бывает иногда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Из мешков течёт вода. (Туч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Одеяло бело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Не руками сдела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Не ткалось и не кроилось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С неба на землю свалилось. (Снег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Покружилась звёздоч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В воздухе немножк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Села и растая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На моей ладошке. (Снежин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Ребята, вы замечательно поработали, но как настоящие ученые подготовили интересные опыты и вопросы к своим коллегам-представителям других наук. Итак, со своей демонстрацией выступают географ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едставители группы географии:</w:t>
      </w:r>
      <w:r>
        <w:rPr>
          <w:rFonts w:cs="Times New Roman" w:ascii="Times New Roman" w:hAnsi="Times New Roman"/>
          <w:sz w:val="28"/>
          <w:szCs w:val="28"/>
        </w:rPr>
        <w:t xml:space="preserve"> Как отличить морскую воду от пресной воды не пробуя на вкус? Демонстрация опыта. (</w:t>
      </w:r>
      <w:r>
        <w:rPr>
          <w:rFonts w:cs="Times New Roman" w:ascii="Times New Roman" w:hAnsi="Times New Roman"/>
          <w:i/>
          <w:sz w:val="28"/>
          <w:szCs w:val="28"/>
        </w:rPr>
        <w:t>Нужно в два стакана,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есной и морской  (соленой) водой опустить по очищенной картофелине, по уровню погружения картофелин в воду, можно  сделать вывод, что морская вода имеет большую плотность, в воде с большей плотностью предмет всплывает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от географов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1.Какое море является самым соленым на нашей планете? (Мертвое море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2.Как называются начало и конец реки? (Исток, устье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3.У какого водоема бывают рукава? (Река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Молодцы!  С демонстрацией опыта и вопросами выступает группа естествознания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 w:bidi="sa-IN"/>
        </w:rPr>
        <w:t>В две емкости добавить пищевой краситель, а затем немного растительного масла, размешать деревянной палочкой.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) Вопрос: почему  </w:t>
      </w:r>
      <w:r>
        <w:rPr>
          <w:rFonts w:cs="Times New Roman" w:ascii="Times New Roman" w:hAnsi="Times New Roman"/>
          <w:sz w:val="28"/>
          <w:szCs w:val="28"/>
        </w:rPr>
        <w:t>масло и вода не смешиваются, и масло плавает на поверхности вод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*Справка для педагога.</w:t>
      </w:r>
      <w:r>
        <w:rPr>
          <w:rFonts w:cs="Times New Roman" w:ascii="Times New Roman" w:hAnsi="Times New Roman"/>
          <w:sz w:val="28"/>
          <w:szCs w:val="28"/>
        </w:rPr>
        <w:t xml:space="preserve"> Молекулам воды не нравится смешиваться с молекулами масла. Даже  если Вы попытаетесь налить   половину масла и половину воды, затем  размешаете хорошенько, масло распадется на мелкие молекулы, но не смешается с водой. Кроме того, пищевой краситель смешивается только с водой. Он не окрашивает масло. Если добавить таблетку аспирина, то получим бурлящую лаву. Когда Вы льете воду в  стакан с маслом, вода опускается на дно, а масло всплывает на поверхность. Это,  то же самое, когда нефть с судна разливается в океане. Масло плавает на поверхности воды, потому что вода тяжелее масла. Ученые говорят, что вода более плотная, чем масло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от  группы естествозна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1. Какой океан является самым большим, а какой самым маленьким? (Тихий океан и Северный Ледовитый океан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2. Белое, Красное, Черное, Желтое - что это? (Названия морей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3. Сколько процентов от общего количества водной массы Земли составляет пресная вода? (3%.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Молодцы!  С демонстрацией опыта и вопросами выступает группа эколог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 w:bidi="sa-IN"/>
        </w:rPr>
        <w:t>В одну емкость с водой насыпают ложку земли и размешивают, сворачивают жгутом бинт, один конец жгута опускают в емкость с загрязненной водой, а другой в пустую емкость, емкость с водой ставим выше( как на слайде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) Вопрос: что это такое?(Это фильтр, через некоторое время вода по жгуту перетечет в другую банку и будет  более чистой. Проверено!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 w:bidi="sa-IN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от  экологов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1. В каком озере находится 80% всей пресной воды нашей страны и пятая часть пресной воды всей планеты? (Байкал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2. По руслу какой реки протекает 1/5 всей речной воды мира? (Амазонка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3. Сколько процентов земной поверхности покрыто водой? (Примерно 70%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Ребята, можем ли мы назвать воду волшебной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 Може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 xml:space="preserve">Ведущий: 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Что мы можем сделать, что бы сохранить это волшебство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>Ответы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: экономно расходовать, не загрязнять окружающую среду и т.д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Мы можем создать плакаты, призывающие беречь вод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Дети: Д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Приступим (Можно включить фильм о Байкале, как фон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 w:bidi="sa-IN"/>
        </w:rPr>
        <w:t>Представление и защита плакатов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 w:bidi="sa-IN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 В самом начале занятия мы выяснили, что пресной воды очень мало, а живым существам (и человеку в том числе) ее нужно много. Организм человека в основном состоит из воды: она содержится в крови; вода, входящая в состав слюны и желудочного сока, помогает переваривать пищу; с помощью воды из организма удаляются вредные вещества и т. д. Человек может несколько дней прожить без еды, но без воды он не обойде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sa-IN"/>
        </w:rPr>
        <w:t>Берегите вод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Вода- это то, что всем жизнь нам д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Что силы и бодрости нам прид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Кристально чиста или очень гряз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В любом состоянье полезна о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Где водится грязь, там лягушки живу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Для них лишь в болоте покой и ую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Для нас же вода должна чистою бы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Что б мы не боялись и мыться, и пи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Не менее, впрочем, полезна во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Которая в виде замерзшего ль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Она охлаждает, морозит, бодри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И в зной нам прохладу и радость дарИ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Давайте же воду все будем береч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От трат неразумных ее все стереч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>Иначе закончится может вод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И жизнь на планете затихнет тогда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Рефлексия (карточка с заданием  «Продолжить фразу»):</w:t>
      </w:r>
    </w:p>
    <w:p>
      <w:pPr>
        <w:pStyle w:val="Style15"/>
        <w:spacing w:lineRule="auto" w:line="360" w:before="0" w:after="0"/>
        <w:ind w:left="540" w:hanging="0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не было интересно…</w:t>
      </w:r>
    </w:p>
    <w:p>
      <w:pPr>
        <w:pStyle w:val="Style15"/>
        <w:spacing w:lineRule="auto" w:line="360" w:before="0" w:after="0"/>
        <w:ind w:left="540" w:hanging="0"/>
        <w:rPr>
          <w:sz w:val="28"/>
          <w:szCs w:val="28"/>
        </w:rPr>
      </w:pPr>
      <w:r>
        <w:rPr>
          <w:sz w:val="28"/>
          <w:szCs w:val="28"/>
        </w:rPr>
        <w:t>Я сегодня понял, что…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За что ты можешь себя похвалить?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За что ты можешь похвалить одноклассников?</w:t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За что ты можешь похвалить учителя?</w:t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Используемая литература:</w:t>
      </w:r>
    </w:p>
    <w:p>
      <w:pPr>
        <w:pStyle w:val="Style15"/>
        <w:spacing w:lineRule="auto" w:line="360"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Плешаков А.А. От земли до неба: атлас-определитель: пособие для учащихся ОУ/ А. А. Плешаков – 12-е изд. – Просвещение, 2011, 223с.</w:t>
      </w:r>
    </w:p>
    <w:p>
      <w:pPr>
        <w:pStyle w:val="Style15"/>
        <w:spacing w:lineRule="auto" w:line="360"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Экологические сказки: Пособие для учителей/Сост. Г.А.Фадеева.- Волгоград: Учитель,2005, 57 с.</w:t>
      </w:r>
    </w:p>
    <w:p>
      <w:pPr>
        <w:pStyle w:val="Style15"/>
        <w:spacing w:lineRule="auto" w:line="360"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Кулинч Г.Г. Сценарии мероприятий: 1-4 классы. – ВАКО, 2006, 176 с.</w:t>
      </w:r>
    </w:p>
    <w:p>
      <w:pPr>
        <w:pStyle w:val="Style15"/>
        <w:spacing w:lineRule="auto" w:line="360"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Праздники круглый год: в учебное время и лето /авт.- сост. О.В.Калашникова. –Волгоград: Учитель, 2005, 98 с.</w:t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;Courier New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owrap">
    <w:name w:val="nowrap"/>
    <w:basedOn w:val="Style14"/>
    <w:qFormat/>
    <w:rPr/>
  </w:style>
  <w:style w:type="character" w:styleId="W">
    <w:name w:val="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sa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1;&#1072;&#1090;&#1080;&#1085;&#1089;&#1082;&#1080;&#1081;_&#1103;&#1079;&#1099;&#1082;" TargetMode="External"/><Relationship Id="rId3" Type="http://schemas.openxmlformats.org/officeDocument/2006/relationships/hyperlink" Target="https://dic.academic.ru/dic.nsf/ushakov/76111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8:16:00Z</dcterms:created>
  <dc:creator>Asus</dc:creator>
  <dc:description/>
  <cp:keywords/>
  <dc:language>en-US</dc:language>
  <cp:lastModifiedBy>Gamer-PC</cp:lastModifiedBy>
  <dcterms:modified xsi:type="dcterms:W3CDTF">2021-05-20T17:25:00Z</dcterms:modified>
  <cp:revision>9</cp:revision>
  <dc:subject/>
  <dc:title/>
</cp:coreProperties>
</file>