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"/>
        <w:gridCol w:w="5274"/>
      </w:tblGrid>
      <w:tr>
        <w:trPr/>
        <w:tc>
          <w:tcPr>
            <w:tcW w:w="51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произносимые согласные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52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ес…ник 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грус…ный -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безобраз…ный 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вёз…ный -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апус…ный 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ос…ный -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любез…ный 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здра…ствуй - 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желез…ный 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рекрас…но -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ненас…ный 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облес…ный -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безглас…ный -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чу…ство -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бессловес…ный 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чудес…но -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трос…ник 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ус…ный -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олхоз…ный 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ужас…ный -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адос…ный 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лес…ница -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серьёз…ный -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оз…но -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алмаз…ный -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опас…но - 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интерес…ный 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окрес…ности -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час…ное 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со…нце - 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наез…ник 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арус…ный -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рас…ный 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час…ливый -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безобраз…ничать 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оглас…ный -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ерьёз…но 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месс…ность -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гиган…ский 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раз…ник -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любез…ный 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кус…но -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чу…ствительный 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вис…нул -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облас…ной 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тес…ный - 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рипоз…ниться 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ер…це -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трос…никовый 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извес…ный -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ус…но 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прес…ный - 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лас….ный 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релес…ный -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раз…ничный 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ярос…ный -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чудес…ный 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небес…ный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грус…но 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чес…ный -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репос…ной -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sectPr>
      <w:type w:val="nextPage"/>
      <w:pgSz w:w="11906" w:h="16838"/>
      <w:pgMar w:left="54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8:09:00Z</dcterms:created>
  <dc:creator>Оля</dc:creator>
  <dc:description/>
  <cp:keywords/>
  <dc:language>en-US</dc:language>
  <cp:lastModifiedBy>Оля</cp:lastModifiedBy>
  <cp:lastPrinted>2011-03-11T09:34:00Z</cp:lastPrinted>
  <dcterms:modified xsi:type="dcterms:W3CDTF">2011-03-11T11:18:00Z</dcterms:modified>
  <cp:revision>4</cp:revision>
  <dc:subject/>
  <dc:title>в…ренье -</dc:title>
</cp:coreProperties>
</file>