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арий  праздника «Весеннее настроение»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(вторая младшая групп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хайленко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ушек (ребё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 (ребё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Ход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входят в зал и садятся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ок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ился милый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тало в нём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светло и чи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щет солнышко с неб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зеленый ли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стремится там и т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на ветках пт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о песенки по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в лесу зверя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нынче не до с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к нам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вновь пришла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Смотрите, как красиво в нашем зале! Как в настоящем лесу! Слышите,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бечут птички? (фонограмма голосов пт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ой прилетают птички, расцветают подснежники и распускаются листочки на деревья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Влетает Воробей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б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к-чирик, чик-чир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ишка-озор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у тёплому так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ветствую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ишка, наш др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прыгать на л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чем же он по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 с собой зо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дущий предлагает детям стать воробушками, показать, как они прыгают, как собирают зёрнышки, как чирикают и машут крылышками, а затем поигр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Игра «Воробуш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Дети то весело прыгают, то разбегаются и садятся на стульчики. Игру можно повторить два-три раз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воробушки! Все спрятались в гнёздышки. Продолжаем гулять по весеннему лесу. Видите домик на полянке? Кто же там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-за домика выбегает зай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у всю я жил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ялся встретить там ли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лка, что зубами щё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йцев очень страшен вол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морковки я не 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вами рядом осмел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дорогие кр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граем в ладушки-лад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-забава «Ладушки-ладошки» (Муз. И сл. Е. Макшанцевой). Воробей играет с зайкой, показывая образец действ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ей. ( Поворачиваясь к доми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ярк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жарк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йди, солнышко, 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детям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з-за домика появляется солнышко на шесте, Зайка и Воробей хлопают в ладоши, побуждают детей к подраж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Смотрит солнышко в окошко, мы захлопаем в лад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йка и Воробей предлагают детям поигр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гра «Солнышко и 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светит весел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плясать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берём и сложим все цв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так ароматны и лег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лучился прекрасный бук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у весенний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Танец –игра «Найди свой цве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светит ярко-яр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зде цветут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ывалой крас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лесу гул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чки собир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ождик вдруг пошел лих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сню запевай со 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сня «Кап-ка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весело у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й пускайтесь в пля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ети  исполняют танец с султанч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о мы повеселил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ли, пошу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теперь пришла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аться,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хорошо повеселились в весеннем лесу! Но пора прощаться!!! Давайте поедем на паровози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«поезд». Дети и мамы встают друг за другом, изображая поезд, « выезжают» из зал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льный репертуар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Каплунова и И.Новоскольцева «Праздник каждый день».</w:t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39:00Z</dcterms:created>
  <dc:creator>ЛЕСЁНОК</dc:creator>
  <dc:description/>
  <cp:keywords/>
  <dc:language>en-US</dc:language>
  <cp:lastModifiedBy>Олеся</cp:lastModifiedBy>
  <dcterms:modified xsi:type="dcterms:W3CDTF">2019-09-16T13:16:00Z</dcterms:modified>
  <cp:revision>8</cp:revision>
  <dc:subject/>
  <dc:title/>
</cp:coreProperties>
</file>