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800" w:leader="none"/>
          <w:tab w:val="left" w:pos="8200" w:leader="none"/>
        </w:tabs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23495</wp:posOffset>
                </wp:positionV>
                <wp:extent cx="4638675" cy="6856730"/>
                <wp:effectExtent l="6985" t="6350" r="6350" b="6985"/>
                <wp:wrapNone/>
                <wp:docPr id="1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6856560"/>
                        </a:xfrm>
                        <a:custGeom>
                          <a:avLst/>
                          <a:gdLst>
                            <a:gd name="textAreaLeft" fmla="*/ 128160 w 2629800"/>
                            <a:gd name="textAreaRight" fmla="*/ 2501640 w 2629800"/>
                            <a:gd name="textAreaTop" fmla="*/ 128160 h 3887280"/>
                            <a:gd name="textAreaBottom" fmla="*/ 3759120 h 3887280"/>
                          </a:gdLst>
                          <a:ahLst/>
                          <a:rect l="textAreaLeft" t="textAreaTop" r="textAreaRight" b="textAreaBottom"/>
                          <a:pathLst>
                            <a:path w="21600" h="319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27"/>
                              </a:lnTo>
                              <a:arcTo wR="3600" hR="3600" stAng="10800000" swAng="-5400000"/>
                              <a:lnTo>
                                <a:pt x="18000" y="319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0" w:after="450" w:lineRule="atLeast" w:line="210"/>
                              <w:ind w:left="160" w:right="0" w:hanging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0"/>
                                <w:szCs w:val="24"/>
                                <w:bCs w:val="false"/>
                                <w:smallCaps w:val="false"/>
                                <w:caps w:val="false"/>
                                <w:rFonts w:ascii="Arial" w:hAnsi="Arial" w:eastAsia="SimSun" w:cs="Arial"/>
                                <w:color w:val="333333"/>
                                <w:lang w:val="en-US" w:eastAsia="zh-CN" w:bidi="ar"/>
                              </w:rPr>
                              <w:t>8 советов</w:t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0"/>
                                <w:szCs w:val="24"/>
                                <w:bCs w:val="false"/>
                                <w:smallCaps w:val="false"/>
                                <w:caps w:val="false"/>
                                <w:rFonts w:ascii="Arial" w:hAnsi="Arial" w:eastAsia="SimSun" w:cs="Arial"/>
                                <w:color w:val="333333"/>
                                <w:lang w:eastAsia="zh-CN" w:bidi="ar" w:val="ru-RU"/>
                              </w:rPr>
                              <w:t xml:space="preserve"> «</w:t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0"/>
                                <w:szCs w:val="24"/>
                                <w:bCs w:val="false"/>
                                <w:smallCaps w:val="false"/>
                                <w:caps w:val="false"/>
                                <w:rFonts w:ascii="Arial" w:hAnsi="Arial" w:eastAsia="SimSun" w:cs="Arial"/>
                                <w:color w:val="333333"/>
                                <w:lang w:eastAsia="zh-CN" w:bidi="ar" w:val="en-US"/>
                              </w:rPr>
                              <w:t>Как вести себя с агрессивным ребенком</w:t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0"/>
                                <w:szCs w:val="24"/>
                                <w:bCs w:val="false"/>
                                <w:smallCaps w:val="false"/>
                                <w:caps w:val="false"/>
                                <w:rFonts w:ascii="Arial" w:hAnsi="Arial" w:eastAsia="SimSun" w:cs="Arial"/>
                                <w:color w:val="333333"/>
                                <w:lang w:eastAsia="zh-CN" w:bidi="ar" w:val="ru-RU"/>
                              </w:rPr>
                              <w:t>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 xml:space="preserve">1. Чтобы научить 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eastAsia="zh-CN" w:bidi="ar" w:val="ru-RU"/>
                              </w:rPr>
                              <w:t>ребенка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eastAsia="zh-CN" w:bidi="ar" w:val="en-US"/>
                              </w:rPr>
                              <w:t xml:space="preserve"> совладать с сильными эмоциями, классическая психология советует родителям показать на примере кукол, животных, персонажей сказок, мультфильмов, других людей, как неприятно выглядит тот, кто злится и дер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2. Чтобы научить ребенка распознавать эмоции и управлять ими,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u w:val="singl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мы должны называть вслух его состояния и принимать их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: </w:t>
                            </w:r>
                            <w:r>
                              <w:rPr>
                                <w:sz w:val="2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i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«Я вижу, ты злишься!»</w:t>
                            </w:r>
                            <w:r>
                              <w:rPr>
                                <w:sz w:val="2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i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, </w:t>
                            </w:r>
                            <w:r>
                              <w:rPr>
                                <w:sz w:val="2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i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«Ты грустишь? Я понимаю»</w:t>
                            </w:r>
                            <w:r>
                              <w:rPr>
                                <w:sz w:val="2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i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, </w:t>
                            </w:r>
                            <w:r>
                              <w:rPr>
                                <w:sz w:val="2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i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«Мне тоже неприятно»</w:t>
                            </w:r>
                            <w:r>
                              <w:rPr>
                                <w:sz w:val="2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i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.</w:t>
                            </w:r>
                            <w:r>
                              <w:rPr>
                                <w:sz w:val="2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i w:val="false"/>
                                <w:rFonts w:ascii="Arial" w:hAnsi="Arial" w:eastAsia="SimSun" w:cs="Arial"/>
                                <w:color w:val="111111"/>
                                <w:lang w:eastAsia="zh-CN" w:bidi="ar"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i w:val="false"/>
                                <w:u w:val="single"/>
                                <w:rFonts w:ascii="Arial" w:hAnsi="Arial" w:eastAsia="SimSun" w:cs="Arial"/>
                                <w:color w:val="111111"/>
                                <w:lang w:eastAsia="zh-CN" w:bidi="ar" w:val="en-US"/>
                              </w:rPr>
                              <w:t>Закон тут простой</w:t>
                            </w:r>
                            <w:r>
                              <w:rPr>
                                <w:sz w:val="2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i w:val="false"/>
                                <w:rFonts w:ascii="Arial" w:hAnsi="Arial" w:eastAsia="SimSun" w:cs="Arial"/>
                                <w:color w:val="111111"/>
                                <w:lang w:eastAsia="zh-CN" w:bidi="ar" w:val="en-US"/>
                              </w:rPr>
                              <w:t>: разделенная с другими положительная эмоция увеличивается, а негативная уменьша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3. Если вы сами впали в раж, отругали ребенка или кого-то другого при нем, покажите, как вы расстроены, извинитесь. Чем раньше вы объявите о своей ошибке, тем лучше. Дети быстро перенимают у родителей правила поведения в семье и обществ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4. Дети с повышенным уровнем агрессии разряжаются через активные физические игры, упражнения, действия. Как только ребенок начнет заниматься силовыми видами спорта, или посещать бассейн, или играть в футбол, он станет сдержанным и внимательным к другим.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u w:val="singl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Главное правило по-настоящему сильных людей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: не обижать слабых, напротив, защищать тех, кто не может постоять за себ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5. Переключить внимание ребенка в состоянии агрессии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eastAsia="zh-CN" w:bidi="ar"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u w:val="single"/>
                                <w:rFonts w:ascii="Arial" w:hAnsi="Arial" w:eastAsia="SimSun" w:cs="Arial"/>
                                <w:color w:val="111111"/>
                                <w:lang w:eastAsia="zh-CN" w:bidi="ar" w:val="en-US"/>
                              </w:rPr>
                              <w:t>помогут несколько способов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eastAsia="zh-CN" w:bidi="ar" w:val="en-US"/>
                              </w:rPr>
                              <w:t>: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eastAsia="zh-CN" w:bidi="ar" w:val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eastAsia="zh-CN" w:bidi="ar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ru-RU" w:eastAsia="zh-CN" w:bidi="ar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eastAsia="zh-CN" w:bidi="ar" w:val="en-US"/>
                              </w:rPr>
                              <w:t>сильный сигнал, который озадачит малыша, — это может быть звонок будильника, звук радио, включенного на полную громкость и т. д.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eastAsia="zh-CN" w:bidi="ar"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ru-RU" w:eastAsia="zh-CN" w:bidi="ar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eastAsia="zh-CN" w:bidi="ar" w:val="en-US"/>
                              </w:rPr>
                              <w:t>неожиданное действие — выключите свет; поднимите малыша высоко вверх ненадолго, а затем опустите вниз; выйдите из комнаты, закрыв дверь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ru-RU" w:eastAsia="zh-CN" w:bidi="ar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eastAsia="zh-CN" w:bidi="ar" w:val="en-US"/>
                              </w:rPr>
                              <w:t xml:space="preserve">предложение позвонить какому-нибудь известному человеку, на чье имя ребенок реагирует однозначно — с интересом. 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eastAsia="zh-CN" w:bidi="ar" w:val="ru-RU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white" stroked="t" o:allowincell="f" style="position:absolute;margin-left:1.6pt;margin-top:1.85pt;width:365.2pt;height:539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150" w:after="450" w:lineRule="atLeast" w:line="210"/>
                        <w:ind w:left="160" w:right="0" w:hanging="12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0"/>
                          <w:szCs w:val="24"/>
                          <w:bCs w:val="false"/>
                          <w:smallCaps w:val="false"/>
                          <w:caps w:val="false"/>
                          <w:rFonts w:ascii="Arial" w:hAnsi="Arial" w:eastAsia="SimSun" w:cs="Arial"/>
                          <w:color w:val="333333"/>
                          <w:lang w:val="en-US" w:eastAsia="zh-CN" w:bidi="ar"/>
                        </w:rPr>
                        <w:t>8 советов</w:t>
                      </w:r>
                      <w:r>
                        <w:rPr>
                          <w:sz w:val="24"/>
                          <w:b/>
                          <w:i w:val="false"/>
                          <w:kern w:val="2"/>
                          <w:spacing w:val="0"/>
                          <w:szCs w:val="24"/>
                          <w:bCs w:val="false"/>
                          <w:smallCaps w:val="false"/>
                          <w:caps w:val="false"/>
                          <w:rFonts w:ascii="Arial" w:hAnsi="Arial" w:eastAsia="SimSun" w:cs="Arial"/>
                          <w:color w:val="333333"/>
                          <w:lang w:eastAsia="zh-CN" w:bidi="ar" w:val="ru-RU"/>
                        </w:rPr>
                        <w:t xml:space="preserve"> «</w:t>
                      </w:r>
                      <w:r>
                        <w:rPr>
                          <w:sz w:val="24"/>
                          <w:b/>
                          <w:i w:val="false"/>
                          <w:kern w:val="2"/>
                          <w:spacing w:val="0"/>
                          <w:szCs w:val="24"/>
                          <w:bCs w:val="false"/>
                          <w:smallCaps w:val="false"/>
                          <w:caps w:val="false"/>
                          <w:rFonts w:ascii="Arial" w:hAnsi="Arial" w:eastAsia="SimSun" w:cs="Arial"/>
                          <w:color w:val="333333"/>
                          <w:lang w:eastAsia="zh-CN" w:bidi="ar" w:val="en-US"/>
                        </w:rPr>
                        <w:t>Как вести себя с агрессивным ребенком</w:t>
                      </w:r>
                      <w:r>
                        <w:rPr>
                          <w:sz w:val="24"/>
                          <w:b/>
                          <w:i w:val="false"/>
                          <w:kern w:val="2"/>
                          <w:spacing w:val="0"/>
                          <w:szCs w:val="24"/>
                          <w:bCs w:val="false"/>
                          <w:smallCaps w:val="false"/>
                          <w:caps w:val="false"/>
                          <w:rFonts w:ascii="Arial" w:hAnsi="Arial" w:eastAsia="SimSun" w:cs="Arial"/>
                          <w:color w:val="333333"/>
                          <w:lang w:eastAsia="zh-CN" w:bidi="ar" w:val="ru-RU"/>
                        </w:rPr>
                        <w:t>»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 xml:space="preserve">1. Чтобы научить 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eastAsia="zh-CN" w:bidi="ar" w:val="ru-RU"/>
                        </w:rPr>
                        <w:t>ребенка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eastAsia="zh-CN" w:bidi="ar" w:val="en-US"/>
                        </w:rPr>
                        <w:t xml:space="preserve"> совладать с сильными эмоциями, классическая психология советует родителям показать на примере кукол, животных, персонажей сказок, мультфильмов, других людей, как неприятно выглядит тот, кто злится и дерется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2. Чтобы научить ребенка распознавать эмоции и управлять ими,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u w:val="singl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мы должны называть вслух его состояния и принимать их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: </w:t>
                      </w:r>
                      <w:r>
                        <w:rPr>
                          <w:sz w:val="2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i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«Я вижу, ты злишься!»</w:t>
                      </w:r>
                      <w:r>
                        <w:rPr>
                          <w:sz w:val="2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i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, </w:t>
                      </w:r>
                      <w:r>
                        <w:rPr>
                          <w:sz w:val="2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i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«Ты грустишь? Я понимаю»</w:t>
                      </w:r>
                      <w:r>
                        <w:rPr>
                          <w:sz w:val="2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i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, </w:t>
                      </w:r>
                      <w:r>
                        <w:rPr>
                          <w:sz w:val="2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i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«Мне тоже неприятно»</w:t>
                      </w:r>
                      <w:r>
                        <w:rPr>
                          <w:sz w:val="2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i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.</w:t>
                      </w:r>
                      <w:r>
                        <w:rPr>
                          <w:sz w:val="2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i w:val="false"/>
                          <w:rFonts w:ascii="Arial" w:hAnsi="Arial" w:eastAsia="SimSun" w:cs="Arial"/>
                          <w:color w:val="111111"/>
                          <w:lang w:eastAsia="zh-CN" w:bidi="ar" w:val="ru-RU"/>
                        </w:rPr>
                        <w:t xml:space="preserve"> </w:t>
                      </w:r>
                      <w:r>
                        <w:rPr>
                          <w:sz w:val="2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i w:val="false"/>
                          <w:u w:val="single"/>
                          <w:rFonts w:ascii="Arial" w:hAnsi="Arial" w:eastAsia="SimSun" w:cs="Arial"/>
                          <w:color w:val="111111"/>
                          <w:lang w:eastAsia="zh-CN" w:bidi="ar" w:val="en-US"/>
                        </w:rPr>
                        <w:t>Закон тут простой</w:t>
                      </w:r>
                      <w:r>
                        <w:rPr>
                          <w:sz w:val="2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i w:val="false"/>
                          <w:rFonts w:ascii="Arial" w:hAnsi="Arial" w:eastAsia="SimSun" w:cs="Arial"/>
                          <w:color w:val="111111"/>
                          <w:lang w:eastAsia="zh-CN" w:bidi="ar" w:val="en-US"/>
                        </w:rPr>
                        <w:t>: разделенная с другими положительная эмоция увеличивается, а негативная уменьшается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3. Если вы сами впали в раж, отругали ребенка или кого-то другого при нем, покажите, как вы расстроены, извинитесь. Чем раньше вы объявите о своей ошибке, тем лучше. Дети быстро перенимают у родителей правила поведения в семье и обществе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4. Дети с повышенным уровнем агрессии разряжаются через активные физические игры, упражнения, действия. Как только ребенок начнет заниматься силовыми видами спорта, или посещать бассейн, или играть в футбол, он станет сдержанным и внимательным к другим.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u w:val="singl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Главное правило по-настоящему сильных людей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: не обижать слабых, напротив, защищать тех, кто не может постоять за себя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5. Переключить внимание ребенка в состоянии агрессии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eastAsia="zh-CN" w:bidi="ar" w:val="ru-RU"/>
                        </w:rPr>
                        <w:t xml:space="preserve"> 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u w:val="single"/>
                          <w:rFonts w:ascii="Arial" w:hAnsi="Arial" w:eastAsia="SimSun" w:cs="Arial"/>
                          <w:color w:val="111111"/>
                          <w:lang w:eastAsia="zh-CN" w:bidi="ar" w:val="en-US"/>
                        </w:rPr>
                        <w:t>помогут несколько способов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eastAsia="zh-CN" w:bidi="ar" w:val="en-US"/>
                        </w:rPr>
                        <w:t>: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eastAsia="zh-CN" w:bidi="ar" w:val="ru-RU"/>
                        </w:rPr>
                        <w:t xml:space="preserve">                            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eastAsia="zh-CN" w:bidi="ar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ru-RU" w:eastAsia="zh-CN" w:bidi="ar"/>
                        </w:rPr>
                        <w:t xml:space="preserve">- 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eastAsia="zh-CN" w:bidi="ar" w:val="en-US"/>
                        </w:rPr>
                        <w:t>сильный сигнал, который озадачит малыша, — это может быть звонок будильника, звук радио, включенного на полную громкость и т. д.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eastAsia="zh-CN" w:bidi="ar"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ru-RU" w:eastAsia="zh-CN" w:bidi="ar"/>
                        </w:rPr>
                        <w:t xml:space="preserve"> - 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eastAsia="zh-CN" w:bidi="ar" w:val="en-US"/>
                        </w:rPr>
                        <w:t>неожиданное действие — выключите свет; поднимите малыша высоко вверх ненадолго, а затем опустите вниз; выйдите из комнаты, закрыв дверь;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ru-RU" w:eastAsia="zh-CN" w:bidi="ar"/>
                        </w:rPr>
                        <w:t xml:space="preserve">- 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eastAsia="zh-CN" w:bidi="ar" w:val="en-US"/>
                        </w:rPr>
                        <w:t xml:space="preserve">предложение позвонить какому-нибудь известному человеку, на чье имя ребенок реагирует однозначно — с интересом. 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eastAsia="zh-CN" w:bidi="ar" w:val="ru-RU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0790</wp:posOffset>
                </wp:positionH>
                <wp:positionV relativeFrom="paragraph">
                  <wp:posOffset>23495</wp:posOffset>
                </wp:positionV>
                <wp:extent cx="4865370" cy="6812915"/>
                <wp:effectExtent l="6350" t="6985" r="6985" b="6350"/>
                <wp:wrapNone/>
                <wp:docPr id="2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5400" cy="6813000"/>
                        </a:xfrm>
                        <a:custGeom>
                          <a:avLst/>
                          <a:gdLst>
                            <a:gd name="textAreaLeft" fmla="*/ 134640 w 2758320"/>
                            <a:gd name="textAreaRight" fmla="*/ 2623680 w 2758320"/>
                            <a:gd name="textAreaTop" fmla="*/ 134640 h 3862440"/>
                            <a:gd name="textAreaBottom" fmla="*/ 3727800 h 3862440"/>
                          </a:gdLst>
                          <a:ahLst/>
                          <a:rect l="textAreaLeft" t="textAreaTop" r="textAreaRight" b="textAreaBottom"/>
                          <a:pathLst>
                            <a:path w="21600" h="302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45"/>
                              </a:lnTo>
                              <a:arcTo wR="3600" hR="3600" stAng="10800000" swAng="-5400000"/>
                              <a:lnTo>
                                <a:pt x="18000" y="302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 xml:space="preserve"> Прежде чем ребенок сообразит, что это шутка, он успокоится, а потом возможно посмеется вместе с вами.Смех послужит позитивной разрядкой напряжения, с которым ребенок не смог справиться сам. Чтобы погасить один очаг возбуждения, нужно создать друг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Дети с навыками волевого поведения </w:t>
                            </w:r>
                            <w:r>
                              <w:rPr>
                                <w:sz w:val="2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i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(чаще после 7 лет)</w:t>
                            </w:r>
                            <w:r>
                              <w:rPr>
                                <w:sz w:val="2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i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 могут научиться специальным приемам управления эмоциями — точно так же, как взрослые. В состоянии возбуждения взрослый может ущипнуть себя за руку, сжать кулаки или ухватиться за стул, поднять руки и сделать глубокий вдох и т. д. Вспомните, что помогает вам совладать с собой, и поделитесь этим важным секретом с ребенком. Родители, признающиеся в небольших слабостях, становятся еще ближе детя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Если в состоянии агрессии ребенок обидел кого-то или сломал игрушку, то последствия придется устранять — извиняться, чинить. Когда ребенок успокоится, стоит вернуться к тому, что произошло. Почему он так поступил? Чего достиг? Как себя чувствуют те, кто был рядом? Хотят ли другие дети дружить со злым ребенком? Как можно исправить ситуацию? Социальные и психологические последствия дурных поступков всегда тяжелее физических. Люди важнее и сильнее вещей. </w:t>
                            </w:r>
                            <w:r>
                              <w:rPr>
                                <w:sz w:val="2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i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«Починить»</w:t>
                            </w:r>
                            <w:r>
                              <w:rPr>
                                <w:sz w:val="2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i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 отношения труднее сломанных игруше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8. Как наказывать за всплески агрессии? Изоляция и запрет на активные подвижные игры еще больше разозлят детей с сильным темпераментом. Они не любят подчиняться, могут затаить обиду или злобу. Более эффективный способ — дополнительная работа по дому, которую дети, как и взрослые, не очень любя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-36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«Думай как ребенок, поступай как взрослый»</w:t>
                            </w:r>
                            <w:r>
                              <w:rPr>
                                <w:i/>
                                <w:kern w:val="0"/>
                                <w:spacing w:val="0"/>
                                <w:smallCaps w:val="false"/>
                                <w:caps w:val="false"/>
                                <w:sz w:val="22"/>
                                <w:szCs w:val="22"/>
                                <w:rFonts w:ascii="Arial" w:hAnsi="Arial" w:eastAsia="SimSun" w:cs="Arial"/>
                                <w:color w:val="111111"/>
                                <w:lang w:eastAsia="zh-CN" w:bidi="ar"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kern w:val="0"/>
                                <w:spacing w:val="0"/>
                                <w:smallCaps w:val="false"/>
                                <w:caps w:val="false"/>
                                <w:sz w:val="20"/>
                                <w:szCs w:val="20"/>
                                <w:rFonts w:ascii="Arial" w:hAnsi="Arial" w:eastAsia="SimSun" w:cs="Arial"/>
                                <w:color w:val="111111"/>
                                <w:lang w:eastAsia="zh-CN" w:bidi="ar" w:val="ru-RU"/>
                              </w:rPr>
                              <w:t xml:space="preserve">                   (народная мудрост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21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397.7pt;margin-top:1.85pt;width:383.05pt;height:536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 xml:space="preserve"> Прежде чем ребенок сообразит, что это шутка, он успокоится, а потом возможно посмеется вместе с вами.Смех послужит позитивной разрядкой напряжения, с которым ребенок не смог справиться сам. Чтобы погасить один очаг возбуждения, нужно создать другой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Дети с навыками волевого поведения </w:t>
                      </w:r>
                      <w:r>
                        <w:rPr>
                          <w:sz w:val="2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i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(чаще после 7 лет)</w:t>
                      </w:r>
                      <w:r>
                        <w:rPr>
                          <w:sz w:val="2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i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 могут научиться специальным приемам управления эмоциями — точно так же, как взрослые. В состоянии возбуждения взрослый может ущипнуть себя за руку, сжать кулаки или ухватиться за стул, поднять руки и сделать глубокий вдох и т. д. Вспомните, что помогает вам совладать с собой, и поделитесь этим важным секретом с ребенком. Родители, признающиеся в небольших слабостях, становятся еще ближе детям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Если в состоянии агрессии ребенок обидел кого-то или сломал игрушку, то последствия придется устранять — извиняться, чинить. Когда ребенок успокоится, стоит вернуться к тому, что произошло. Почему он так поступил? Чего достиг? Как себя чувствуют те, кто был рядом? Хотят ли другие дети дружить со злым ребенком? Как можно исправить ситуацию? Социальные и психологические последствия дурных поступков всегда тяжелее физических. Люди важнее и сильнее вещей. </w:t>
                      </w:r>
                      <w:r>
                        <w:rPr>
                          <w:sz w:val="2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i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«Починить»</w:t>
                      </w:r>
                      <w:r>
                        <w:rPr>
                          <w:sz w:val="2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i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 отношения труднее сломанных игрушек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8. Как наказывать за всплески агрессии? Изоляция и запрет на активные подвижные игры еще больше разозлят детей с сильным темпераментом. Они не любят подчиняться, могут затаить обиду или злобу. Более эффективный способ — дополнительная работа по дому, которую дети, как и взрослые, не очень любят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-362" w:hanging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«Думай как ребенок, поступай как взрослый»</w:t>
                      </w:r>
                      <w:r>
                        <w:rPr>
                          <w:i/>
                          <w:kern w:val="0"/>
                          <w:spacing w:val="0"/>
                          <w:smallCaps w:val="false"/>
                          <w:caps w:val="false"/>
                          <w:sz w:val="22"/>
                          <w:szCs w:val="22"/>
                          <w:rFonts w:ascii="Arial" w:hAnsi="Arial" w:eastAsia="SimSun" w:cs="Arial"/>
                          <w:color w:val="111111"/>
                          <w:lang w:eastAsia="zh-CN" w:bidi="ar" w:val="ru-RU"/>
                        </w:rPr>
                        <w:t xml:space="preserve"> </w:t>
                      </w:r>
                      <w:r>
                        <w:rPr>
                          <w:i/>
                          <w:kern w:val="0"/>
                          <w:spacing w:val="0"/>
                          <w:smallCaps w:val="false"/>
                          <w:caps w:val="false"/>
                          <w:sz w:val="20"/>
                          <w:szCs w:val="20"/>
                          <w:rFonts w:ascii="Arial" w:hAnsi="Arial" w:eastAsia="SimSun" w:cs="Arial"/>
                          <w:color w:val="111111"/>
                          <w:lang w:eastAsia="zh-CN" w:bidi="ar" w:val="ru-RU"/>
                        </w:rPr>
                        <w:t xml:space="preserve">                   (народная мудрость)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21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23495</wp:posOffset>
                </wp:positionV>
                <wp:extent cx="4742180" cy="6828790"/>
                <wp:effectExtent l="6350" t="6350" r="7620" b="6985"/>
                <wp:wrapNone/>
                <wp:docPr id="3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2280" cy="6828840"/>
                        </a:xfrm>
                        <a:custGeom>
                          <a:avLst/>
                          <a:gdLst>
                            <a:gd name="textAreaLeft" fmla="*/ 131040 w 2688480"/>
                            <a:gd name="textAreaRight" fmla="*/ 2557440 w 2688480"/>
                            <a:gd name="textAreaTop" fmla="*/ 131040 h 3871440"/>
                            <a:gd name="textAreaBottom" fmla="*/ 3740400 h 3871440"/>
                          </a:gdLst>
                          <a:ahLst/>
                          <a:rect l="textAreaLeft" t="textAreaTop" r="textAreaRight" b="textAreaBottom"/>
                          <a:pathLst>
                            <a:path w="21600" h="311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03"/>
                              </a:lnTo>
                              <a:arcTo wR="3600" hR="3600" stAng="10800000" swAng="-5400000"/>
                              <a:lnTo>
                                <a:pt x="18000" y="311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150" w:after="450" w:lineRule="auto" w:line="120"/>
                              <w:ind w:left="0" w:right="0" w:hanging="168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0"/>
                                <w:szCs w:val="24"/>
                                <w:bCs w:val="false"/>
                                <w:smallCaps w:val="false"/>
                                <w:caps w:val="false"/>
                                <w:rFonts w:ascii="Arial" w:hAnsi="Arial" w:eastAsia="SimSun" w:cs="Arial"/>
                                <w:color w:val="333333"/>
                                <w:lang w:val="ru-RU" w:eastAsia="zh-CN" w:bidi="ar"/>
                              </w:rPr>
                              <w:t>СОВЕТЫ ПСИХОЛОГ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150" w:after="450" w:lineRule="auto" w:line="120"/>
                              <w:ind w:left="0" w:right="0" w:hanging="168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0"/>
                                <w:szCs w:val="24"/>
                                <w:bCs w:val="false"/>
                                <w:smallCaps w:val="false"/>
                                <w:caps w:val="false"/>
                                <w:rFonts w:ascii="Arial" w:hAnsi="Arial" w:eastAsia="SimSun" w:cs="Arial"/>
                                <w:color w:val="333333"/>
                                <w:lang w:val="en-US" w:eastAsia="zh-CN" w:bidi="ar"/>
                              </w:rPr>
                              <w:t>«Агрессивный ребенок</w:t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0"/>
                                <w:szCs w:val="24"/>
                                <w:bCs w:val="false"/>
                                <w:smallCaps w:val="false"/>
                                <w:caps w:val="false"/>
                                <w:rFonts w:ascii="Arial" w:hAnsi="Arial" w:eastAsia="SimSun" w:cs="Arial"/>
                                <w:color w:val="333333"/>
                                <w:lang w:eastAsia="zh-CN" w:bidi="ar" w:val="ru-RU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0"/>
                                <w:szCs w:val="24"/>
                                <w:bCs w:val="false"/>
                                <w:rFonts w:ascii="Arial" w:hAnsi="Arial" w:eastAsia="SimSun" w:cs="Arial"/>
                                <w:color w:val="333333"/>
                                <w:lang w:eastAsia="zh-CN" w:bidi="ar" w:val="ru-RU"/>
                              </w:rPr>
                              <w:t>Ч</w:t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0"/>
                                <w:szCs w:val="24"/>
                                <w:bCs w:val="false"/>
                                <w:smallCaps w:val="false"/>
                                <w:caps w:val="false"/>
                                <w:rFonts w:ascii="Arial" w:hAnsi="Arial" w:eastAsia="SimSun" w:cs="Arial"/>
                                <w:color w:val="333333"/>
                                <w:lang w:eastAsia="zh-CN" w:bidi="ar" w:val="ru-RU"/>
                              </w:rPr>
                              <w:t>то делать</w:t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0"/>
                                <w:szCs w:val="24"/>
                                <w:bCs w:val="false"/>
                                <w:smallCaps w:val="false"/>
                                <w:caps w:val="false"/>
                                <w:rFonts w:ascii="Arial" w:hAnsi="Arial" w:eastAsia="SimSun" w:cs="Arial"/>
                                <w:color w:val="333333"/>
                                <w:lang w:eastAsia="zh-CN" w:bidi="ar" w:val="en-US"/>
                              </w:rPr>
                              <w:t>?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 xml:space="preserve">Если вы стали замечать, что ваш ребёнок наэлектризован злостью, обзывается, дерётся, обижает и жестоко относится к животным, то первое, что вы должны сделать, </w:t>
                            </w: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u w:val="singl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это задать себе вопросы</w:t>
                            </w: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• Когда это началос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• Как ребёнок проявляет агрессию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• В какие моменты ребёнок проявляет агрессию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• Что явилось причиной агрессивност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• Что изменилось в поведении ребёнка с того времен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• Что на самом деле хочет ребёнок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• Чем вы реально можете ему помоч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Причины агрессивности</w:t>
                            </w: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eastAsia="zh-CN" w:bidi="ar" w:val="ru-RU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u w:val="single"/>
                                <w:rFonts w:ascii="Arial" w:hAnsi="Arial" w:eastAsia="SimSun" w:cs="Arial"/>
                                <w:color w:val="111111"/>
                                <w:lang w:eastAsia="zh-CN" w:bidi="ar" w:val="en-US"/>
                              </w:rPr>
                              <w:t>почти всегда внешние</w:t>
                            </w: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eastAsia="zh-CN" w:bidi="ar" w:val="en-US"/>
                              </w:rPr>
                              <w:t>: семейное неблагополучие, лишение чего-то желаемого, разница между желаемым и возможным. Поэтому работу с агрессией своего ребёнка необходимо начать с самостоятельного анализа внутрисемейных отношений. Это будет главным шагом в решении существующей проблем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Обнаружив у своего ребёнка признаки агрессивного поведения, поиграйте с ним в игры, представленные ниже. Это можно сделать в кругу семьи, при участии близких родственников (братья, сёстры, а также с друзьями своего ребён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Самое главное - попробуйте раскрепоститься сами, отдайтесь игре, ведь ребёнок непременно почувствует вашу искренность и оценит эт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" w:cs="Arial"/>
                                <w:color w:val="auto"/>
                                <w:lang w:val="ru-RU" w:eastAsia="zh-CN" w:bidi="ar-SA"/>
                              </w:rPr>
                              <w:t>ВСЕ БУДЕТ ХОРОШО!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-3.65pt;margin-top:1.85pt;width:373.35pt;height:537.65pt;mso-wrap-style:squar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150" w:after="450" w:lineRule="auto" w:line="120"/>
                        <w:ind w:left="0" w:right="0" w:hanging="1687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0"/>
                          <w:szCs w:val="24"/>
                          <w:bCs w:val="false"/>
                          <w:smallCaps w:val="false"/>
                          <w:caps w:val="false"/>
                          <w:rFonts w:ascii="Arial" w:hAnsi="Arial" w:eastAsia="SimSun" w:cs="Arial"/>
                          <w:color w:val="333333"/>
                          <w:lang w:val="ru-RU" w:eastAsia="zh-CN" w:bidi="ar"/>
                        </w:rPr>
                        <w:t>СОВЕТЫ ПСИХОЛОГ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150" w:after="450" w:lineRule="auto" w:line="120"/>
                        <w:ind w:left="0" w:right="0" w:hanging="1687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0"/>
                          <w:szCs w:val="24"/>
                          <w:bCs w:val="false"/>
                          <w:smallCaps w:val="false"/>
                          <w:caps w:val="false"/>
                          <w:rFonts w:ascii="Arial" w:hAnsi="Arial" w:eastAsia="SimSun" w:cs="Arial"/>
                          <w:color w:val="333333"/>
                          <w:lang w:val="en-US" w:eastAsia="zh-CN" w:bidi="ar"/>
                        </w:rPr>
                        <w:t>«Агрессивный ребенок</w:t>
                      </w:r>
                      <w:r>
                        <w:rPr>
                          <w:sz w:val="24"/>
                          <w:b/>
                          <w:i w:val="false"/>
                          <w:kern w:val="2"/>
                          <w:spacing w:val="0"/>
                          <w:szCs w:val="24"/>
                          <w:bCs w:val="false"/>
                          <w:smallCaps w:val="false"/>
                          <w:caps w:val="false"/>
                          <w:rFonts w:ascii="Arial" w:hAnsi="Arial" w:eastAsia="SimSun" w:cs="Arial"/>
                          <w:color w:val="333333"/>
                          <w:lang w:eastAsia="zh-CN" w:bidi="ar" w:val="ru-RU"/>
                        </w:rPr>
                        <w:t xml:space="preserve">. </w:t>
                      </w:r>
                      <w:r>
                        <w:rPr>
                          <w:sz w:val="24"/>
                          <w:b/>
                          <w:i w:val="false"/>
                          <w:kern w:val="2"/>
                          <w:spacing w:val="0"/>
                          <w:szCs w:val="24"/>
                          <w:bCs w:val="false"/>
                          <w:rFonts w:ascii="Arial" w:hAnsi="Arial" w:eastAsia="SimSun" w:cs="Arial"/>
                          <w:color w:val="333333"/>
                          <w:lang w:eastAsia="zh-CN" w:bidi="ar" w:val="ru-RU"/>
                        </w:rPr>
                        <w:t>Ч</w:t>
                      </w:r>
                      <w:r>
                        <w:rPr>
                          <w:sz w:val="24"/>
                          <w:b/>
                          <w:i w:val="false"/>
                          <w:kern w:val="2"/>
                          <w:spacing w:val="0"/>
                          <w:szCs w:val="24"/>
                          <w:bCs w:val="false"/>
                          <w:smallCaps w:val="false"/>
                          <w:caps w:val="false"/>
                          <w:rFonts w:ascii="Arial" w:hAnsi="Arial" w:eastAsia="SimSun" w:cs="Arial"/>
                          <w:color w:val="333333"/>
                          <w:lang w:eastAsia="zh-CN" w:bidi="ar" w:val="ru-RU"/>
                        </w:rPr>
                        <w:t>то делать</w:t>
                      </w:r>
                      <w:r>
                        <w:rPr>
                          <w:sz w:val="24"/>
                          <w:b/>
                          <w:i w:val="false"/>
                          <w:kern w:val="2"/>
                          <w:spacing w:val="0"/>
                          <w:szCs w:val="24"/>
                          <w:bCs w:val="false"/>
                          <w:smallCaps w:val="false"/>
                          <w:caps w:val="false"/>
                          <w:rFonts w:ascii="Arial" w:hAnsi="Arial" w:eastAsia="SimSun" w:cs="Arial"/>
                          <w:color w:val="333333"/>
                          <w:lang w:eastAsia="zh-CN" w:bidi="ar" w:val="en-US"/>
                        </w:rPr>
                        <w:t>?»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 xml:space="preserve">Если вы стали замечать, что ваш ребёнок наэлектризован злостью, обзывается, дерётся, обижает и жестоко относится к животным, то первое, что вы должны сделать, </w:t>
                      </w: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u w:val="singl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это задать себе вопросы</w:t>
                      </w: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• Когда это началось?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• Как ребёнок проявляет агрессию?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• В какие моменты ребёнок проявляет агрессию?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• Что явилось причиной агрессивности?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• Что изменилось в поведении ребёнка с того времени?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• Что на самом деле хочет ребёнок?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• Чем вы реально можете ему помочь?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Причины агрессивности</w:t>
                      </w: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eastAsia="zh-CN" w:bidi="ar" w:val="ru-RU"/>
                        </w:rPr>
                        <w:t xml:space="preserve"> </w:t>
                      </w: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u w:val="single"/>
                          <w:rFonts w:ascii="Arial" w:hAnsi="Arial" w:eastAsia="SimSun" w:cs="Arial"/>
                          <w:color w:val="111111"/>
                          <w:lang w:eastAsia="zh-CN" w:bidi="ar" w:val="en-US"/>
                        </w:rPr>
                        <w:t>почти всегда внешние</w:t>
                      </w: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eastAsia="zh-CN" w:bidi="ar" w:val="en-US"/>
                        </w:rPr>
                        <w:t>: семейное неблагополучие, лишение чего-то желаемого, разница между желаемым и возможным. Поэтому работу с агрессией своего ребёнка необходимо начать с самостоятельного анализа внутрисемейных отношений. Это будет главным шагом в решении существующей проблемы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Обнаружив у своего ребёнка признаки агрессивного поведения, поиграйте с ним в игры, представленные ниже. Это можно сделать в кругу семьи, при участии близких родственников (братья, сёстры, а также с друзьями своего ребёнка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Самое главное - попробуйте раскрепоститься сами, отдайтесь игре, ведь ребёнок непременно почувствует вашу искренность и оценит это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SimSun" w:cs="Arial"/>
                          <w:color w:val="auto"/>
                          <w:lang w:val="ru-RU" w:eastAsia="zh-CN" w:bidi="ar-SA"/>
                        </w:rPr>
                        <w:t>ВСЕ БУДЕТ ХОРОШО!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7780</wp:posOffset>
                </wp:positionH>
                <wp:positionV relativeFrom="paragraph">
                  <wp:posOffset>23495</wp:posOffset>
                </wp:positionV>
                <wp:extent cx="4914265" cy="6828155"/>
                <wp:effectExtent l="7620" t="6985" r="6350" b="6350"/>
                <wp:wrapNone/>
                <wp:docPr id="4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360" cy="6828120"/>
                        </a:xfrm>
                        <a:custGeom>
                          <a:avLst/>
                          <a:gdLst>
                            <a:gd name="textAreaLeft" fmla="*/ 135720 w 2786040"/>
                            <a:gd name="textAreaRight" fmla="*/ 2650320 w 2786040"/>
                            <a:gd name="textAreaTop" fmla="*/ 135720 h 3871080"/>
                            <a:gd name="textAreaBottom" fmla="*/ 3735360 h 3871080"/>
                          </a:gdLst>
                          <a:ahLst/>
                          <a:rect l="textAreaLeft" t="textAreaTop" r="textAreaRight" b="textAreaBottom"/>
                          <a:pathLst>
                            <a:path w="21600" h="300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411"/>
                              </a:lnTo>
                              <a:arcTo wR="3600" hR="3600" stAng="10800000" swAng="-5400000"/>
                              <a:lnTo>
                                <a:pt x="18000" y="300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0"/>
                                <w:spacing w:val="0"/>
                                <w:szCs w:val="24"/>
                                <w:bCs/>
                                <w:rFonts w:ascii="Arial" w:hAnsi="Arial" w:eastAsia="SimSun" w:cs="Arial"/>
                                <w:color w:val="111111"/>
                                <w:lang w:val="ru-RU" w:eastAsia="zh-CN" w:bidi="ar"/>
                              </w:rPr>
                              <w:t>Игры</w:t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0"/>
                                <w:spacing w:val="0"/>
                                <w:szCs w:val="24"/>
                                <w:bCs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ru-RU" w:eastAsia="zh-CN" w:bidi="ar"/>
                              </w:rPr>
                              <w:t xml:space="preserve"> с ребенк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"ДЕТСКИЙ ФУТБОЛ"  Вместо мяча - подушка. Играющие разбиваются на две команды. Количество играющих от 2-х человек. Судья - обязательно взрослый. Играть можно руками и ногами, подушку можно пинать, кидать, отнимать. Главная цель - забить в ворота го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Примечание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: взрослый следит за соблюдением правил - нельзя пускать в ход руки, ноги, если нет подушки. Штрафники удаляются с по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"ЧАС ТИШИНЫ И ЧАС “МОЖНО” Договоритесь с ребёнком, что иногда, когда вы устали и хотите отдохнуть, в доме будет час тишины. Ребёнок должен вести себя тихо, спокойно играть, рисовать, конструировать. Но иногда у вас будет час "можно", когда ребёнку разрешается делать почти всё: прыгать, кричать, брать мамины наряды и папины инструменты, обнимать родителей и висеть на них и т. 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Примечание</w:t>
                            </w:r>
                            <w:r>
                              <w:rPr>
                                <w:sz w:val="20"/>
                                <w:i w:val="false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: "часы" можно чередовать, а можно устраивать их в разные дни, главное, чтобы они стали привычными в семь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"ПАДАЮЩАЯ БАШНЯ" Из подушек строится высокая башня. Задача каждого участника - штурмом взять её (запрыгнуть,</w:t>
                            </w: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u w:val="singl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издавая победные крики типа</w:t>
                            </w: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:"А-а-а", "Ура!" и т. д. Побеждает тот, кто запрыгивает на башню, не разрушив её стен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Примечание</w:t>
                            </w: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:</w:t>
                            </w: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eastAsia="zh-CN" w:bidi="ar" w:val="ru-RU"/>
                              </w:rPr>
                              <w:t xml:space="preserve">  </w:t>
                            </w:r>
                            <w:r>
                              <w:rPr>
                                <w:i w:val="false"/>
                                <w:kern w:val="0"/>
                                <w:spacing w:val="0"/>
                                <w:smallCaps w:val="false"/>
                                <w:caps w:val="false"/>
                                <w:sz w:val="20"/>
                                <w:szCs w:val="20"/>
                                <w:rFonts w:ascii="Arial" w:hAnsi="Arial" w:eastAsia="SimSun" w:cs="Arial"/>
                                <w:color w:val="111111"/>
                                <w:lang w:eastAsia="zh-CN" w:bidi="ar" w:val="en-US"/>
                              </w:rPr>
                              <w:t>Каждый участник может сам себе построить башню такой высоты, которую, по его мнению, он способен покорить.            После каждого штурма "болельщики"</w:t>
                            </w:r>
                            <w:r>
                              <w:rPr>
                                <w:i w:val="false"/>
                                <w:kern w:val="0"/>
                                <w:spacing w:val="0"/>
                                <w:smallCaps w:val="false"/>
                                <w:caps w:val="false"/>
                                <w:sz w:val="20"/>
                                <w:szCs w:val="20"/>
                                <w:u w:val="single"/>
                                <w:rFonts w:ascii="Arial" w:hAnsi="Arial" w:eastAsia="SimSun" w:cs="Arial"/>
                                <w:color w:val="111111"/>
                                <w:lang w:eastAsia="zh-CN" w:bidi="ar" w:val="en-US"/>
                              </w:rPr>
                              <w:t>издают громкие крики одобрения и восхищения</w:t>
                            </w:r>
                            <w:r>
                              <w:rPr>
                                <w:i w:val="false"/>
                                <w:kern w:val="0"/>
                                <w:spacing w:val="0"/>
                                <w:smallCaps w:val="false"/>
                                <w:caps w:val="false"/>
                                <w:sz w:val="20"/>
                                <w:szCs w:val="20"/>
                                <w:rFonts w:ascii="Arial" w:hAnsi="Arial" w:eastAsia="SimSun" w:cs="Arial"/>
                                <w:color w:val="111111"/>
                                <w:lang w:eastAsia="zh-CN" w:bidi="ar" w:val="en-US"/>
                              </w:rPr>
                              <w:t>: "Молодец!", "Здорово!", "Победа!" и т. 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20" w:after="220" w:lineRule="atLeast" w:line="15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"ШТУРМ КРЕПОСТИ" Из попавшихся "под руку" небьющихся предметов строится крепость (тапки, стулья, кубики, одежда, книги и т. д. - всё собирается в одну большую кучу). У играющих есть "пушечное ядро" </w:t>
                            </w:r>
                            <w:r>
                              <w:rPr>
                                <w:sz w:val="21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i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(мяч)</w:t>
                            </w:r>
                            <w:r>
                              <w:rPr>
                                <w:sz w:val="21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i w:val="false"/>
                                <w:rFonts w:ascii="Arial" w:hAnsi="Arial" w:eastAsia="SimSun" w:cs="Arial"/>
                                <w:color w:val="111111"/>
                                <w:lang w:val="en-US" w:eastAsia="zh-CN" w:bidi="ar"/>
                              </w:rPr>
                              <w:t>. По очереди каждый со всей силой кидает мяч во вражескую крепость. Игра продолжается, пока вся куча - "крепость" - не разлетится на куски. С каждым удачным попаданием штурмующие издают громкие победные клич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401.4pt;margin-top:1.85pt;width:386.9pt;height:537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0"/>
                          <w:spacing w:val="0"/>
                          <w:szCs w:val="24"/>
                          <w:bCs/>
                          <w:rFonts w:ascii="Arial" w:hAnsi="Arial" w:eastAsia="SimSun" w:cs="Arial"/>
                          <w:color w:val="111111"/>
                          <w:lang w:val="ru-RU" w:eastAsia="zh-CN" w:bidi="ar"/>
                        </w:rPr>
                        <w:t>Игры</w:t>
                      </w:r>
                      <w:r>
                        <w:rPr>
                          <w:sz w:val="24"/>
                          <w:b/>
                          <w:i w:val="false"/>
                          <w:kern w:val="0"/>
                          <w:spacing w:val="0"/>
                          <w:szCs w:val="24"/>
                          <w:bCs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ru-RU" w:eastAsia="zh-CN" w:bidi="ar"/>
                        </w:rPr>
                        <w:t xml:space="preserve"> с ребенком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"ДЕТСКИЙ ФУТБОЛ"  Вместо мяча - подушка. Играющие разбиваются на две команды. Количество играющих от 2-х человек. Судья - обязательно взрослый. Играть можно руками и ногами, подушку можно пинать, кидать, отнимать. Главная цель - забить в ворота гол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Примечание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: взрослый следит за соблюдением правил - нельзя пускать в ход руки, ноги, если нет подушки. Штрафники удаляются с поля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"ЧАС ТИШИНЫ И ЧАС “МОЖНО” Договоритесь с ребёнком, что иногда, когда вы устали и хотите отдохнуть, в доме будет час тишины. Ребёнок должен вести себя тихо, спокойно играть, рисовать, конструировать. Но иногда у вас будет час "можно", когда ребёнку разрешается делать почти всё: прыгать, кричать, брать мамины наряды и папины инструменты, обнимать родителей и висеть на них и т. д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Примечание</w:t>
                      </w:r>
                      <w:r>
                        <w:rPr>
                          <w:sz w:val="20"/>
                          <w:i w:val="false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: "часы" можно чередовать, а можно устраивать их в разные дни, главное, чтобы они стали привычными в семье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"ПАДАЮЩАЯ БАШНЯ" Из подушек строится высокая башня. Задача каждого участника - штурмом взять её (запрыгнуть,</w:t>
                      </w: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u w:val="singl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издавая победные крики типа</w:t>
                      </w: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:"А-а-а", "Ура!" и т. д. Побеждает тот, кто запрыгивает на башню, не разрушив её стены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Примечание</w:t>
                      </w: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:</w:t>
                      </w: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eastAsia="zh-CN" w:bidi="ar" w:val="ru-RU"/>
                        </w:rPr>
                        <w:t xml:space="preserve">  </w:t>
                      </w:r>
                      <w:r>
                        <w:rPr>
                          <w:i w:val="false"/>
                          <w:kern w:val="0"/>
                          <w:spacing w:val="0"/>
                          <w:smallCaps w:val="false"/>
                          <w:caps w:val="false"/>
                          <w:sz w:val="20"/>
                          <w:szCs w:val="20"/>
                          <w:rFonts w:ascii="Arial" w:hAnsi="Arial" w:eastAsia="SimSun" w:cs="Arial"/>
                          <w:color w:val="111111"/>
                          <w:lang w:eastAsia="zh-CN" w:bidi="ar" w:val="en-US"/>
                        </w:rPr>
                        <w:t>Каждый участник может сам себе построить башню такой высоты, которую, по его мнению, он способен покорить.            После каждого штурма "болельщики"</w:t>
                      </w:r>
                      <w:r>
                        <w:rPr>
                          <w:i w:val="false"/>
                          <w:kern w:val="0"/>
                          <w:spacing w:val="0"/>
                          <w:smallCaps w:val="false"/>
                          <w:caps w:val="false"/>
                          <w:sz w:val="20"/>
                          <w:szCs w:val="20"/>
                          <w:u w:val="single"/>
                          <w:rFonts w:ascii="Arial" w:hAnsi="Arial" w:eastAsia="SimSun" w:cs="Arial"/>
                          <w:color w:val="111111"/>
                          <w:lang w:eastAsia="zh-CN" w:bidi="ar" w:val="en-US"/>
                        </w:rPr>
                        <w:t>издают громкие крики одобрения и восхищения</w:t>
                      </w:r>
                      <w:r>
                        <w:rPr>
                          <w:i w:val="false"/>
                          <w:kern w:val="0"/>
                          <w:spacing w:val="0"/>
                          <w:smallCaps w:val="false"/>
                          <w:caps w:val="false"/>
                          <w:sz w:val="20"/>
                          <w:szCs w:val="20"/>
                          <w:rFonts w:ascii="Arial" w:hAnsi="Arial" w:eastAsia="SimSun" w:cs="Arial"/>
                          <w:color w:val="111111"/>
                          <w:lang w:eastAsia="zh-CN" w:bidi="ar" w:val="en-US"/>
                        </w:rPr>
                        <w:t>: "Молодец!", "Здорово!", "Победа!" и т. д.</w:t>
                      </w:r>
                    </w:p>
                    <w:p>
                      <w:pPr>
                        <w:overflowPunct w:val="false"/>
                        <w:bidi w:val="0"/>
                        <w:spacing w:before="220" w:after="220" w:lineRule="atLeast" w:line="15"/>
                        <w:ind w:left="0" w:right="0" w:firstLine="210"/>
                        <w:jc w:val="both"/>
                        <w:rPr/>
                      </w:pPr>
                      <w:r>
                        <w:rPr>
                          <w:sz w:val="21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"ШТУРМ КРЕПОСТИ" Из попавшихся "под руку" небьющихся предметов строится крепость (тапки, стулья, кубики, одежда, книги и т. д. - всё собирается в одну большую кучу). У играющих есть "пушечное ядро" </w:t>
                      </w:r>
                      <w:r>
                        <w:rPr>
                          <w:sz w:val="21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i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(мяч)</w:t>
                      </w:r>
                      <w:r>
                        <w:rPr>
                          <w:sz w:val="21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i w:val="false"/>
                          <w:rFonts w:ascii="Arial" w:hAnsi="Arial" w:eastAsia="SimSun" w:cs="Arial"/>
                          <w:color w:val="111111"/>
                          <w:lang w:val="en-US" w:eastAsia="zh-CN" w:bidi="ar"/>
                        </w:rPr>
                        <w:t>. По очереди каждый со всей силой кидает мяч во вражескую крепость. Игра продолжается, пока вся куча - "крепость" - не разлетится на куски. С каждым удачным попаданием штурмующие издают громкие победные кличи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640" w:right="598" w:gutter="0" w:header="0" w:top="400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4:56Z</dcterms:created>
  <dc:creator>1369545</dc:creator>
  <dc:description/>
  <dc:language>en-US</dc:language>
  <cp:lastModifiedBy>1369545</cp:lastModifiedBy>
  <cp:lastPrinted>2020-10-15T13:33:00Z</cp:lastPrinted>
  <dcterms:modified xsi:type="dcterms:W3CDTF">2020-10-15T09:0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