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tLeast" w:line="312" w:before="0" w:after="240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Конспект занятия по математическому  развитию во 2 младшей группе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«День рождение Колобка».</w:t>
      </w:r>
    </w:p>
    <w:p>
      <w:pPr>
        <w:pStyle w:val="Style16"/>
        <w:spacing w:lineRule="atLeast" w:line="312" w:before="0" w:after="24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rFonts w:cs="Arial" w:ascii="Arial" w:hAnsi="Arial"/>
          <w:color w:val="1F1F1F"/>
          <w:spacing w:val="6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чить считать и отсчитывать предметы до 5, называть основные цвета, геометрические фигуры,  находить самый большой предмет, формировать количественные представления, закрепить</w:t>
      </w:r>
      <w:r>
        <w:rPr>
          <w:rFonts w:cs="Arial"/>
          <w:color w:val="1F1F1F"/>
          <w:spacing w:val="6"/>
          <w:sz w:val="28"/>
          <w:szCs w:val="21"/>
          <w:shd w:fill="FFFFFF" w:val="clear"/>
        </w:rPr>
        <w:t xml:space="preserve"> умение сравнивать предметы между собой по двум  параметрам -  цвету и форме</w:t>
      </w:r>
      <w:r>
        <w:rPr>
          <w:color w:val="000000"/>
          <w:sz w:val="28"/>
          <w:szCs w:val="28"/>
        </w:rPr>
        <w:t>; развивать внимание, умение различать предметы по длине, творческие способности, нестандартное мышление, сообразительность, пространственное ориентирование, развивать диалогическую речь; воспитывать желание оказывать помощь друзьям.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игрушки – колобок, заяц, волк, медведь, лиса; два контейнера с кодами; блоки Дьенеша; две корзинки, 5 морковок и 3 капусты, пирамидка, прищепки красного и желтого цвета, желтый круг для солнца.</w:t>
      </w:r>
    </w:p>
    <w:p>
      <w:pPr>
        <w:pStyle w:val="Style16"/>
        <w:spacing w:lineRule="atLeast" w:line="312" w:before="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Ход занятия: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  <w:u w:val="single"/>
        </w:rPr>
        <w:t>Организационный  момент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Наши умные головк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Будут думать много, ловко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шки будут слушать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отик четко говори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учки будут хлопать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жки будут топа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пинки выпрямляются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Друг другу улыбаемся.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Ребята, сегодня я вас приглашаю  отправиться в сказочный лес. Согласны? Тогда слушайте и смотрите.</w:t>
      </w:r>
    </w:p>
    <w:p>
      <w:pPr>
        <w:pStyle w:val="Style16"/>
        <w:spacing w:lineRule="atLeast" w:line="312" w:before="0" w:after="240"/>
        <w:rPr/>
      </w:pPr>
      <w:r>
        <w:rPr>
          <w:b/>
          <w:bCs/>
          <w:color w:val="000000"/>
          <w:sz w:val="28"/>
          <w:szCs w:val="28"/>
        </w:rPr>
        <w:t>2.Основная часть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В гости сказка идет, она встречи с нами ждет.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Много сказок есть на свете, сказки эти любят дети.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Кто в сказке живет? Он не ежик и не кот,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Он от бабушки с окошка прыгнул прямо на дорожку,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Покатился, побежал на язык к лисе попал!</w:t>
      </w:r>
    </w:p>
    <w:p>
      <w:pPr>
        <w:pStyle w:val="Style16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? (Колобок)</w:t>
      </w:r>
    </w:p>
    <w:p>
      <w:pPr>
        <w:pStyle w:val="Style16"/>
        <w:spacing w:before="0" w:after="240"/>
        <w:jc w:val="both"/>
        <w:rPr/>
      </w:pPr>
      <w:r>
        <w:rPr>
          <w:color w:val="000000"/>
          <w:sz w:val="28"/>
          <w:szCs w:val="28"/>
        </w:rPr>
        <w:t>Вижу, сказочку читали и героя все узнали.</w:t>
      </w:r>
    </w:p>
    <w:p>
      <w:pPr>
        <w:pStyle w:val="Style16"/>
        <w:spacing w:lineRule="atLeast" w:line="312" w:before="0" w:after="2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показывает игрушку Колобка)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Ребята, у Колобка день рождения и он хочет пригласить лесных зверей в гости, только сам не успевает. Колобок побежит к бабушке и дедушке, а нас просит пригласить его друзей, согласны помочь ему? </w:t>
      </w:r>
      <w:r>
        <w:rPr>
          <w:i/>
          <w:iCs/>
          <w:color w:val="000000"/>
          <w:sz w:val="28"/>
          <w:szCs w:val="28"/>
        </w:rPr>
        <w:t xml:space="preserve">(ответы детей) </w:t>
      </w:r>
      <w:r>
        <w:rPr>
          <w:color w:val="000000"/>
          <w:sz w:val="28"/>
          <w:szCs w:val="28"/>
        </w:rPr>
        <w:t xml:space="preserve">Отправимся к его друзьям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отрите перед нами две тропинки?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тропинка длиннее? А какая короче?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акой тропинке мы с вами пойдем, чтобы быстрее попасть в лес?</w:t>
      </w:r>
    </w:p>
    <w:p>
      <w:pPr>
        <w:pStyle w:val="Style16"/>
        <w:spacing w:lineRule="atLeast" w:line="312" w:before="0" w:after="2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идут по короткой дорожке и попадают в лес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от мы и попали в лес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>- Какие животные живут в лесу: домашние или дикие?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ответы)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под кустиком зверек длинноухий: скок да скок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Кто это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показывает игрушку зайца.)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>- Ребятки, кто попробует пригласить зайчишку на день рождения?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Если дети затрудняются, то делают это по образцу (за воспитателем).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, тебя Колобок приглашает на день рождения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Что-то зайка не весел, ушки повесил. Ребята, Зайка у нас просит помощи. Он хочет подарить Колобку 5 морковок и 3 капусты со своего урожая, но вот беда, Зайка не может считать. Поможем ему, ребята? Нам надо положить 5 морковок в одну корзинку, а 3 капусты в другую.                                            </w:t>
      </w:r>
      <w:r>
        <w:rPr>
          <w:i/>
          <w:iCs/>
          <w:color w:val="000000"/>
          <w:sz w:val="28"/>
          <w:szCs w:val="28"/>
        </w:rPr>
        <w:t xml:space="preserve"> (Дети считают и раскладывают овощи по корзинам )</w:t>
      </w:r>
    </w:p>
    <w:p>
      <w:pPr>
        <w:pStyle w:val="Style16"/>
        <w:spacing w:lineRule="atLeast" w:line="312" w:before="0" w:after="2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айте теперь посчитаем, сколько морковок в корзинке? А капусты?</w:t>
      </w:r>
    </w:p>
    <w:p>
      <w:pPr>
        <w:pStyle w:val="Style16"/>
        <w:spacing w:lineRule="atLeast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вы молодцы! 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и помогли зайчику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Воспитатель:  Про кого в сказке говорят серый разбойник, зубами щелк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является игрушка волк)</w:t>
      </w:r>
    </w:p>
    <w:p>
      <w:pPr>
        <w:pStyle w:val="Style16"/>
        <w:spacing w:lineRule="atLeast" w:line="312" w:before="0" w:after="24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, Волк. Колобок приглашает тебя на день рождения. - Ой, ребята, Волк говорит, что приготовил подарок для Колобка – разные фигурки, но вот беда: он рассыпал их, и они перепутались. Давайте поможем волку собрать игрушки, но посмотрите, у нас есть подсказка на коробках, какие фигурки в какую коробку класть.</w:t>
      </w:r>
    </w:p>
    <w:p>
      <w:pPr>
        <w:pStyle w:val="Style16"/>
        <w:spacing w:lineRule="atLeast" w:line="312" w:before="0" w:after="2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дактическая игра «Собери фигурки в коробки»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>-В эту коробку положим фигурки какого цвета и какой формы?</w:t>
      </w:r>
      <w:r>
        <w:rPr>
          <w:i/>
          <w:iCs/>
          <w:color w:val="000000"/>
          <w:sz w:val="28"/>
          <w:szCs w:val="28"/>
        </w:rPr>
        <w:t xml:space="preserve"> (воспитатель обращается к детям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А в эту коробку какого цвета и формы положим фигуры? Почему ты положила именно эту игрушку? </w:t>
      </w:r>
    </w:p>
    <w:p>
      <w:pPr>
        <w:pStyle w:val="Style16"/>
        <w:spacing w:lineRule="atLeast" w:line="312" w:before="0" w:after="24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На коврике дети выполняют задание)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>- Вот, молодцы, справились и с этим заданием!!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Воспитатель: Вспомните, кого еще встретил Колобок в сказке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/>
      </w:pPr>
      <w:r>
        <w:rPr>
          <w:i/>
          <w:iCs/>
          <w:color w:val="000000"/>
          <w:sz w:val="28"/>
          <w:szCs w:val="28"/>
        </w:rPr>
        <w:t>(Воспитатель показывает на игрушку медведя)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Ой, ребята, посмотрите, а Мишка еще спит. Давайте его разбудим, чтобы он не опоздал на день рождение к Колобку, поиграем с ним. </w:t>
      </w:r>
    </w:p>
    <w:p>
      <w:pPr>
        <w:pStyle w:val="Style16"/>
        <w:spacing w:lineRule="atLeast" w:line="312"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ая игра «Разбудим медведя».</w:t>
      </w:r>
    </w:p>
    <w:p>
      <w:pPr>
        <w:pStyle w:val="Style16"/>
        <w:spacing w:before="0" w:after="0"/>
        <w:rPr>
          <w:b/>
          <w:b/>
          <w:color w:val="000000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>Дети: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По тропинке, по дорожке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Мы к берлоге подойдем,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Все похлопаем в ладошки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И немного подождем.</w:t>
      </w:r>
      <w:r>
        <w:rPr>
          <w:rFonts w:cs="Arial"/>
          <w:color w:val="000000"/>
          <w:sz w:val="28"/>
          <w:szCs w:val="28"/>
        </w:rPr>
        <w:br/>
        <w:br/>
      </w:r>
      <w:r>
        <w:rPr>
          <w:rFonts w:cs="Arial"/>
          <w:color w:val="000000"/>
          <w:sz w:val="28"/>
          <w:szCs w:val="28"/>
          <w:shd w:fill="FFFFFF" w:val="clear"/>
        </w:rPr>
        <w:t>Медведь: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Кто здесь хлопал?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Кто здесь топал?</w:t>
      </w:r>
      <w:r>
        <w:rPr>
          <w:rFonts w:cs="Arial"/>
          <w:color w:val="000000"/>
          <w:sz w:val="28"/>
          <w:szCs w:val="28"/>
        </w:rPr>
        <w:br/>
        <w:br/>
      </w:r>
      <w:r>
        <w:rPr>
          <w:rFonts w:cs="Arial"/>
          <w:color w:val="000000"/>
          <w:sz w:val="28"/>
          <w:szCs w:val="28"/>
          <w:shd w:fill="FFFFFF" w:val="clear"/>
        </w:rPr>
        <w:t>Дети: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Нет, не я. Нет, не я.</w:t>
      </w:r>
      <w:r>
        <w:rPr>
          <w:rFonts w:cs="Arial"/>
          <w:color w:val="000000"/>
          <w:sz w:val="28"/>
          <w:szCs w:val="28"/>
        </w:rPr>
        <w:br/>
        <w:br/>
      </w:r>
      <w:r>
        <w:rPr>
          <w:rFonts w:cs="Arial"/>
          <w:color w:val="000000"/>
          <w:sz w:val="28"/>
          <w:szCs w:val="28"/>
          <w:shd w:fill="FFFFFF" w:val="clear"/>
        </w:rPr>
        <w:t>Медведь: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Ты здесь хлопал,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Ты здесь топал?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Догоню вас я</w:t>
      </w:r>
      <w:r>
        <w:rPr>
          <w:rFonts w:cs="Arial"/>
          <w:color w:val="000000"/>
          <w:szCs w:val="20"/>
          <w:shd w:fill="FFFFFF" w:val="clear"/>
        </w:rPr>
        <w:t>!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разбудили мы Мишку. Давайте пригласим его на день рождение.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шка-медведь, Колобок приглашает тебя в гости на день рождения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Воспитатель:  Кого Колобок еще встретил в лесу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 xml:space="preserve">- Какая лиса в сказках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Лиса хотела подарить Колобку большую пирамидку, но рассыпала ее. Одна она не справится, нужно ей помочь! Давайте соберем пирамидку.</w:t>
      </w:r>
    </w:p>
    <w:p>
      <w:pPr>
        <w:pStyle w:val="Style16"/>
        <w:spacing w:lineRule="atLeast" w:line="312" w:before="0" w:after="2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дактическая игра «Собери пирамидку»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те самый большой круг.</w:t>
      </w:r>
    </w:p>
    <w:p>
      <w:pPr>
        <w:pStyle w:val="Style16"/>
        <w:spacing w:lineRule="atLeast" w:line="312" w:before="0" w:after="240"/>
        <w:rPr/>
      </w:pPr>
      <w:r>
        <w:rPr>
          <w:color w:val="000000"/>
          <w:sz w:val="28"/>
          <w:szCs w:val="28"/>
        </w:rPr>
        <w:t>- Какого он цвета?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Собирают пирамидку)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 внимательно и найдите еще самый большой круг. ( и т.д.)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, и лисе мы помогли.</w:t>
      </w:r>
    </w:p>
    <w:p>
      <w:pPr>
        <w:pStyle w:val="Style16"/>
        <w:spacing w:lineRule="atLeast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ы всем помогли, а сами то подарок не приготовили Колобку.</w:t>
      </w:r>
    </w:p>
    <w:p>
      <w:pPr>
        <w:pStyle w:val="Style16"/>
        <w:numPr>
          <w:ilvl w:val="0"/>
          <w:numId w:val="2"/>
        </w:numPr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лагаю подарить Колобку наше Солнышко, чтобы оно радовало его своими теплыми весенними лучами.</w:t>
      </w:r>
    </w:p>
    <w:p>
      <w:pPr>
        <w:pStyle w:val="Style16"/>
        <w:spacing w:lineRule="atLeast" w:line="312" w:before="0" w:after="2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лнышко- прикрепляем лучики прищепки. </w:t>
      </w:r>
    </w:p>
    <w:p>
      <w:pPr>
        <w:pStyle w:val="Style16"/>
        <w:spacing w:lineRule="atLeast" w:line="312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ок благодарит детей за помощь и подарок, прощается с ребятами до следующей встр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Вот и пора нам возвращаться. По какой дорожке мы пойдем? Что мы с вами сегодня делали? Что вам понравилось? Вы помогли Колобку,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39:00Z</dcterms:created>
  <dc:creator>Admin</dc:creator>
  <dc:description/>
  <cp:keywords/>
  <dc:language>en-US</dc:language>
  <cp:lastModifiedBy>Детский сад</cp:lastModifiedBy>
  <dcterms:modified xsi:type="dcterms:W3CDTF">2021-05-21T10:42:00Z</dcterms:modified>
  <cp:revision>13</cp:revision>
  <dc:subject/>
  <dc:title>МКДОУ Детский сад№6</dc:title>
</cp:coreProperties>
</file>