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Когда с тобой мы слово пишем,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Его в уме мы как бы слышим.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Когда же люди говорят,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То  произносят звуков ряд.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А изучает их, заметь-ка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Раздел грамматики – «Фонетика».</w:t>
      </w:r>
    </w:p>
    <w:p>
      <w:pPr>
        <w:pStyle w:val="Normal"/>
        <w:ind w:left="43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«Русский язык в школ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сные – это ре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огласные – её берег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и без берегов не бывает.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561840" cy="2409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920" cy="240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Фоне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e36c0a" stroked="t" o:allowincell="f" style="position:absolute;margin-left:0pt;margin-top:-189.8pt;width:359.15pt;height:189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Фонетика</w:t>
                      </w:r>
                    </w:p>
                  </w:txbxContent>
                </v:textbox>
                <v:path textpathok="t"/>
                <v:textpath on="t" fitshape="t" string="Фонетика" style="font-family:&quot;Arial Black&quot;;font-size:12pt"/>
                <v:fill o:detectmouseclick="t" type="solid" color2="#1c93f5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3086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бывает тихим, громким,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щё глухим и звонким.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быстро проскочить,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ахочет – будет жить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тех пор, пока звонок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тмерит ему срок.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везде всегда дрожит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 воздуху бежит.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т ему, как дом родной,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его летит волной.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т с эхом подразниться,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арабане сохраниться.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где услышим стук,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т, к нам добрался... (звук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. Ефрем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 русским языком можно творить чудеса. Нет ничего такого в жизни и в нашем сознании, что нельзя было бы передать русским словом: звучание музыки, блеск красок, игру света, неясность сна, шум и тень садов, тяжкое громыхание грозы, детский шепот и шорох морского прибоя”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Г. Паустовск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ильные и слабые позиции согласных зву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лько раз в предложении </w:t>
      </w:r>
      <w:r>
        <w:rPr>
          <w:b/>
          <w:i/>
          <w:sz w:val="28"/>
          <w:szCs w:val="28"/>
        </w:rPr>
        <w:t>Зина обратилась с просьбой к Лизе</w:t>
      </w:r>
      <w:r>
        <w:rPr>
          <w:b/>
          <w:sz w:val="28"/>
          <w:szCs w:val="28"/>
        </w:rPr>
        <w:t xml:space="preserve"> встречается звук[ з]? Подтвердите свой ответ, подчеркнув буквы, обозначающие звук [з]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лько раз в предложении </w:t>
      </w:r>
      <w:r>
        <w:rPr>
          <w:b/>
          <w:i/>
          <w:sz w:val="28"/>
          <w:szCs w:val="28"/>
        </w:rPr>
        <w:t>Сани легко ехали по скользкой дороге</w:t>
      </w:r>
      <w:r>
        <w:rPr>
          <w:b/>
          <w:sz w:val="28"/>
          <w:szCs w:val="28"/>
        </w:rPr>
        <w:t xml:space="preserve"> встречается звук[ с]? Подтвердите свой ответ, подчеркнув буквы, обозначающие звук[ с]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те слова с оглушением согласных в корн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ая поездка, поздняя осень, счастливый случай, местный житель, ненастная погода, интересная выставка, ловкий бросок, честный поступок, сладкий пирог, дружный коллект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и объясните пословицы. Спишите, подчеркните буквы, обозначающие глухие со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 в огне не горит и в воде не тонет. Готовь сани летом, а телегу зимой. Сколько голов, столько умов. Лжецу и в правде не верят. Кошка за порог, а мышка в уголок. Бодливой корове бог рогов не дает. Свет не без добрых людей. Дорога ложка к обеду. Взялся за гуж, не говори, что не дюж. Вместе тесно, а врозь скучно. Голод не тетка. Молодец против овец, а против молодца – сам овц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читайте стихотворение и приведите примеры к тому, о чем го</w:t>
      </w:r>
      <w:r>
        <w:rPr/>
        <w:t>ворится:</w:t>
      </w:r>
    </w:p>
    <w:tbl>
      <w:tblPr>
        <w:tblW w:w="62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069"/>
      </w:tblGrid>
      <w:tr>
        <w:trPr>
          <w:trHeight w:val="1186" w:hRule="atLeast"/>
        </w:trPr>
        <w:tc>
          <w:tcPr>
            <w:tcW w:w="31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Чтоб меньше было случаев неясных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4"/>
                <w:sz w:val="28"/>
                <w:szCs w:val="28"/>
              </w:rPr>
              <w:t>И чтоб ответов не было плохих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14"/>
                <w:sz w:val="28"/>
                <w:szCs w:val="28"/>
              </w:rPr>
              <w:t xml:space="preserve">Прислушайтесь к звучанию согласных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pacing w:val="-8"/>
                <w:sz w:val="28"/>
                <w:szCs w:val="28"/>
              </w:rPr>
              <w:t>Чтобы не путать звонких и глухих.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Глухие звуки – это непоседы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ни спокойно не желают жить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ни стремятся звонкого сосед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>Во что бы то ни стало оглушить!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37665" cy="1898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4946" r="-18" b="17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 над подчеркнутыми буквами, какие звуки они обозна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, молотьба, сад, груз, зажег, косьба, сдал, гриб, сбор, ноги, дороги – дорог, пороги –п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стно, что произношение звуков зависит от того, какой у них «сосед». Прислушайтесь, в каких словах буква с обозначает звук [с], а в каких – други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ьба, сшить, сжечь, слушать, с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укв</w:t>
      </w:r>
      <w:r>
        <w:rPr>
          <w:b/>
          <w:sz w:val="28"/>
          <w:szCs w:val="28"/>
        </w:rPr>
        <w:t xml:space="preserve"> о</w:t>
      </w:r>
      <w:r>
        <w:rPr>
          <w:sz w:val="28"/>
          <w:szCs w:val="28"/>
        </w:rPr>
        <w:t xml:space="preserve"> в данном предложении? А сколько звуков [о]? Куда они подев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ят во все колокола. (5 букв, звуков – ни одного; без ударения на месте буквы слышим [а]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их строчках «Песенки крокодила Гены» написание слов полностью совпадает с произноше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иг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армо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прохож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и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жален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рожд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ду.(На виду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фонетический признак объединяет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литься, просьба, сгибать.(Озвончение глухих согласны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, подтянуть, укладка, ферзь. (Оглушение звонких согласны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те фонетическую транскрипцию предложений, укажите все фонетические и графические явления, с которыми вы столк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спорит, а недруг поддак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ло прорубки белые гол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и на своих колючках таскают мягкий мох и сухие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айте загадку. Сколько раз в ней встречается звук[ с]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поле и л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ется гол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ежит по провод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шь здесь, а слышно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ми фонетическими признаками объединены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ривь, коврижка, врозь,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е правило спрятано в стихотворени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арение над гласной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Может сделать букву ясной. </w:t>
      </w:r>
      <w:r>
        <w:rPr>
          <w:i/>
          <w:spacing w:val="-4"/>
          <w:sz w:val="28"/>
          <w:szCs w:val="28"/>
        </w:rPr>
        <w:t xml:space="preserve">(Проверка безударных гласных в корне </w:t>
      </w:r>
      <w:r>
        <w:rPr>
          <w:i/>
          <w:sz w:val="28"/>
          <w:szCs w:val="28"/>
        </w:rPr>
        <w:t>ударение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сные и согласные зву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слова получаются, если прочесть приведенные слова от конца к началу, учитывая звуки, а не бук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, гол, люк, лед, пара.(Гол, лог, куль, толь, ара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еревертыши».</w:t>
      </w:r>
      <w:r>
        <w:rPr>
          <w:sz w:val="28"/>
          <w:szCs w:val="28"/>
        </w:rPr>
        <w:t xml:space="preserve"> Прочитайте слова, потом произнесите звуки в обратном порядке, чтобы получилось: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1)</w:t>
      </w:r>
      <w:r>
        <w:rPr>
          <w:sz w:val="28"/>
          <w:szCs w:val="28"/>
        </w:rPr>
        <w:t xml:space="preserve"> Из слова </w:t>
      </w:r>
      <w:r>
        <w:rPr>
          <w:b/>
          <w:i/>
          <w:sz w:val="28"/>
          <w:szCs w:val="28"/>
        </w:rPr>
        <w:t>лён</w:t>
      </w:r>
      <w:r>
        <w:rPr>
          <w:sz w:val="28"/>
          <w:szCs w:val="28"/>
        </w:rPr>
        <w:t xml:space="preserve"> – цифра; </w:t>
      </w:r>
      <w:r>
        <w:rPr>
          <w:i/>
          <w:sz w:val="28"/>
          <w:szCs w:val="28"/>
        </w:rPr>
        <w:t>(ноль).</w:t>
      </w:r>
    </w:p>
    <w:p>
      <w:pPr>
        <w:pStyle w:val="Normal"/>
        <w:ind w:firstLine="774"/>
        <w:jc w:val="both"/>
        <w:rPr/>
      </w:pPr>
      <w:r>
        <w:rPr>
          <w:sz w:val="28"/>
          <w:szCs w:val="28"/>
        </w:rPr>
        <w:t xml:space="preserve">Из слова </w:t>
      </w:r>
      <w:r>
        <w:rPr>
          <w:b/>
          <w:i/>
          <w:sz w:val="28"/>
          <w:szCs w:val="28"/>
        </w:rPr>
        <w:t>лей</w:t>
      </w:r>
      <w:r>
        <w:rPr>
          <w:sz w:val="28"/>
          <w:szCs w:val="28"/>
        </w:rPr>
        <w:t xml:space="preserve"> – название дерева; </w:t>
      </w:r>
      <w:r>
        <w:rPr>
          <w:i/>
          <w:sz w:val="28"/>
          <w:szCs w:val="28"/>
        </w:rPr>
        <w:t>(ель).</w:t>
      </w:r>
    </w:p>
    <w:p>
      <w:pPr>
        <w:pStyle w:val="Normal"/>
        <w:ind w:firstLine="774"/>
        <w:jc w:val="both"/>
        <w:rPr/>
      </w:pPr>
      <w:r>
        <w:rPr>
          <w:sz w:val="28"/>
          <w:szCs w:val="28"/>
        </w:rPr>
        <w:t xml:space="preserve">Из слова </w:t>
      </w:r>
      <w:r>
        <w:rPr>
          <w:b/>
          <w:i/>
          <w:sz w:val="28"/>
          <w:szCs w:val="28"/>
        </w:rPr>
        <w:t>лоб</w:t>
      </w:r>
      <w:r>
        <w:rPr>
          <w:sz w:val="28"/>
          <w:szCs w:val="28"/>
        </w:rPr>
        <w:t xml:space="preserve"> – название настила; </w:t>
      </w:r>
      <w:r>
        <w:rPr>
          <w:i/>
          <w:sz w:val="28"/>
          <w:szCs w:val="28"/>
        </w:rPr>
        <w:t>(пол).</w:t>
      </w:r>
    </w:p>
    <w:p>
      <w:pPr>
        <w:pStyle w:val="Normal"/>
        <w:ind w:firstLine="774"/>
        <w:jc w:val="both"/>
        <w:rPr/>
      </w:pPr>
      <w:r>
        <w:rPr>
          <w:sz w:val="28"/>
          <w:szCs w:val="28"/>
        </w:rPr>
        <w:t xml:space="preserve">Из слова </w:t>
      </w:r>
      <w:r>
        <w:rPr>
          <w:b/>
          <w:i/>
          <w:sz w:val="28"/>
          <w:szCs w:val="28"/>
        </w:rPr>
        <w:t>люк</w:t>
      </w:r>
      <w:r>
        <w:rPr>
          <w:sz w:val="28"/>
          <w:szCs w:val="28"/>
        </w:rPr>
        <w:t xml:space="preserve"> – большой мешок; </w:t>
      </w:r>
      <w:r>
        <w:rPr>
          <w:i/>
          <w:sz w:val="28"/>
          <w:szCs w:val="28"/>
        </w:rPr>
        <w:t>(куль).</w:t>
      </w:r>
    </w:p>
    <w:p>
      <w:pPr>
        <w:pStyle w:val="Normal"/>
        <w:ind w:firstLine="7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лова </w:t>
      </w:r>
      <w:r>
        <w:rPr>
          <w:b/>
          <w:i/>
          <w:sz w:val="28"/>
          <w:szCs w:val="28"/>
        </w:rPr>
        <w:t>ток</w:t>
      </w:r>
      <w:r>
        <w:rPr>
          <w:sz w:val="28"/>
          <w:szCs w:val="28"/>
        </w:rPr>
        <w:t xml:space="preserve"> – домашнее животное; </w:t>
      </w:r>
      <w:r>
        <w:rPr>
          <w:i/>
          <w:sz w:val="28"/>
          <w:szCs w:val="28"/>
        </w:rPr>
        <w:t>(кот)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2)</w:t>
      </w:r>
      <w:r>
        <w:rPr>
          <w:sz w:val="28"/>
          <w:szCs w:val="28"/>
        </w:rPr>
        <w:t xml:space="preserve"> Из слова </w:t>
      </w:r>
      <w:r>
        <w:rPr>
          <w:b/>
          <w:i/>
          <w:sz w:val="28"/>
          <w:szCs w:val="28"/>
        </w:rPr>
        <w:t>шел</w:t>
      </w:r>
      <w:r>
        <w:rPr>
          <w:sz w:val="28"/>
          <w:szCs w:val="28"/>
        </w:rPr>
        <w:t xml:space="preserve"> – неправда; </w:t>
      </w:r>
      <w:r>
        <w:rPr>
          <w:i/>
          <w:sz w:val="28"/>
          <w:szCs w:val="28"/>
        </w:rPr>
        <w:t>(ложь).</w:t>
      </w:r>
    </w:p>
    <w:p>
      <w:pPr>
        <w:pStyle w:val="Normal"/>
        <w:ind w:firstLine="756"/>
        <w:jc w:val="both"/>
        <w:rPr/>
      </w:pPr>
      <w:r>
        <w:rPr>
          <w:sz w:val="28"/>
          <w:szCs w:val="28"/>
        </w:rPr>
        <w:t xml:space="preserve">Из слова </w:t>
      </w:r>
      <w:r>
        <w:rPr>
          <w:b/>
          <w:i/>
          <w:sz w:val="28"/>
          <w:szCs w:val="28"/>
        </w:rPr>
        <w:t>шей</w:t>
      </w:r>
      <w:r>
        <w:rPr>
          <w:sz w:val="28"/>
          <w:szCs w:val="28"/>
        </w:rPr>
        <w:t xml:space="preserve"> – просьба; </w:t>
      </w:r>
      <w:r>
        <w:rPr>
          <w:i/>
          <w:sz w:val="28"/>
          <w:szCs w:val="28"/>
        </w:rPr>
        <w:t>(ешь).</w:t>
      </w:r>
    </w:p>
    <w:p>
      <w:pPr>
        <w:pStyle w:val="Normal"/>
        <w:ind w:firstLine="756"/>
        <w:jc w:val="both"/>
        <w:rPr/>
      </w:pPr>
      <w:r>
        <w:rPr>
          <w:sz w:val="28"/>
          <w:szCs w:val="28"/>
        </w:rPr>
        <w:t xml:space="preserve">Из слова </w:t>
      </w:r>
      <w:r>
        <w:rPr>
          <w:b/>
          <w:i/>
          <w:sz w:val="28"/>
          <w:szCs w:val="28"/>
        </w:rPr>
        <w:t>куб</w:t>
      </w:r>
      <w:r>
        <w:rPr>
          <w:sz w:val="28"/>
          <w:szCs w:val="28"/>
        </w:rPr>
        <w:t xml:space="preserve"> – охапка чего-либо, связка; </w:t>
      </w:r>
      <w:r>
        <w:rPr>
          <w:i/>
          <w:sz w:val="28"/>
          <w:szCs w:val="28"/>
        </w:rPr>
        <w:t>(пук).</w:t>
      </w:r>
    </w:p>
    <w:p>
      <w:pPr>
        <w:pStyle w:val="Normal"/>
        <w:ind w:firstLine="756"/>
        <w:jc w:val="both"/>
        <w:rPr/>
      </w:pPr>
      <w:r>
        <w:rPr>
          <w:sz w:val="28"/>
          <w:szCs w:val="28"/>
        </w:rPr>
        <w:t xml:space="preserve">Из слова </w:t>
      </w:r>
      <w:r>
        <w:rPr>
          <w:b/>
          <w:i/>
          <w:sz w:val="28"/>
          <w:szCs w:val="28"/>
        </w:rPr>
        <w:t>тол</w:t>
      </w:r>
      <w:r>
        <w:rPr>
          <w:sz w:val="28"/>
          <w:szCs w:val="28"/>
        </w:rPr>
        <w:t xml:space="preserve"> – прибор для измерения глубины моря; </w:t>
      </w:r>
      <w:r>
        <w:rPr>
          <w:i/>
          <w:sz w:val="28"/>
          <w:szCs w:val="28"/>
        </w:rPr>
        <w:t>(лот).</w:t>
      </w:r>
    </w:p>
    <w:p>
      <w:pPr>
        <w:pStyle w:val="Normal"/>
        <w:ind w:firstLine="756"/>
        <w:jc w:val="both"/>
        <w:rPr/>
      </w:pPr>
      <w:r>
        <w:rPr>
          <w:sz w:val="28"/>
          <w:szCs w:val="28"/>
        </w:rPr>
        <w:t xml:space="preserve">Из слова </w:t>
      </w:r>
      <w:r>
        <w:rPr>
          <w:b/>
          <w:i/>
          <w:sz w:val="28"/>
          <w:szCs w:val="28"/>
        </w:rPr>
        <w:t>лёд</w:t>
      </w:r>
      <w:r>
        <w:rPr>
          <w:sz w:val="28"/>
          <w:szCs w:val="28"/>
        </w:rPr>
        <w:t xml:space="preserve"> – материал для крыши; </w:t>
      </w:r>
      <w:r>
        <w:rPr>
          <w:i/>
          <w:sz w:val="28"/>
          <w:szCs w:val="28"/>
        </w:rPr>
        <w:t>(толь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ими звуками различаются слов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дал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даль</w:t>
      </w:r>
      <w:r>
        <w:rPr>
          <w:sz w:val="28"/>
          <w:szCs w:val="28"/>
        </w:rPr>
        <w:t xml:space="preserve">; </w:t>
      </w:r>
      <w:r>
        <w:rPr>
          <w:b/>
          <w:i/>
          <w:sz w:val="28"/>
          <w:szCs w:val="28"/>
        </w:rPr>
        <w:t>лук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люк</w:t>
      </w:r>
      <w:r>
        <w:rPr>
          <w:sz w:val="28"/>
          <w:szCs w:val="28"/>
        </w:rPr>
        <w:t xml:space="preserve">; </w:t>
      </w:r>
      <w:r>
        <w:rPr>
          <w:b/>
          <w:i/>
          <w:sz w:val="28"/>
          <w:szCs w:val="28"/>
        </w:rPr>
        <w:t>флаги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фляги</w:t>
      </w:r>
      <w:r>
        <w:rPr>
          <w:sz w:val="28"/>
          <w:szCs w:val="28"/>
        </w:rPr>
        <w:t xml:space="preserve">? </w:t>
      </w:r>
      <w:r>
        <w:rPr>
          <w:i/>
          <w:sz w:val="28"/>
          <w:szCs w:val="28"/>
        </w:rPr>
        <w:t>([л] и  [л`]);</w:t>
      </w:r>
    </w:p>
    <w:p>
      <w:pPr>
        <w:pStyle w:val="Normal"/>
        <w:ind w:firstLine="540"/>
        <w:jc w:val="both"/>
        <w:rPr/>
      </w:pPr>
      <w:r>
        <w:rPr>
          <w:spacing w:val="-8"/>
          <w:sz w:val="28"/>
          <w:szCs w:val="28"/>
        </w:rPr>
        <w:t xml:space="preserve">– </w:t>
      </w:r>
      <w:r>
        <w:rPr>
          <w:b/>
          <w:i/>
          <w:spacing w:val="-8"/>
          <w:sz w:val="28"/>
          <w:szCs w:val="28"/>
        </w:rPr>
        <w:t>мол</w:t>
      </w:r>
      <w:r>
        <w:rPr>
          <w:spacing w:val="-8"/>
          <w:sz w:val="28"/>
          <w:szCs w:val="28"/>
        </w:rPr>
        <w:t xml:space="preserve"> и </w:t>
      </w:r>
      <w:r>
        <w:rPr>
          <w:b/>
          <w:i/>
          <w:spacing w:val="-8"/>
          <w:sz w:val="28"/>
          <w:szCs w:val="28"/>
        </w:rPr>
        <w:t>мял</w:t>
      </w:r>
      <w:r>
        <w:rPr>
          <w:spacing w:val="-8"/>
          <w:sz w:val="28"/>
          <w:szCs w:val="28"/>
        </w:rPr>
        <w:t xml:space="preserve">; </w:t>
      </w:r>
      <w:r>
        <w:rPr>
          <w:b/>
          <w:i/>
          <w:spacing w:val="-8"/>
          <w:sz w:val="28"/>
          <w:szCs w:val="28"/>
        </w:rPr>
        <w:t>Элла</w:t>
      </w:r>
      <w:r>
        <w:rPr>
          <w:spacing w:val="-8"/>
          <w:sz w:val="28"/>
          <w:szCs w:val="28"/>
        </w:rPr>
        <w:t xml:space="preserve"> и </w:t>
      </w:r>
      <w:r>
        <w:rPr>
          <w:b/>
          <w:i/>
          <w:spacing w:val="-8"/>
          <w:sz w:val="28"/>
          <w:szCs w:val="28"/>
        </w:rPr>
        <w:t>Алла</w:t>
      </w:r>
      <w:r>
        <w:rPr>
          <w:spacing w:val="-8"/>
          <w:sz w:val="28"/>
          <w:szCs w:val="28"/>
        </w:rPr>
        <w:t xml:space="preserve">, </w:t>
      </w:r>
      <w:r>
        <w:rPr>
          <w:b/>
          <w:i/>
          <w:spacing w:val="-8"/>
          <w:sz w:val="28"/>
          <w:szCs w:val="28"/>
        </w:rPr>
        <w:t>был</w:t>
      </w:r>
      <w:r>
        <w:rPr>
          <w:spacing w:val="-8"/>
          <w:sz w:val="28"/>
          <w:szCs w:val="28"/>
        </w:rPr>
        <w:t xml:space="preserve"> и </w:t>
      </w:r>
      <w:r>
        <w:rPr>
          <w:b/>
          <w:i/>
          <w:spacing w:val="-8"/>
          <w:sz w:val="28"/>
          <w:szCs w:val="28"/>
        </w:rPr>
        <w:t>бил</w:t>
      </w:r>
      <w:r>
        <w:rPr>
          <w:spacing w:val="-8"/>
          <w:sz w:val="28"/>
          <w:szCs w:val="28"/>
        </w:rPr>
        <w:t xml:space="preserve">? </w:t>
      </w:r>
      <w:r>
        <w:rPr>
          <w:i/>
          <w:spacing w:val="-8"/>
          <w:sz w:val="28"/>
          <w:szCs w:val="28"/>
        </w:rPr>
        <w:t>([м] и [м’]; [э] и [а]; [б] и [б’]).</w:t>
      </w:r>
    </w:p>
    <w:p>
      <w:pPr>
        <w:pStyle w:val="Normal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строку, в которой все буквы могут обозначать как мягкие, так и тверд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,Р,В,Ш,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,Х,К,П,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,Г,Ц,Н,В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Решите «фонетические примеры»:</w:t>
      </w:r>
    </w:p>
    <w:tbl>
      <w:tblPr>
        <w:tblW w:w="6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4"/>
      </w:tblGrid>
      <w:tr>
        <w:trPr>
          <w:trHeight w:val="533" w:hRule="atLeast"/>
        </w:trPr>
        <w:tc>
          <w:tcPr>
            <w:tcW w:w="3183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ж] – голос = [?]  ([ш]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г] – голос = [?]  ([к]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д] – голос = [?]  ([т])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п] + голос = [?]  ([б]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с’] + голос = [?]  ([з’]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п’] + голос = [?]  ([в’]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звуки «перепутал» ав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ичал охотник: «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и гонятся за мно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-ка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и выросли на гряд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ет снег. Течет ру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твях полно вра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желтевшую тра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няет лев свою ли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с бочками по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ге вдоль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еет море перед нами,</w:t>
      </w:r>
    </w:p>
    <w:p>
      <w:pPr>
        <w:pStyle w:val="Normal"/>
        <w:rPr/>
      </w:pPr>
      <w:r>
        <w:rPr>
          <w:sz w:val="28"/>
          <w:szCs w:val="28"/>
        </w:rPr>
        <w:t>Летают майки над вол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Ши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ие «превращ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травянистое рас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ветком сиреневого ц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переставьте удар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евращусь в конфету. (Ирис – ир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сборник карт: от уда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исят два моих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чу – преображусь в наз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естящей, шелковистой ткани. (Атлас – атл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й, сестра, на рыб взгля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ались на крючок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едёрко руки оку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бойся, это... (Окуни– окуни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айте загадки. Сколько букв и звуков в словах-отгад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ит он в поле и в са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дом не попа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куда я не и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да он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есь день в воде пров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оды сухим выхо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елет мхом она дуп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должно быть там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й самой и малыш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лапкам, хвостикам, уш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нажует еды им мел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зовут ту ма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клюжий, косолап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пробуй одол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у всю сосет он ла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то т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те из данных слов буквы, которые обозначают соглас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, черепаха, ёрш, Япония, съесть, зеле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в алфавитном порядке имена героев «Мауг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тки, Маугли, Лангри, Багира, Каа, Акела, Ракша, Шерхан, Табаки, Серый Брат, Бандерлоги, Чиль,Са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300990</wp:posOffset>
                </wp:positionV>
                <wp:extent cx="3451860" cy="194310"/>
                <wp:effectExtent l="63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2040" cy="194400"/>
                          <a:chOff x="0" y="0"/>
                          <a:chExt cx="3452040" cy="194400"/>
                        </a:xfrm>
                      </wpg:grpSpPr>
                      <wpg:grpSp>
                        <wpg:cNvGrpSpPr/>
                        <wpg:grpSpPr>
                          <a:xfrm>
                            <a:off x="1897560" y="0"/>
                            <a:ext cx="31932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7160" y="0"/>
                            <a:ext cx="1602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9480" y="0"/>
                            <a:ext cx="23256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680"/>
                            <a:ext cx="1868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960" y="156240"/>
                            <a:ext cx="1868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23.7pt;width:271.75pt;height:15.25pt" coordorigin="690,474" coordsize="5435,305">
                <v:group id="shape_0" style="position:absolute;left:3678;top:474;width:502;height:59">
                  <v:line id="shape_0" from="3678,474" to="4180,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8,474" to="4168,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16;top:474;width:251;height:59">
                  <v:line id="shape_0" from="5016,474" to="5267,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1,474" to="5261,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60;top:474;width:365;height:70">
                  <v:line id="shape_0" from="5760,474" to="6125,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6,474" to="6116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0;top:708;width:293;height:59">
                  <v:line id="shape_0" from="690,708" to="983,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6,708" to="976,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74;top:720;width:293;height:59">
                  <v:line id="shape_0" from="1674,720" to="1967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0,720" to="1960,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чему фразу «Степка, хочешь щец? Фи!» можно считать «волшебной»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Потому что в ней собраны все глухие согласные, перед которыми приставки пишутся с буквой 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</w:rPr>
        <w:t>: чере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</w:rPr>
        <w:t>полосица, и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</w:rPr>
        <w:t>течь, во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</w:rPr>
        <w:t>стать, ра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</w:rPr>
        <w:t>плести, бе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</w:rPr>
        <w:t>форменный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пиши звуки, с помощью которых можно воссоздать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Шум морского прибо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Шипение зме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сню вьюг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ет пчел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лач обиженного ребенк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Журчание воды из-под кран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икание час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тичьи голос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Школьная столовая в разгар обе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ми буквами и какими звуками различаются следующие пары с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-бил, вол –вел, плоды – плоты, супы, з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звуков[ ш] в стихотворении? Зачем их столько понадобилось авто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ком шагали м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ком шагали мышки по узенькой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еревушки Пешки до деревушки Л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деревушке Ложки у них устали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но в Пешки мышки приехали на ко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ли до порожка, и щелкали ореш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еревушки Ложки до деревушки П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ком идти не близко, когда идешь обра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пушистой киске и мягко и при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ошке по пути – отчего не подвезти?!(27 звуков [ш]. Автор использует звукопис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.Приходь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больше?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те слова, в которых бы звук обозначался двумя букв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уква обозначалась двумя звук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лове больше букв, чем зву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лове больше звуков, чем бук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звуков и букв совпа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званиях каких месяцев в русском языке произносится мягкий звук [р'],[н']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етье лишнее»</w:t>
      </w:r>
    </w:p>
    <w:p>
      <w:pPr>
        <w:pStyle w:val="Normal"/>
        <w:rPr/>
      </w:pPr>
      <w:r>
        <w:rPr>
          <w:sz w:val="28"/>
          <w:szCs w:val="28"/>
        </w:rPr>
        <w:t>Конечно, нарочно,</w:t>
      </w:r>
      <w:r>
        <w:rPr>
          <w:sz w:val="28"/>
          <w:szCs w:val="28"/>
          <w:u w:val="single"/>
        </w:rPr>
        <w:t xml:space="preserve"> игрушечны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, чтобы, </w:t>
      </w:r>
      <w:r>
        <w:rPr>
          <w:sz w:val="28"/>
          <w:szCs w:val="28"/>
          <w:u w:val="single"/>
        </w:rPr>
        <w:t>нечто.</w:t>
      </w:r>
    </w:p>
    <w:p>
      <w:pPr>
        <w:pStyle w:val="Normal"/>
        <w:rPr/>
      </w:pPr>
      <w:r>
        <w:rPr>
          <w:sz w:val="28"/>
          <w:szCs w:val="28"/>
        </w:rPr>
        <w:t>Чувство,</w:t>
      </w:r>
      <w:r>
        <w:rPr>
          <w:sz w:val="28"/>
          <w:szCs w:val="28"/>
          <w:u w:val="single"/>
        </w:rPr>
        <w:t xml:space="preserve"> баловство</w:t>
      </w:r>
      <w:r>
        <w:rPr>
          <w:sz w:val="28"/>
          <w:szCs w:val="28"/>
        </w:rPr>
        <w:t>, да здравству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Безмолвствовать, сочувствие, </w:t>
      </w:r>
      <w:r>
        <w:rPr>
          <w:sz w:val="28"/>
          <w:szCs w:val="28"/>
          <w:u w:val="single"/>
        </w:rPr>
        <w:t>нравственны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 –шу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 по дороге старик, а навстречу ему боец.»Здравствуй, отец!»,-говорит боец. А старик ему в ответ: «Здорово, служилый! Только зовут меня не отец, а так, что с любого конца это слово читай – все значение одинаковое. А имя у меня такое же: хочешь, слева направо читай, хочешь наоборот – все одинаково. И живу я в таком домике, что значение не изменится, хоть как читай. Около домика растет растение с чудным названием, что можно как угодно читать. А имя моей бабки с тем же свойством. А когда я в армии служил, то меня называли тоже таким именем, что читай хоть справа, хоть слева – все одиково. Вот и разгадай.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Н.Сум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умался боец. Может, ты ему помож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д. Тит. Шалаш. Боб.Анна.Каза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з звуков, входящих в слово</w:t>
      </w:r>
      <w:r>
        <w:rPr>
          <w:b/>
          <w:i/>
          <w:sz w:val="28"/>
          <w:szCs w:val="28"/>
        </w:rPr>
        <w:t xml:space="preserve"> палитра</w:t>
      </w:r>
      <w:r>
        <w:rPr>
          <w:b/>
          <w:sz w:val="28"/>
          <w:szCs w:val="28"/>
        </w:rPr>
        <w:t>, ученик составил слова: пар, лапа, трап, лира, пир, тир, тара. Найдите среди этих слов три слова со звуками, которых нет в слове  палитра. (Лапа, пир, тир. Нет твердого [л[ и мягких[ п' ]и [т']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слово из звуков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-й– глухая пара звука [з]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2-й – глухая пара звука [д]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3-й – гласный [о] под ударением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4-й – глухая пара звука [г]. (Стог[ сток]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стихотворение. Установите, какой звук настойчиво в нем повторяется. Для чего? Оса жужж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аж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третила Шм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вост подж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вторение какого звука помогло поэту воспроизвести шум ве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чной порою в болотной глу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шлышно, бесшумно шуршат камыши.</w:t>
      </w:r>
    </w:p>
    <w:p>
      <w:pPr>
        <w:pStyle w:val="Normal"/>
        <w:rPr/>
      </w:pPr>
      <w:r>
        <w:rPr>
          <w:sz w:val="28"/>
          <w:szCs w:val="28"/>
        </w:rPr>
        <w:t>К.Бальмо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вратите </w:t>
      </w:r>
      <w:r>
        <w:rPr>
          <w:b/>
          <w:i/>
          <w:sz w:val="28"/>
          <w:szCs w:val="28"/>
        </w:rPr>
        <w:t>дом в сад</w:t>
      </w:r>
      <w:r>
        <w:rPr>
          <w:b/>
          <w:sz w:val="28"/>
          <w:szCs w:val="28"/>
        </w:rPr>
        <w:t xml:space="preserve"> путем постепенной замены звуков в слове д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о же самое со словами </w:t>
      </w:r>
      <w:r>
        <w:rPr>
          <w:b/>
          <w:i/>
          <w:sz w:val="28"/>
          <w:szCs w:val="28"/>
        </w:rPr>
        <w:t>лед и пар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гадай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и этого слова вы узнаете, взяв последний звук от слова зверь, 2-й звук от слова пятно, звук, который дважды повторяется в слове вокруг, и безударный гласный от слова свекла.(Ре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4-й звук от слова крылья, 4-й звук от слова ящик, 3-й звук от слова визг и ударный гласный от слова столяр.(Лиса или лес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 3-й звук от слова редька, ударный гласный от слова позвонит, 4-й звук от слова съехал, 4-й звук от слова юмор.(Тих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йдите загаданный зву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– в озерах и реках, но в воде меня 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Я – в арбузах и огурцах, но в дыне меня нет. </w:t>
      </w:r>
      <w:r>
        <w:rPr>
          <w:i/>
          <w:sz w:val="28"/>
          <w:szCs w:val="28"/>
        </w:rPr>
        <w:t>([р’];[ р]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ьте на вопрос в стихотворении.</w:t>
      </w:r>
    </w:p>
    <w:p>
      <w:pPr>
        <w:pStyle w:val="Normal"/>
        <w:jc w:val="center"/>
        <w:rPr/>
      </w:pPr>
      <w:r>
        <w:rPr/>
        <w:t>Всегда маленькие</w:t>
      </w:r>
    </w:p>
    <w:tbl>
      <w:tblPr>
        <w:tblW w:w="6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4"/>
      </w:tblGrid>
      <w:tr>
        <w:trPr>
          <w:trHeight w:val="1475" w:hRule="atLeast"/>
        </w:trPr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зала Й сестре родной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Вот ты, сестра, соседка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ываешь часто прописной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я – ужасно редко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Ну, редко – это не беда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буквы – никогда!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И много их?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Да целых три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стра и с ней два брат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овут их так: …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Не говори!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жите вы, ребята! (ъ; ь; ы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А. Шибае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прячьте» </w:t>
      </w:r>
      <w:r>
        <w:rPr>
          <w:b/>
          <w:i/>
          <w:sz w:val="28"/>
          <w:szCs w:val="28"/>
        </w:rPr>
        <w:t>ь</w:t>
      </w:r>
      <w:r>
        <w:rPr>
          <w:b/>
          <w:sz w:val="28"/>
          <w:szCs w:val="28"/>
        </w:rPr>
        <w:t xml:space="preserve"> в словах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н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ен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гол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кун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звер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гонь</w:t>
      </w:r>
      <w:r>
        <w:rPr>
          <w:sz w:val="28"/>
          <w:szCs w:val="28"/>
        </w:rPr>
        <w:t xml:space="preserve"> в середину слова. </w:t>
      </w:r>
      <w:r>
        <w:rPr>
          <w:i/>
          <w:sz w:val="28"/>
          <w:szCs w:val="28"/>
        </w:rPr>
        <w:t>(Деньки, пеньки, угольки и т.д.).</w:t>
      </w:r>
    </w:p>
    <w:p>
      <w:pPr>
        <w:pStyle w:val="Normal"/>
        <w:jc w:val="both"/>
        <w:rPr/>
      </w:pPr>
      <w:r>
        <w:rPr>
          <w:b/>
          <w:spacing w:val="-2"/>
          <w:sz w:val="28"/>
          <w:szCs w:val="28"/>
        </w:rPr>
        <w:t>В каких женских именах пишется разделительный мягкий знак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льяна, Татьяна).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звуки может обозначать буква с? Приведите примеры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[С], [с'], [з],[з'], [ш], [ж], [ш']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те слова, в которых  количество букв не совпадает с количеством зву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зовите слова, которые начинаются четырьмя согласными</w:t>
      </w:r>
      <w:r>
        <w:rPr>
          <w:sz w:val="28"/>
          <w:szCs w:val="28"/>
        </w:rPr>
        <w:t>.(Всплеск, взгляд, вскрикнуть, встреч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Есть ли в русском языке слова, в которых рядом располагаются пять согласных букв?(</w:t>
      </w:r>
      <w:r>
        <w:rPr>
          <w:sz w:val="28"/>
          <w:szCs w:val="28"/>
        </w:rPr>
        <w:t>Агентство, бодрствовать, контрпредложение, мудрствовать, усердствовать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 каких словах пишется подряд 3 буквы </w:t>
      </w:r>
      <w:r>
        <w:rPr>
          <w:b/>
          <w:i/>
          <w:sz w:val="28"/>
          <w:szCs w:val="28"/>
        </w:rPr>
        <w:t>е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мееед, длинношеее животное).</w:t>
      </w:r>
    </w:p>
    <w:p>
      <w:pPr>
        <w:pStyle w:val="Normal"/>
        <w:rPr/>
      </w:pPr>
      <w:r>
        <w:rPr>
          <w:b/>
          <w:sz w:val="28"/>
          <w:szCs w:val="28"/>
        </w:rPr>
        <w:t>Назовите слова, в которых бы одновременно встречались ь и ъ.(</w:t>
      </w:r>
      <w:r>
        <w:rPr>
          <w:sz w:val="28"/>
          <w:szCs w:val="28"/>
        </w:rPr>
        <w:t>Объять, объяснить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звания каких двух букв составляют целую историческую эпоху? </w:t>
      </w:r>
      <w:r>
        <w:rPr>
          <w:b/>
          <w:i/>
          <w:sz w:val="28"/>
          <w:szCs w:val="28"/>
        </w:rPr>
        <w:t xml:space="preserve">(Эр – а </w:t>
      </w:r>
      <w:r>
        <w:rPr>
          <w:rFonts w:eastAsia="Wingdings" w:cs="Wingdings" w:ascii="Wingdings" w:hAnsi="Wingdings"/>
          <w:b/>
          <w:i/>
          <w:sz w:val="28"/>
          <w:szCs w:val="28"/>
          <w:lang w:val="en-US"/>
        </w:rPr>
        <w:t></w:t>
      </w:r>
      <w:r>
        <w:rPr>
          <w:b/>
          <w:i/>
          <w:sz w:val="28"/>
          <w:szCs w:val="28"/>
        </w:rPr>
        <w:t xml:space="preserve"> эра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В каком числе столько же цифр, сколько букв в его названии? </w:t>
      </w:r>
      <w:r>
        <w:rPr>
          <w:b/>
          <w:i/>
          <w:spacing w:val="-8"/>
          <w:sz w:val="28"/>
          <w:szCs w:val="28"/>
        </w:rPr>
        <w:t>(Сто).</w:t>
      </w:r>
    </w:p>
    <w:p>
      <w:pPr>
        <w:pStyle w:val="Normal"/>
        <w:jc w:val="both"/>
        <w:rPr>
          <w:b/>
          <w:b/>
          <w:i/>
          <w:i/>
          <w:spacing w:val="-8"/>
          <w:sz w:val="28"/>
          <w:szCs w:val="28"/>
        </w:rPr>
      </w:pPr>
      <w:r>
        <w:rPr>
          <w:b/>
          <w:i/>
          <w:spacing w:val="-8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Превратите слово </w:t>
      </w:r>
      <w:r>
        <w:rPr>
          <w:b/>
          <w:i/>
          <w:spacing w:val="-2"/>
          <w:sz w:val="28"/>
          <w:szCs w:val="28"/>
        </w:rPr>
        <w:t>мел</w:t>
      </w:r>
      <w:r>
        <w:rPr>
          <w:b/>
          <w:spacing w:val="-2"/>
          <w:sz w:val="28"/>
          <w:szCs w:val="28"/>
        </w:rPr>
        <w:t xml:space="preserve"> – в мелкое место, угол – в топливо, шест –</w:t>
      </w:r>
      <w:r>
        <w:rPr>
          <w:b/>
          <w:sz w:val="28"/>
          <w:szCs w:val="28"/>
        </w:rPr>
        <w:t xml:space="preserve"> в число. </w:t>
      </w:r>
      <w:r>
        <w:rPr>
          <w:b/>
          <w:i/>
          <w:sz w:val="28"/>
          <w:szCs w:val="28"/>
        </w:rPr>
        <w:t>(Мель, уголь, шесть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вратите </w:t>
      </w:r>
      <w:r>
        <w:rPr>
          <w:b/>
          <w:i/>
          <w:sz w:val="28"/>
          <w:szCs w:val="28"/>
        </w:rPr>
        <w:t>кость</w:t>
      </w:r>
      <w:r>
        <w:rPr>
          <w:b/>
          <w:sz w:val="28"/>
          <w:szCs w:val="28"/>
        </w:rPr>
        <w:t xml:space="preserve"> в желанного в доме человека. Что вы измените? </w:t>
      </w:r>
      <w:r>
        <w:rPr>
          <w:b/>
          <w:i/>
          <w:sz w:val="28"/>
          <w:szCs w:val="28"/>
        </w:rPr>
        <w:t>(Гость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каком наречии звучит 5 о</w:t>
      </w:r>
      <w:r>
        <w:rPr>
          <w:sz w:val="28"/>
          <w:szCs w:val="28"/>
        </w:rPr>
        <w:t>?(О-пя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зовите наречия, в которых пишется три а, три о, три е</w:t>
      </w:r>
      <w:r>
        <w:rPr>
          <w:sz w:val="28"/>
          <w:szCs w:val="28"/>
        </w:rPr>
        <w:t>.(Нарасхват, сначала; спокойно, свободно; темнее, светле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каком слове пишется семь 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ороноспособнос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каком наречии сравнительной степени пишется пять е?(</w:t>
      </w:r>
      <w:r>
        <w:rPr>
          <w:sz w:val="28"/>
          <w:szCs w:val="28"/>
        </w:rPr>
        <w:t>Естественне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кое русское слово состоит из 6 букв, а указывает на весь алфавит?(</w:t>
      </w:r>
      <w:r>
        <w:rPr>
          <w:sz w:val="28"/>
          <w:szCs w:val="28"/>
        </w:rPr>
        <w:t>Азбу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кончается лето и начинается ос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уквой 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Есть ли в русском языке слова, которые оканчиваются на сорок а?(</w:t>
      </w:r>
      <w:r>
        <w:rPr>
          <w:sz w:val="28"/>
          <w:szCs w:val="28"/>
        </w:rPr>
        <w:t xml:space="preserve"> Соро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то находится посередине Волги?</w:t>
      </w:r>
      <w:r>
        <w:rPr>
          <w:sz w:val="28"/>
          <w:szCs w:val="28"/>
        </w:rPr>
        <w:t xml:space="preserve"> (Буква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кие две буквы составляют название первого и какие две – второго блюда?</w:t>
      </w:r>
      <w:r>
        <w:rPr>
          <w:sz w:val="28"/>
          <w:szCs w:val="28"/>
        </w:rPr>
        <w:t xml:space="preserve"> (У-ха, ка-ш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ле каких согласных никогда не встретится ь?</w:t>
      </w:r>
      <w:r>
        <w:rPr>
          <w:sz w:val="28"/>
          <w:szCs w:val="28"/>
        </w:rPr>
        <w:t xml:space="preserve"> (После г,к,х.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ан «строительный материал»- звуки [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],[б],[в], [г], [о], [р]. Составьте и запишите максимальное количество слов, используя любые   комбинации   этих   звуков   (каждый  из   звуков  можно использовать в слове только один раз). Почему не подходят слова: </w:t>
      </w:r>
      <w:r>
        <w:rPr>
          <w:b/>
          <w:i/>
          <w:sz w:val="28"/>
          <w:szCs w:val="28"/>
        </w:rPr>
        <w:t>Боря, враг, граб, ров, рог, раб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йдите слова, в которых букв больше, чем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нер, результат, ярмарка, бассейн, телеграмма, ружье, роскошь, восхищение, е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количество букв и звуков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й, восстание, подъезд, солью, привлекает, сердечный, ее, деревья, традиция, ориентир, шинель, гигантский, асфальт, рояль, коллектив, лагерь, инженер, окрестность, березка, бурьян,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е слово состоит из трех слогов, а указывает на 33 буквы? )Азбук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к существительные </w:t>
      </w:r>
      <w:r>
        <w:rPr>
          <w:b/>
          <w:i/>
          <w:sz w:val="28"/>
          <w:szCs w:val="28"/>
        </w:rPr>
        <w:t>состав, удар, трон</w:t>
      </w:r>
      <w:r>
        <w:rPr>
          <w:b/>
          <w:sz w:val="28"/>
          <w:szCs w:val="28"/>
        </w:rPr>
        <w:t xml:space="preserve"> превратить в глаголы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к глаголы </w:t>
      </w:r>
      <w:r>
        <w:rPr>
          <w:b/>
          <w:i/>
          <w:sz w:val="28"/>
          <w:szCs w:val="28"/>
        </w:rPr>
        <w:t>жарь, стань, примерь</w:t>
      </w:r>
      <w:r>
        <w:rPr>
          <w:b/>
          <w:sz w:val="28"/>
          <w:szCs w:val="28"/>
        </w:rPr>
        <w:t xml:space="preserve"> превратить в существительны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их словах сто согласных? (Стол, стог, стон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те слова, в которых рядом находятся два гласных зву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Стипендия, стипендиат, героизм, будущее, деятельный, силуэт, мозаика, идеал,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союз, струя, боец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шпион, театр, какао, каемка, сиять, дуэт, оазис, пианино, каучук.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Затранскрибируйте слова. Добавьте к каждому из них один звук, чтобы получилось новое слово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Дар, стол, клад, лапа, пар, усы, уксус, власть, каска, кран, го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слова получатся, если прочесть данные слова, заменяя звонкие согласные звуки на глух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ба, дубить, обрыз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слова, в которых количество слов и букв не совпа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ян, рояль, косьба, солнце, роль, люстра, красивее, хвоя, приговор, средства, добыча, аллея, зайчик, веер, праздник, восстановление, юла, подъезд, сель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м слове количество букв и звуков совпад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, еж, прелестный, боюсь, се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слово «тир». Определите, сколько раз каждый звук этого слова встречается в следующей фраз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-были старик со старух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Есть в русском языке слова, которые состоят из одного звука. Приведите такие примеры, укажите часть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помните и запишите пословицы о буквах, звуках, азбуке</w:t>
      </w:r>
      <w:r>
        <w:rPr>
          <w:sz w:val="28"/>
          <w:szCs w:val="28"/>
        </w:rPr>
        <w:t xml:space="preserve">. (Аз да буки – начало  науки. </w:t>
        <w:tab/>
        <w:t xml:space="preserve">Сперва аз да буки, а потом и науки. </w:t>
        <w:tab/>
        <w:t>Аз, буки, веди страшат, как медведи. Буквы кривые, да смысл прямой. Без букв и грамматики не учатся и математике.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, что здесь написал Я.Козловск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снушкамнетусносанеисчезаютсносаянежалеламыланостерпеливомылазависелоотмылавеснушкияотмыл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 </w:t>
      </w:r>
      <w:r>
        <w:rPr>
          <w:sz w:val="28"/>
          <w:szCs w:val="28"/>
        </w:rPr>
        <w:t>«Веснушкам нету сноса, не исчезают с носа, я не жалела мыла, нос терпеливо мыла, зависело от мыла, веснушки я отмыла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каплю превратить в цаплю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из ноля получить сол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х слов в русском языке больше: начинающихся с гласных или с согласных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кие слова можно получить, если в слове </w:t>
      </w:r>
      <w:r>
        <w:rPr>
          <w:b/>
          <w:i/>
          <w:sz w:val="28"/>
          <w:szCs w:val="28"/>
        </w:rPr>
        <w:t>торт</w:t>
      </w:r>
      <w:r>
        <w:rPr>
          <w:b/>
          <w:sz w:val="28"/>
          <w:szCs w:val="28"/>
        </w:rPr>
        <w:t xml:space="preserve"> заменить первую букв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жно изменить звук, чтобы получилось новое слово</w:t>
      </w:r>
      <w:r>
        <w:rPr>
          <w:rFonts w:cs="Times New Roman" w:ascii="Times New Roman" w:hAnsi="Times New Roman"/>
          <w:sz w:val="28"/>
          <w:szCs w:val="28"/>
        </w:rPr>
        <w:t>: к</w:t>
      </w:r>
      <w:r>
        <w:rPr>
          <w:rFonts w:cs="Times New Roman" w:ascii="Times New Roman" w:hAnsi="Times New Roman"/>
          <w:i/>
          <w:iCs/>
          <w:sz w:val="28"/>
          <w:szCs w:val="28"/>
        </w:rPr>
        <w:t>арта – парта, тушить – тужить, врач – грач, колос – голо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ужно к слову добавить новый звук, чтобы появилось новое слово</w:t>
      </w:r>
      <w:r>
        <w:rPr>
          <w:rFonts w:cs="Times New Roman" w:ascii="Times New Roman" w:hAnsi="Times New Roman"/>
          <w:sz w:val="28"/>
          <w:szCs w:val="28"/>
        </w:rPr>
        <w:t>: с</w:t>
      </w:r>
      <w:r>
        <w:rPr>
          <w:rFonts w:cs="Times New Roman" w:ascii="Times New Roman" w:hAnsi="Times New Roman"/>
          <w:i/>
          <w:iCs/>
          <w:sz w:val="28"/>
          <w:szCs w:val="28"/>
        </w:rPr>
        <w:t>он – стон, каска – краска, кошка – крошка, ролик – кролик, тучка – штучка, сук – сту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рестики-нолик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 читает слова, а ученики поднимают карточку с плюсиком, если е,ё,ю,я обозначают 2 звука , и нолик, если один звук. Кто самый внимательн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, весна, моя, поел, сельдь, вьют, вьюнок, десна, яма, мясо, ёж, юла, Юлька, объезд, друзья, в разлуке, почему, костюм, река, льёт, рюкзак, яр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мягких звуков в стихотвор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мерное богатство – доб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усть ее надолго хват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 настоящий все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дро добро свое трат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.Стефани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твердых звуков встречается в стихотвор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и, не изменяй се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а трусость в нас рожд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истина в любой борь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роком жизни побежда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глухих звуков встречается в стихотвор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не дано предугад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лово наше отзов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м сочувствие д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м дается благода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Ф.Тют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звонких звуков встречается в стихотвор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фоне зла добро добре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ее мир после бо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лово друга дольше гре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врага обид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Возде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гласные не встречаются после Г, К, Х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то интересно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дном из кавказских языков 70 согласных и 2 гласных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авайском языке 7 согласных и 5 гласных (оиаио - правда)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амая длинная фамилия в мире</w:t>
      </w:r>
      <w:r>
        <w:rPr>
          <w:rFonts w:cs="Times New Roman" w:ascii="Times New Roman" w:hAnsi="Times New Roman"/>
          <w:sz w:val="28"/>
          <w:szCs w:val="28"/>
        </w:rPr>
        <w:t xml:space="preserve"> – у жителя Стамбула; в ней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4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уквы.</w:t>
      </w:r>
      <w:r>
        <w:rPr>
          <w:rFonts w:cs="Times New Roman" w:ascii="Times New Roman" w:hAnsi="Times New Roman"/>
          <w:sz w:val="28"/>
          <w:szCs w:val="28"/>
        </w:rPr>
        <w:t xml:space="preserve"> Этот человек очень гордится своей фамилией, потому что она означает: «Сын героя знаменосца флага с полумесяцем и звездой». Вот как выглядит эта фамилия, если ее написать по-русски: «Аййильцикликирмицибайрактазийонкаграманоглу». А вы говорите – скороговор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конце девятнадцатого столетия в американском штате умер вождь одного из индейских племен. Ни один мастер не смог уместить ег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имени</w:t>
      </w:r>
      <w:r>
        <w:rPr>
          <w:rFonts w:cs="Times New Roman" w:ascii="Times New Roman" w:hAnsi="Times New Roman"/>
          <w:sz w:val="28"/>
          <w:szCs w:val="28"/>
        </w:rPr>
        <w:t xml:space="preserve"> на надгробном камне. Оно было чересчур длинным –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122 букв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 США, в штате Массачусетс, находится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зеро</w:t>
      </w:r>
      <w:r>
        <w:rPr>
          <w:rFonts w:cs="Times New Roman" w:ascii="Times New Roman" w:hAnsi="Times New Roman"/>
          <w:sz w:val="28"/>
          <w:szCs w:val="28"/>
        </w:rPr>
        <w:t xml:space="preserve">, известное под названием Уэбстер. Однако на самом деле индейцы назвали его по-другому: «Чаргоггагоггманчауггагоггчаубунагунгамаугг»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 переводе </w:t>
      </w:r>
      <w:r>
        <w:rPr>
          <w:rFonts w:cs="Times New Roman" w:ascii="Times New Roman" w:hAnsi="Times New Roman"/>
          <w:sz w:val="28"/>
          <w:szCs w:val="28"/>
        </w:rPr>
        <w:t>это, не побоюсь сказать, слово означает: «Нейтральная территория для лова рыбы и проведения общих собраний индейских племен»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 русском языке творцами длинных слов </w:t>
      </w:r>
      <w:r>
        <w:rPr>
          <w:rFonts w:cs="Times New Roman" w:ascii="Times New Roman" w:hAnsi="Times New Roman"/>
          <w:sz w:val="28"/>
          <w:szCs w:val="28"/>
        </w:rPr>
        <w:t xml:space="preserve">по праву считаются ученые-химики. Так, например лекарство от малярии акрихин имеет другое, более точное химическое наименование, состоящее из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44 букв:</w:t>
      </w:r>
      <w:r>
        <w:rPr>
          <w:rFonts w:cs="Times New Roman" w:ascii="Times New Roman" w:hAnsi="Times New Roman"/>
          <w:sz w:val="28"/>
          <w:szCs w:val="28"/>
        </w:rPr>
        <w:t xml:space="preserve"> «метоксихлордиэтиламинометилбутиламиноакридин»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Французы</w:t>
      </w:r>
      <w:r>
        <w:rPr>
          <w:rFonts w:cs="Times New Roman" w:ascii="Times New Roman" w:hAnsi="Times New Roman"/>
          <w:sz w:val="28"/>
          <w:szCs w:val="28"/>
        </w:rPr>
        <w:t xml:space="preserve"> же лидируют в прямо противоположном направлении: Именно у них впервые появилась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амая короткая фамилия</w:t>
      </w:r>
      <w:r>
        <w:rPr>
          <w:rFonts w:cs="Times New Roman" w:ascii="Times New Roman" w:hAnsi="Times New Roman"/>
          <w:sz w:val="28"/>
          <w:szCs w:val="28"/>
        </w:rPr>
        <w:t xml:space="preserve">, состоящая всего из одной буквы: «О». Помимо всего прочего, на территории Франции находится сел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 самым коротким географическим названием</w:t>
      </w:r>
      <w:r>
        <w:rPr>
          <w:rFonts w:cs="Times New Roman" w:ascii="Times New Roman" w:hAnsi="Times New Roman"/>
          <w:sz w:val="28"/>
          <w:szCs w:val="28"/>
        </w:rPr>
        <w:t xml:space="preserve"> в мире: «И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амое длинное географическое название </w:t>
      </w:r>
      <w:r>
        <w:rPr>
          <w:rFonts w:cs="Times New Roman" w:ascii="Times New Roman" w:hAnsi="Times New Roman"/>
          <w:sz w:val="28"/>
          <w:szCs w:val="28"/>
        </w:rPr>
        <w:t xml:space="preserve">найдено не другом конце света – в Новой Зеландии. Оно состоит из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85 букв </w:t>
      </w:r>
      <w:r>
        <w:rPr>
          <w:rFonts w:cs="Times New Roman" w:ascii="Times New Roman" w:hAnsi="Times New Roman"/>
          <w:sz w:val="28"/>
          <w:szCs w:val="28"/>
        </w:rPr>
        <w:t xml:space="preserve">и в точном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ереводе</w:t>
      </w:r>
      <w:r>
        <w:rPr>
          <w:rFonts w:cs="Times New Roman" w:ascii="Times New Roman" w:hAnsi="Times New Roman"/>
          <w:sz w:val="28"/>
          <w:szCs w:val="28"/>
        </w:rPr>
        <w:t xml:space="preserve"> означает следующее: «Город, где Мататеа, человек, с большими ногами, который выравнивал равнины и которого называли поедателем земли, играл на своей любимой флейте»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Вопросы для тестов</w:t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кажите, в каком ряду во всех словах  есть только звонкие согласные: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словарь, брезент, королева, здоровье;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любовь, низ, реальный, мобильный;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змей, железный, зимний, издание;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галерея, милиция, вред, морской.</w:t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кажите, в каком ряду во всех словах есть только глухие согласные: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лодочка, повозка, пробка, побелка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сбил, койка, сетка, шорох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счастье, статистика, тётка, отсчёт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экипаж, посетить, сшить, подчистка.</w:t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каком ряду во всех словах звуков больше, чем букв: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ерсия, пение, приезжие, яблоко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сомнение, династия, перья, автомобиль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единение, языковый, съёмка, одеяние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радиостанция, новенькая, ёрш, мяч</w:t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каком ряду во всех словах звуков меньше, чем букв?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радость, известный, учитель, житьё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ливень, лунный, праздник, очень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шерсть, пчела, деревья, талия</w:t>
      </w:r>
    </w:p>
    <w:p>
      <w:pPr>
        <w:pStyle w:val="TextBody"/>
        <w:numPr>
          <w:ilvl w:val="1"/>
          <w:numId w:val="3"/>
        </w:numPr>
        <w:spacing w:before="0" w:after="1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росль, бездонный, честный, вьюг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черкните в данном наборе слова, в которых букв больше, чем звуко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мять;</w:t>
        <w:br/>
        <w:t>б) друзья;</w:t>
        <w:br/>
        <w:t>в) лисий;</w:t>
        <w:br/>
        <w:t>г) грустный;</w:t>
        <w:br/>
        <w:t>д) луч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те слово, в котором все согласные звуки – глухи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клад;</w:t>
        <w:br/>
        <w:t>б) ночник;</w:t>
        <w:br/>
        <w:t>в) часов;</w:t>
        <w:br/>
        <w:t>г) сетей;</w:t>
        <w:br/>
        <w:t>д) колосок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черкните слово, в котором бук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обозначает один зву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годня;</w:t>
        <w:br/>
        <w:t>б) еда;</w:t>
        <w:br/>
        <w:t>в) объезд;</w:t>
        <w:br/>
        <w:t>г) пьеса;</w:t>
        <w:br/>
        <w:t>д) собрани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черкните слова, где бук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значает два звук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ёпот;</w:t>
        <w:br/>
        <w:t>б) поёт;</w:t>
        <w:br/>
        <w:t>в) плётка;</w:t>
        <w:br/>
        <w:t>г) перевёл;</w:t>
        <w:br/>
        <w:t>д) ёжик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те слово, в котором звуков больше, чем бук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лочья;</w:t>
        <w:br/>
        <w:t>б) прелестный;</w:t>
        <w:br/>
        <w:t>в) академия;</w:t>
        <w:br/>
        <w:t>г) святой;</w:t>
        <w:br/>
        <w:t>д) зелены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черкните слово, где все согласные звуки – звонки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йка;</w:t>
        <w:br/>
        <w:t>б) свеча;</w:t>
        <w:br/>
        <w:t>в) кружка;</w:t>
        <w:br/>
        <w:t>г) косой;</w:t>
        <w:br/>
        <w:t>д) заговор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те слова, где количество букв равно количеству звуко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стный;</w:t>
        <w:br/>
        <w:t>б) белый;</w:t>
        <w:br/>
        <w:t>в) подъем;</w:t>
        <w:br/>
        <w:t>г) ложь;</w:t>
        <w:br/>
        <w:t>д) расте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черкните слово, в котором есть звук [э]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сной;</w:t>
        <w:br/>
        <w:t>б) шептать;</w:t>
        <w:br/>
        <w:t>в) облегчить;</w:t>
        <w:br/>
        <w:t>г) тяжелый;</w:t>
        <w:br/>
        <w:t>д) черпат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те слово, в котором все согласные звуки – мягки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щавель;</w:t>
        <w:br/>
        <w:t>б) зеленый;</w:t>
        <w:br/>
        <w:t>в) лыжи;</w:t>
        <w:br/>
        <w:t>г) юг;</w:t>
        <w:br/>
        <w:t>д) шинель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лог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“Переселение зверей”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 рассказывает содержание игры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ие звери и птицы построили многоэтажные дома. Когда же стали распределять дома, то начались споры, кому где жить. И тогда решили: те животные , чьи названия состоят из одного слога, пусть живут на первом этаже, чьи названия из двух слогов – на втором этаже и т. д 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зывает животное, дети отвечают, на каком этаже будет жить то или иное животное. Примеры животных: </w:t>
      </w:r>
      <w:r>
        <w:rPr>
          <w:rFonts w:cs="Times New Roman" w:ascii="Times New Roman" w:hAnsi="Times New Roman"/>
          <w:i/>
          <w:iCs/>
          <w:sz w:val="28"/>
          <w:szCs w:val="28"/>
        </w:rPr>
        <w:t>куница, лось, лиса, заяц, хорь, бобр, косуля, волк, росомаха, рысь, медведь, горностай, ласка, еж, барсук, ено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“Переезд”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вери решили себе купить мебель. На первую машину погрузили мебель, в названии которой один слог (</w:t>
      </w:r>
      <w:r>
        <w:rPr>
          <w:rFonts w:cs="Times New Roman" w:ascii="Times New Roman" w:hAnsi="Times New Roman"/>
          <w:i/>
          <w:iCs/>
          <w:sz w:val="28"/>
          <w:szCs w:val="28"/>
        </w:rPr>
        <w:t>стол, шкаф, стул</w:t>
      </w:r>
      <w:r>
        <w:rPr>
          <w:rFonts w:cs="Times New Roman" w:ascii="Times New Roman" w:hAnsi="Times New Roman"/>
          <w:sz w:val="28"/>
          <w:szCs w:val="28"/>
        </w:rPr>
        <w:t>), на вторую – название из двух слогов (</w:t>
      </w:r>
      <w:r>
        <w:rPr>
          <w:rFonts w:cs="Times New Roman" w:ascii="Times New Roman" w:hAnsi="Times New Roman"/>
          <w:i/>
          <w:iCs/>
          <w:sz w:val="28"/>
          <w:szCs w:val="28"/>
        </w:rPr>
        <w:t>диван, ковер, люстра, кровать, кресло</w:t>
      </w:r>
      <w:r>
        <w:rPr>
          <w:rFonts w:cs="Times New Roman" w:ascii="Times New Roman" w:hAnsi="Times New Roman"/>
          <w:sz w:val="28"/>
          <w:szCs w:val="28"/>
        </w:rPr>
        <w:t>), на третью – из трех слогов (</w:t>
      </w:r>
      <w:r>
        <w:rPr>
          <w:rFonts w:cs="Times New Roman" w:ascii="Times New Roman" w:hAnsi="Times New Roman"/>
          <w:i/>
          <w:iCs/>
          <w:sz w:val="28"/>
          <w:szCs w:val="28"/>
        </w:rPr>
        <w:t>зеркало, тумбочк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“Новоселье”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 решили отпраздновать новоселье. Они отправились в магазин и стали закупать только те продукты, в названии которых ударение падает на второй слог. Выберем, что закупили звер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: </w:t>
      </w:r>
      <w:r>
        <w:rPr>
          <w:rFonts w:cs="Times New Roman" w:ascii="Times New Roman" w:hAnsi="Times New Roman"/>
          <w:i/>
          <w:iCs/>
          <w:sz w:val="28"/>
          <w:szCs w:val="28"/>
        </w:rPr>
        <w:t>торт, печенье, булка, конфеты, мороженое, лимонад, компот, ватрушка, пирог, сок, лимоны, груши, капуста, морков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“Рыбалка”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Волк с Лисой отправились ловить рыбу. После рыбалки решили поделить рыбу. Волку досталась рыба, в названии которой один слог, а лисе – та рыба. в названии которой два слога.</w:t>
        <w:br/>
        <w:t>Дети говорят, что Волку достанется сом, ерш, лещ, язь, линь, а Лисе – карась, щука, плотва, налим, угорь, окунь, жере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го задания можно изменить. Например: Волку досталась рыба. в названии которой звуков меньше, чем букв, а Лисе – рыба, в названии которой звуков столько, сколько букв. Значит, Волк получит такую рыбу, как карась, голавль, окунь, пескарь, линь. У Лисы будут сом, плотва, красноперка, налим, карп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“В лес по ягоды и грибы”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 звери на зиму запасти ягод и грибов. Стали в лес ходить. Решили собирать только те ягоды, в названии которых ударение падает на второй сло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ываю по два слова, а дети выбирают нужное 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люква или </w:t>
      </w:r>
      <w:r>
        <w:rPr>
          <w:rFonts w:cs="Times New Roman" w:ascii="Times New Roman" w:hAnsi="Times New Roman"/>
          <w:sz w:val="28"/>
          <w:szCs w:val="28"/>
          <w:u w:val="single"/>
        </w:rPr>
        <w:t>брусника?</w:t>
        <w:br/>
        <w:t>Малина</w:t>
      </w:r>
      <w:r>
        <w:rPr>
          <w:rFonts w:cs="Times New Roman" w:ascii="Times New Roman" w:hAnsi="Times New Roman"/>
          <w:sz w:val="28"/>
          <w:szCs w:val="28"/>
        </w:rPr>
        <w:t xml:space="preserve"> или земляника?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Черника</w:t>
      </w:r>
      <w:r>
        <w:rPr>
          <w:rFonts w:cs="Times New Roman" w:ascii="Times New Roman" w:hAnsi="Times New Roman"/>
          <w:sz w:val="28"/>
          <w:szCs w:val="28"/>
        </w:rPr>
        <w:t xml:space="preserve"> или костяник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чка грибы на зиму сушить стала, но собирала только те грибы, в названии которых 3 слога. </w:t>
      </w:r>
      <w:r>
        <w:rPr>
          <w:rStyle w:val="Emphasis"/>
          <w:rFonts w:cs="Times New Roman" w:ascii="Times New Roman" w:hAnsi="Times New Roman"/>
          <w:sz w:val="28"/>
          <w:szCs w:val="28"/>
        </w:rPr>
        <w:t>(На доске картинки с изображением грибов. Дети выбирают и называют: боровик, лисичка, моховик, опенок, волнушк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“В зоопарке”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были в зоопарке. Но смотрели не всех зверей, а только тех , в названии которых три слог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Называю по два животных, а дети выбирают нужное слово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н или </w:t>
      </w:r>
      <w:r>
        <w:rPr>
          <w:rFonts w:cs="Times New Roman" w:ascii="Times New Roman" w:hAnsi="Times New Roman"/>
          <w:sz w:val="28"/>
          <w:szCs w:val="28"/>
          <w:u w:val="single"/>
        </w:rPr>
        <w:t>бегемот?</w:t>
        <w:br/>
        <w:t xml:space="preserve">Косуля </w:t>
      </w:r>
      <w:r>
        <w:rPr>
          <w:rFonts w:cs="Times New Roman" w:ascii="Times New Roman" w:hAnsi="Times New Roman"/>
          <w:sz w:val="28"/>
          <w:szCs w:val="28"/>
        </w:rPr>
        <w:t>или медведь?</w:t>
        <w:br/>
        <w:t xml:space="preserve">Волк или </w:t>
      </w:r>
      <w:r>
        <w:rPr>
          <w:rFonts w:cs="Times New Roman" w:ascii="Times New Roman" w:hAnsi="Times New Roman"/>
          <w:sz w:val="28"/>
          <w:szCs w:val="28"/>
          <w:u w:val="single"/>
        </w:rPr>
        <w:t>лисица?</w:t>
        <w:br/>
        <w:t>Мартышка</w:t>
      </w:r>
      <w:r>
        <w:rPr>
          <w:rFonts w:cs="Times New Roman" w:ascii="Times New Roman" w:hAnsi="Times New Roman"/>
          <w:sz w:val="28"/>
          <w:szCs w:val="28"/>
        </w:rPr>
        <w:t xml:space="preserve"> или тигр?</w:t>
        <w:br/>
        <w:t xml:space="preserve">Лев или </w:t>
      </w:r>
      <w:r>
        <w:rPr>
          <w:rFonts w:cs="Times New Roman" w:ascii="Times New Roman" w:hAnsi="Times New Roman"/>
          <w:sz w:val="28"/>
          <w:szCs w:val="28"/>
          <w:u w:val="single"/>
        </w:rPr>
        <w:t>носорог?</w:t>
        <w:br/>
        <w:t>Крокодил</w:t>
      </w:r>
      <w:r>
        <w:rPr>
          <w:rFonts w:cs="Times New Roman" w:ascii="Times New Roman" w:hAnsi="Times New Roman"/>
          <w:sz w:val="28"/>
          <w:szCs w:val="28"/>
        </w:rPr>
        <w:t xml:space="preserve"> или росомаха?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Леопард</w:t>
      </w:r>
      <w:r>
        <w:rPr>
          <w:rFonts w:cs="Times New Roman" w:ascii="Times New Roman" w:hAnsi="Times New Roman"/>
          <w:sz w:val="28"/>
          <w:szCs w:val="28"/>
        </w:rPr>
        <w:t xml:space="preserve"> или манул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евые игр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огород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городе выросли следующие овощи: морковь, капуста, репа, редька, укроп, картофель, огурцы, помидоры, свекла, лук, петрушка, салат, горох, перец, чеснок. Хозяйка для приготовления салата взяла следующие овощи: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лове 2 слога, 7букв, 6звуков (морковь),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лове 2 слога, ударение падает на первый слог, 2 согласных звука мягких (перец),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лове 1слог, все согласные звуки твердые,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 слове 4 слога (помидоры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зультате дети получают предложение. Для приготовления салата хозяйка взяла помидоры, морковь, перец, лук.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саду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аду созрели груши, яблоки, сливы, вишни, арония, ирга, смородина, крыжовник.</w:t>
        <w:br/>
        <w:t>Для приготовления компота хозяйка взяла следующие фрукты: в названии плодов звуков больше, чем букв (арония, яблок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ие плоды лежат в вазе, если в их названии букв больше, чем звуков? (Апельсины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магазине «Одежд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агазине “Одежда” висят пальто, плащи, платья, юбки, блузки, брюки, рубашки, кофты.</w:t>
        <w:br/>
        <w:t>Что купила мама дочке, если в названии одежды букв больше, чем звуков? (Мама дочке купила пальто.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магазине «Обувь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магазине “Обувь” продают сапоги, ботинки, туфли, тапки, босоножки, кеды.</w:t>
        <w:br/>
        <w:t>Что купил папа сыну, если в названии обуви 3слога, последний слог ударный. (Папа сыну купил сапоги.)</w:t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</w:t>
      </w:r>
      <w:r>
        <w:rPr>
          <w:rFonts w:cs="Times New Roman" w:ascii="Times New Roman" w:hAnsi="Times New Roman"/>
          <w:b/>
          <w:i/>
          <w:sz w:val="40"/>
          <w:szCs w:val="40"/>
        </w:rPr>
        <w:t>Автор игр Алексеева Татьяна Филипповна</w:t>
      </w:r>
    </w:p>
    <w:tbl>
      <w:tblPr>
        <w:tblW w:w="5350" w:type="pct"/>
        <w:jc w:val="left"/>
        <w:tblInd w:w="-90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09"/>
      </w:tblGrid>
      <w:tr>
        <w:trPr/>
        <w:tc>
          <w:tcPr>
            <w:tcW w:w="10009" w:type="dxa"/>
            <w:tcBorders>
              <w:top w:val="dotted" w:sz="2" w:space="0" w:color="AAAAAA"/>
              <w:left w:val="dotted" w:sz="6" w:space="0" w:color="AAAAAA"/>
              <w:bottom w:val="dotted" w:sz="2" w:space="0" w:color="AAAAAA"/>
              <w:right w:val="dotted" w:sz="2" w:space="0" w:color="AAAAAA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ие диало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сные – согласны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й уч.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не буквы, мы – звуки реч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ает фонетика н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-й уч.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не буквы, мы – звуки реч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носят и слышат н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й уч.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ыхание свободно в каждой глас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ух свободно идёт через ро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препятствий разн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 участвует, голос зовё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к получается глас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-й уч.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огласные… Соглас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естеть, шептать, скрипе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 фыркать и шипе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е хочется им петь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Меньщикова Е.В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дин звук, марш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Из каждого слова «выньте» по одному звуку. Сделайте это так, чтобы из оставшихся звуков получилось новое слово, с другим лексическим значением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сть – гость, всласть, экран, краска, полк, склон, тепл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перь, наоборот, добавьте к каждому из них один звук, чтобы получилось совершенно новое сл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а – гроза, стол, лапа, шар, кус, клад, да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Пульс» слова -удар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дите 2-3 примера, доказывающих, что от места ударения зависит значени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дите 2-3 примера, доказывающих, что ударение служит для различения форм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орь  написал на доске прописью «Сто сорок и сто сорок будет двести сорок». Допустил ли он в вычислении ошибку? (Нет, если он правильно поставил ударе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Удар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крывается занавес. Комната. В постели лежит мальчик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ак хочется поскорее в школу. Нужно лекарство принять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ёт бутылочку с лекарством. Читает: «Три раза в день по одной столовой ложке. После приёма пищ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инает пищ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бегает мам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случилось, сынок? Почему ты пищиш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я лекарство принял. А здесь написано... (читае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х ты, глупышка. Ведь ты неверно прочёл. Три раза после приёма пищи, а не пищ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й, мамочка! Нам и в школе учительница говорила, что от перестановки ударения может меняться смысл слова.</w:t>
      </w:r>
      <w:r>
        <w:rPr>
          <w:i/>
          <w:sz w:val="28"/>
          <w:szCs w:val="28"/>
        </w:rPr>
        <w:t xml:space="preserve"> Меньщикова Е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ие диал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й уч.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арный слог, ударный сло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назван так недар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й, невидимка-молот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ть его ударо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-й уч.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молоток стучит, стучи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етко речь моя звуч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утник он, невидимка-молот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к! – и ударил в безударный слог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разу же исчез огромный зам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явился маленький зам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-й уч.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ушай, молот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утай слог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ять, озорничая, не сол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 слове слог уда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ём э-ле-мен-тар-н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огда его найд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че всех произнесё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шибка в удар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чит с преступл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кай запомнит это млад и ста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 молодым, ни ста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льзя одним удар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то, что нужно, стави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удар!</w:t>
      </w:r>
      <w:r>
        <w:rPr>
          <w:i/>
          <w:sz w:val="28"/>
          <w:szCs w:val="28"/>
        </w:rPr>
        <w:t xml:space="preserve"> Меньщико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онетический разбор с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елайте фонетический разбор слов.</w:t>
      </w:r>
    </w:p>
    <w:p>
      <w:pPr>
        <w:pStyle w:val="Normal"/>
        <w:rPr/>
      </w:pPr>
      <w:r>
        <w:rPr>
          <w:sz w:val="28"/>
          <w:szCs w:val="28"/>
        </w:rPr>
        <w:t>Ряд, гора, пятачок, ягодка, сонные, съехать, союзные, расчищать, боец, мысль, сельдь, съедешь, польет, честный, близкий, вьюга, возчик, семья, каюта, стоят, свитер, все, сбить, льет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841C0E"/>
      <w:kern w:val="2"/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22:00Z</dcterms:created>
  <dc:creator>Admin</dc:creator>
  <dc:description/>
  <cp:keywords/>
  <dc:language>en-US</dc:language>
  <cp:lastModifiedBy>Наташа</cp:lastModifiedBy>
  <cp:lastPrinted>2011-10-20T23:47:00Z</cp:lastPrinted>
  <dcterms:modified xsi:type="dcterms:W3CDTF">2012-09-30T20:59:00Z</dcterms:modified>
  <cp:revision>13</cp:revision>
  <dc:subject/>
  <dc:title/>
</cp:coreProperties>
</file>