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ценарий осеннего праздник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ак Осень спор разрешила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(средняя групп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зыкальный руководитель :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ихайленко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: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Овощи, фрукты,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Здравствуйте, гости дорогие</w:t>
        <w:br/>
        <w:t>Я для вас подарки припа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 цветные листья наря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 рябинок я заж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ду и в о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славный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ы его собр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мой, заез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ят дети в з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вощи, Фрукты, Цветы и ругаются между соб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: Лучше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: Нет! Лучше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: Мы так сладки и вку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Что такое, расска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ромко  не крич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вощ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 вку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х, вкус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ща без нас вам не св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мью не накор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ук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фрукты любят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ут их на десе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тся,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дят, едят,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сивей нас,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ас люди не е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восторгом все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Вас готова рассу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 ваш трудный разреш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ажней и кто нуж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аще и вку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Перемирие начнем дружным хором за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есня «Осенний 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муз. и сл. А.Евдотьевой)</w:t>
      </w:r>
    </w:p>
    <w:p>
      <w:pPr>
        <w:pStyle w:val="Normal"/>
        <w:rPr/>
      </w:pPr>
      <w:r>
        <w:rPr/>
        <w:t>(после каждого припева на проигрыш дети поочереди вылезают из корзин и садятся на стульчи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олянке собрались золотые лист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ябина машет нам  ярко-красной ки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Осень, осень к нам пришла, мы ее попроси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Уходить ты не спеши, золотая осен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(Проигрыш - дети из корзинки «Овощи» садятся на стульч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тели с ветерком птицы, в небе т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уравли кричат вдали, к югу улет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Осень, осень к нам пришла, мы ее попрос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Уходить тыне спеши, золотая осен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/>
        <w:t xml:space="preserve"> </w:t>
      </w:r>
      <w:r>
        <w:rPr/>
        <w:t>(Проигрыш - дети из корзинки «Фрукты» садятся на стульчи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с осенний ветки все дождиком умо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рехи, и грибы он от нас не скро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Осень, осень к нам пришла, мы ее попрос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Уходить тыне спеши, золотая осен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/>
        <w:t>(Проигрыш - дети из корзинки «Цветы» садятся на стульчи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Ну, давайте, кто из в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стихи прочтет из ва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ихотв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Стихи умеете чит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то может танце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анец с лист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ен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ружно за руки возьмем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ровод мы в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ю звонко за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жай прослав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сня «Урожайна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же нам не праздно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е веселиться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жаем славным можем мы горди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жаем, урож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м мы горди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олях широ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б созрел бог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ощи и фр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же нам,  ребята! (2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енью повсю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здник урож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о всем наро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о отмечаем! (2раз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Помирила вас и славно, праздник будем продолжать в игры разные игр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гра «Что нам осень принесла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(замечает Миш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ы как сюда поп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роде с нами не игр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ишк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ня послал лесной на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вать к нам Осень в хоро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Заяц, Белка и Ле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ж просмотрели все глаз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же Осень к ним прид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танет с ними в хоро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Так зови сюда скор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своих лесных др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ишка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й, друзья, сюда ид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Осень посмотр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к себе она з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праздник всех вас жд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Выходят Заяц, Белка, Лиса и Ёж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: Мы, ребята, к вам приш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густой лесной глу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вами мы хотим друж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т скуки не тужи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хочу позвать зайц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 поигр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гра «Лиса и зайц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ка: Мой подарок-песня в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я «Устилают листья сад» (муз.и сл.Я.Жабко) солис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яц: Я принес подарки в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очнее - вам и 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мешок мой больш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-ой-ой с какой дыр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, значит, я беж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дарки растеря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жик: Я, друзья, веселый ёж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не видно но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орожке я беж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дарки собир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оробку все собр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вам на праздник прибежа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: Ты принес их всех с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раздам их детвор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жем ёжику спасиб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одарочек красив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на прощанье мы споем песню про дружбу!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сня «Дружба» (муз. и сл. О. Лы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проигрыш машем гостям руками и уходим вместе с Осенью в группу.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25:00Z</dcterms:created>
  <dc:creator>ЛЕСЁНОК</dc:creator>
  <dc:description/>
  <cp:keywords/>
  <dc:language>en-US</dc:language>
  <cp:lastModifiedBy>Олеся</cp:lastModifiedBy>
  <cp:lastPrinted>2014-09-01T18:42:00Z</cp:lastPrinted>
  <dcterms:modified xsi:type="dcterms:W3CDTF">2019-09-16T13:11:00Z</dcterms:modified>
  <cp:revision>11</cp:revision>
  <dc:subject/>
  <dc:title/>
</cp:coreProperties>
</file>