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и по русскому языку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мя числительно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1. Правописание числительных.</w:t>
      </w:r>
    </w:p>
    <w:p>
      <w:pPr>
        <w:pStyle w:val="Normal"/>
        <w:rPr/>
      </w:pPr>
      <w:r>
        <w:rPr/>
        <w:t>Запишите в родительном и творительном падежах количественные и порядковые числ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77; 36; 50; 88; 124; 43; 86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Правописание числительных.</w:t>
      </w:r>
    </w:p>
    <w:p>
      <w:pPr>
        <w:pStyle w:val="Normal"/>
        <w:rPr/>
      </w:pPr>
      <w:r>
        <w:rPr/>
        <w:t>Озаглавьте текст и разделите его на три части (абзаца). Запомните содержание текста и воспроизведите его по памяти. Порядковые числительные запишите словами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олее полувека назад в Ливадийском дворце открылся первый в мире санаторий для крестьян. То была сенсация. Где было видано, чтобы в барских хоромах, да ещё бесплатно, лечили крестьян? Приехали курортники в зипунах и лаптях. На вещах дворца увидели таблички, что они стоят. Стол – 2885 руб., платье царицы – 5600 руб. «Сколько лошадей можно купить!» - ахали мужики. Возвратившись домой, говорили, что «взаправду были вместо царя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еперь в санатории нередко появляются и потомки первых курортников-крестьян. Летом 1976 года их оказалось восемь человек. Двое рабочих, механизаторов совхоза, доярка, учёный-физик, врач, председатель колхоза, лётчик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Ливадия» - действительно санаторий для все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делайте синтаксический разбор первого и последнего предложения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3. Правописание числительных.</w:t>
      </w:r>
    </w:p>
    <w:p>
      <w:pPr>
        <w:pStyle w:val="Normal"/>
        <w:rPr/>
      </w:pPr>
      <w:r>
        <w:rPr/>
        <w:t xml:space="preserve">Спишите, раскрывая скобки и вставляя пропущенные буквы. Цифры замените словами. Числительные с </w:t>
      </w:r>
      <w:r>
        <w:rPr>
          <w:b/>
        </w:rPr>
        <w:t xml:space="preserve">ь  </w:t>
      </w:r>
      <w:r>
        <w:rPr/>
        <w:t>в середине разберите по составу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На мраморной доск.., что на стене Кунсткамеры, написано: «В этом здании.., колыбел.. ру(с, ск)ой наук.., с 1741 года по 1756 год работал Ломоносов». 2)  Петропавловскую крепость начали строить 16 мая 103 года. В этот день основан мор(с, ск) ой город Петербург. 3) Самый большой из мостов – мост Александра Невского постро..н в 1965 году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/>
        <w:t>(По М. Басиной.)</w:t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360" w:firstLine="720"/>
        <w:rPr/>
      </w:pPr>
      <w:r>
        <w:rPr/>
        <w:t>Выпишите любое порядковое числительное и покажите, как оно образовано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4. Числительное как часть речи.</w:t>
      </w:r>
    </w:p>
    <w:p>
      <w:pPr>
        <w:pStyle w:val="Normal"/>
        <w:ind w:left="360" w:hanging="360"/>
        <w:rPr/>
      </w:pPr>
      <w:r>
        <w:rPr/>
        <w:t>Спишите пословицы и загадки. Подчеркните числительные как члены предложения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1) Старый друг лучше новых двух. 2) Учиться и в шест(?)десят(?) лет не поздно. 3) За ученого двух (не) ученых дают , да и то (не) берут. 4) Сильный поборет одного, а учёный одолеет тчс..чу.</w:t>
      </w:r>
    </w:p>
    <w:p>
      <w:pPr>
        <w:pStyle w:val="Normal"/>
        <w:ind w:left="360"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1) Один льёт, другой пьёт, третий р..стёт. 2) Сем(?)десят(?) одёж..к, все без застёж..к. 3) У двух матерей по пят.. сыновей. 4) Два брата гл..дятся, а вместе (не) сойдутся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зряды количественных числительных.</w:t>
      </w:r>
    </w:p>
    <w:p>
      <w:pPr>
        <w:pStyle w:val="Normal"/>
        <w:ind w:left="360" w:hanging="0"/>
        <w:rPr/>
      </w:pPr>
      <w:r>
        <w:rPr/>
        <w:t xml:space="preserve">Выпишите в отдельные столбики целые и дробные числительные (словами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540"/>
        <w:rPr/>
      </w:pPr>
      <w:r>
        <w:rPr>
          <w:sz w:val="28"/>
          <w:szCs w:val="28"/>
        </w:rPr>
        <w:t>Земля имеет возраст от 4,5 до 5 миллиардов лет. Площадь её поверхности – 150 миллионов квадратных километров. 361 миллион из них – 70, 8% занимают моря и океаны, а на долю суши приходится 29,2%. Чтобы совершить кругосветное путешествие вдоль экватора, нужно проехать 40075, 7 километра, а вдоль меридиана – 40008, 5 километра. На Северном полюсе человек находится на 21километр ближе к центру Земли, чем на экваторе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right"/>
        <w:rPr>
          <w:sz w:val="28"/>
          <w:szCs w:val="28"/>
        </w:rPr>
      </w:pPr>
      <w:r>
        <w:rPr>
          <w:sz w:val="28"/>
          <w:szCs w:val="28"/>
        </w:rPr>
        <w:t>(«В мире занимательных фактов»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спознавание частей речи.</w:t>
      </w:r>
    </w:p>
    <w:p>
      <w:pPr>
        <w:pStyle w:val="Normal"/>
        <w:ind w:left="360" w:hanging="0"/>
        <w:rPr/>
      </w:pPr>
      <w:r>
        <w:rPr/>
        <w:t>Сгруппируйте по частям речи и запиши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Один, единица, единственный, единство, первый. Два, двухэтажный, двое, двойка, удвоить, двойной, второй, двумя. Три, трое, тройка, тройной. Пять, пятеро, пятый, пятерка, пятидневный. Десять, десятка, десяток, десятый, вдесятеро. Сто, сотня, сотый, сотни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ислительное как часть речи.</w:t>
      </w:r>
    </w:p>
    <w:p>
      <w:pPr>
        <w:pStyle w:val="Normal"/>
        <w:ind w:left="360" w:hanging="0"/>
        <w:rPr/>
      </w:pPr>
      <w:r>
        <w:rPr/>
        <w:t>Спишите, заменяя цифры словами. Укажите падеж имён числитель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7 раз отмерь, а 1 раз отрежь; 7 одного не ждут; 7 пятниц на неделе; 7 пядей во лбу; до 7 пота; за 7 печатями; на 7 небе; 7 вёрст до небес; 7 бед – один ответ; у 7 нянек – дитя без глаз; опыт важнее 7 правил мудрости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авописание числительных.</w:t>
      </w:r>
    </w:p>
    <w:p>
      <w:pPr>
        <w:pStyle w:val="Normal"/>
        <w:ind w:left="360" w:hanging="0"/>
        <w:rPr/>
      </w:pPr>
      <w:r>
        <w:rPr/>
        <w:t>Прочитайте вслух, затем перепишите, заменяя цифры словами и раскрывая скоб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90 (летний) юбилей, 40 (градусный) мороз, 38 (градусный) жара; 900 (метровый) высота, 450 (квартирный) дом, 1  ½  (тысячный) коллектив, 340 (километровый) переход, 200 (литровый) бак, 3  ½ (тысячный) митинг, 280 (миллионный) народ.</w:t>
      </w:r>
    </w:p>
    <w:p>
      <w:pPr>
        <w:pStyle w:val="Normal"/>
        <w:ind w:left="360"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8 (килограмм) (апельсины, помидоры, лимоны); ящик </w:t>
      </w:r>
      <w:r>
        <w:rPr>
          <w:b/>
          <w:sz w:val="28"/>
          <w:szCs w:val="28"/>
        </w:rPr>
        <w:t>со 124</w:t>
      </w:r>
      <w:r>
        <w:rPr>
          <w:sz w:val="28"/>
          <w:szCs w:val="28"/>
        </w:rPr>
        <w:t xml:space="preserve"> (килограмм) (яблоки); груз весом в 411 (тонна), (килограмм); длина, равная 45 (мет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Сделайте морфологический разбор выделенного слова.</w:t>
      </w:r>
    </w:p>
    <w:p>
      <w:pPr>
        <w:pStyle w:val="Normal"/>
        <w:ind w:left="360" w:firstLine="54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05:00Z</dcterms:created>
  <dc:creator>User</dc:creator>
  <dc:description/>
  <cp:keywords/>
  <dc:language>en-US</dc:language>
  <cp:lastModifiedBy>User</cp:lastModifiedBy>
  <dcterms:modified xsi:type="dcterms:W3CDTF">2012-03-29T14:06:00Z</dcterms:modified>
  <cp:revision>8</cp:revision>
  <dc:subject/>
  <dc:title>Карточки по русскому языку</dc:title>
</cp:coreProperties>
</file>