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54040</wp:posOffset>
            </wp:positionH>
            <wp:positionV relativeFrom="paragraph">
              <wp:posOffset>-250190</wp:posOffset>
            </wp:positionV>
            <wp:extent cx="1362710" cy="11430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Олимпиада по литературе 6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кольный ту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 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Школа____________________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Учитель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веке родился А.С. Пушкин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ермин называет элемент композиции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) завязка;          б) повязка;                 в) перевязь;             г) связ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Какое из этих слов не является литературным термином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метафора;         б) эпитет;          в) амфибия;             г) олицетв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оотнесите имена и фамилии писа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Василий Андреевич                а) Гог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иколай Васильевич              б) Турген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 Николай Алексеевич             в) Жук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Иван Сергеевич                       г) Некр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акая из названных сказок является волшеб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«Лиса и журавль»        б) «Морозко»       в) «Кашица из топора»     г) «Терем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 Кто из перечисленных поэтов в своей поэме описывает тяжёлую жизнь   бурлаков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Пушкин           б) Лермонтов         в) Некрасов          г) Тют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) Есенин                     е) Рубц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 из подвигов Геракл не соверш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истребление стимфалийских птиц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убийство лернейской гид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укрощение эриманфского вепр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) похищение золотого ру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й из перечисленных терминов использует А.С. Пушкин в своём стихотворении «Зимнее утро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антитеза         б) инверсия             в) сравнения      г) алл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Какой из перечисленных терминов использует М.Ю. Лермонтов в  своём стихотворении «Парус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антитеза        б) инверсия           в) сравнение          г) алл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Какой вид рифмы используется в следующих отрывк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 … Пора, красавица, проснис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крой сомкнуты негой взор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встречу северной Авроры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вездою севера явись! _____(_______________________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Сижу за решеткой в темнице сыр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скормленный в неволе орел молодо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ой грустный товарищ, махая крыл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ровавую пищу клюет под окном_____(_________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Белеет парус одинокой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тумане моря голубом!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 ищет он в стране далеко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 кинул он в краю родном?..        ____________(___________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Соотнесите названия произведений с жанрами, к которым  они относя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«Подвиги Геракла»                 а) расс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«Узник»                                    б) роман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«Дубровский»                          в) летопись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«Лошадиная фамилия»           г) стихотворение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) «Кладовая солнца»                  д) миф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) «Повесть временных лет»      е) сказка-бы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 Соотнесите понятия с их толкованием. Напиши номер тол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) Роман   (______)        2) сюжет(______)   3) антитеза(______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4) инверсия(______)      5) метафора(______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обычный порядок слов, благодаря которому автор достигает особой выразительности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лово или выражение, употреблённое в переносном смысле вместо другого слова на основе сход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Последовательность и связь событий в художественном произвед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Большое повествовательное произведение, отличающееся многообразием действующих лиц и разветвлённостью сю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тивопоставление образов, эпизодов,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Соотнесите автора и название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М.М. Зощенко                        а) «Утё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А.С. Пушкин                          б) «Ночь пред Рождеств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М.Ю. Лермонтов                    в) «Расмус-бродя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) Марк Твен                               г) «Дубровски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) Н.В. Гоголь                             д) «Галош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) Астрид Линдгрен                   е) «Приключения Тома Сойе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з каких произведений эти герои? Кто их авто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Дефорж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Герасим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Гекльберри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Тыбурций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Митраша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) Вакула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Из какого произведения данный отрывок? Назовите ав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ло было к вечеру. Он шёл тихо и глядел на воду. Вдруг ему показалось, что что-то барахтается в тине у самого берега. Он нагнулся и увидел небольшого щенка, белого с чёрными пятнами, который, несмотря на все свои старания, никак не мог вылезть из воды, бился, скользил и дрожал всем своим мокреньким и худеньким т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веты к олимпиаде по литера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 класс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 веке.           (1 балл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вязка.          (2 балла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мфибия.        (2 балла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в, 2а, 3г, 4б        (2 балла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Морозко».     (2 балла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красов            (3 балла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Похищение золотого руна.       (3 балла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нтитеза     (4 балла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версия      (4 балла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оясывающа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Парна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ерекрёстная рифма.                              (5 баллов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д, 2г, 3б, 4а, 5е, 6в          (5 баллов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г, 2в, 3д, 4а, 5б            (5 баллов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д, 2г, 3а, 4е, 5б, 6в        (5 баллов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форж   -  А.С. Пушкин «Дубровск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Герасим  -  И.В. Тургенев «Мум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Гекельбери  - Марк Твен «Приключения Гекльберри Фин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) Тыбурций  -  В.Г. Короленко «В дурном обществ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) Митраша  -  М.М. Пришвин «Кладовая солнц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) Вакула  -   Н.В. Гоголь «Ночь перед Рождеством»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лов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Муму»            (6 баллов)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</w:t>
      </w:r>
      <w:r>
        <w:rPr>
          <w:rFonts w:cs="Times New Roman" w:ascii="Times New Roman" w:hAnsi="Times New Roman"/>
          <w:sz w:val="28"/>
          <w:szCs w:val="28"/>
        </w:rPr>
        <w:t xml:space="preserve">   55 бал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6"/>
      <w:numFmt w:val="decimal"/>
      <w:lvlText w:val="(%1"/>
      <w:lvlJc w:val="left"/>
      <w:pPr>
        <w:tabs>
          <w:tab w:val="num" w:pos="0"/>
        </w:tabs>
        <w:ind w:left="187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8:00:00Z</dcterms:created>
  <dc:creator>Admin</dc:creator>
  <dc:description/>
  <cp:keywords/>
  <dc:language>en-US</dc:language>
  <cp:lastModifiedBy>Admin</cp:lastModifiedBy>
  <dcterms:modified xsi:type="dcterms:W3CDTF">2014-09-25T18:03:00Z</dcterms:modified>
  <cp:revision>3</cp:revision>
  <dc:subject/>
  <dc:title/>
</cp:coreProperties>
</file>