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544" w:hanging="0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46760</wp:posOffset>
            </wp:positionH>
            <wp:positionV relativeFrom="paragraph">
              <wp:posOffset>-78740</wp:posOffset>
            </wp:positionV>
            <wp:extent cx="6743700" cy="982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544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Style15"/>
        <w:ind w:left="3544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Style15"/>
        <w:ind w:left="3544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Style15"/>
        <w:ind w:left="2835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3257550" cy="2419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  <w:szCs w:val="40"/>
        </w:rPr>
        <w:t>Огромна роль моя!</w:t>
        <w:br/>
        <w:t>Я делу отдаюсь сполна:</w:t>
        <w:br/>
        <w:t>Я заменяю имена!</w:t>
      </w:r>
    </w:p>
    <w:p>
      <w:pPr>
        <w:pStyle w:val="Style15"/>
        <w:ind w:left="283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72490</wp:posOffset>
            </wp:positionH>
            <wp:positionV relativeFrom="paragraph">
              <wp:posOffset>1104265</wp:posOffset>
            </wp:positionV>
            <wp:extent cx="3067050" cy="3451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314950" cy="18472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040" cy="184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естоим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45.5pt;width:418.45pt;height:145.4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естоимение</w:t>
                      </w:r>
                    </w:p>
                  </w:txbxContent>
                </v:textbox>
                <v:path textpathok="t"/>
                <v:textpath on="t" fitshape="t" string="Местоимение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72615</wp:posOffset>
            </wp:positionH>
            <wp:positionV relativeFrom="paragraph">
              <wp:posOffset>168275</wp:posOffset>
            </wp:positionV>
            <wp:extent cx="2724150" cy="22332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ысказывания и стихи о местоим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 удобны и прагматичны, но в них нет «перелива красок» настоящего живого слова, они не могут иметь при себе характеризующего эпитета… они, как запасные игроки на футбольном поле или дублеры в театре, выходят на поле, когда вынужденно освобождают игру знаменательные сло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Реформат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менить могу другие части речи,</w:t>
      </w:r>
    </w:p>
    <w:p>
      <w:pPr>
        <w:pStyle w:val="Normal"/>
        <w:ind w:left="29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алив обязанности их себе на плечи.</w:t>
      </w:r>
    </w:p>
    <w:p>
      <w:pPr>
        <w:pStyle w:val="Normal"/>
        <w:ind w:left="29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иходится слова другие замещать,</w:t>
      </w:r>
    </w:p>
    <w:p>
      <w:pPr>
        <w:pStyle w:val="Normal"/>
        <w:ind w:left="29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х значение всегда мне надо указать.</w:t>
      </w:r>
    </w:p>
    <w:p>
      <w:pPr>
        <w:pStyle w:val="Normal"/>
        <w:ind w:left="29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Чесн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я сорву цвет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сорвёшь цвет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н, и я, и ты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ы сорвём цвет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окажутся пуст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ревья, и кус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будет красот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будет доброт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олько я и ты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сорвём цветы. (Т.Собак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лые риф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стихотворение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местоимени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ом - так заведе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кнешь ресниц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тебе идет О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ой жар-птице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емнеет – Он прид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енький, смущенный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цыпочках войд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ькою лимон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шел – плывет 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лене туман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лица и грустн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Несмеян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ОН, ОНО, О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, солнце и луна! (Е.Ка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имени предм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мы слово: ЭТ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ОНИ, ОНО, ОН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ые с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без сомне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– МЕСТОИМ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ля ва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и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 эти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 ней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прочтет скор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й МЕСТОИМ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ЕДЛОГОВ без сомнени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ОНА, ОНИ и 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, ТОТ, у НАС был 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АМИ, ВЫ, о ВАС и Я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сло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без сомнения, члова- МЕСТОИМ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ванье дать слов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ТЫ, МЫ, и НАМ, и В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ЧТО, КАКОЙ и СКОЛЬК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, и ВАШ, и МОЙ, и ТВО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, ЕГО, ЕЕ и Сво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без сомне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ЕСТОИМЕНИЯ! (В.Воли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отрицательном </w:t>
      </w:r>
      <w:r>
        <w:rPr>
          <w:rFonts w:cs="Times New Roman" w:ascii="Times New Roman" w:hAnsi="Times New Roman"/>
          <w:sz w:val="28"/>
          <w:szCs w:val="28"/>
        </w:rPr>
        <w:t>местоим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: под удареньем н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и – без ударени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 выучи старатель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оименьях отрицательны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едлог стоит внутр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пишем не одно, а т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лова – помни! – никог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ем – ни с к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мни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!  (в.Воли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-было НИЧ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ло НИЧЕГ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д-вперед оно ходи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С КЕМ не говори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замечал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себя счита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это НИЧЕ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ть-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-ЧЕ-ГО! (И.Михайло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лся озорник у н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юет вся сем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ртире от его прок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льно нет жит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с ним, правда, не знак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ют все зат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иноват всегда во вс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н один – НИКТО! (Б.Заходе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ихотворение Л. Кэрролла из сказки «Алиса в Стране чудес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знаю, с ней ты говорил</w:t>
        <w:br/>
        <w:t>И с ним, конечно, тоже.</w:t>
        <w:br/>
        <w:t>Она сказала: “Очень мил,</w:t>
        <w:br/>
        <w:t>Но плавать он не может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м побывали та и тот</w:t>
        <w:br/>
        <w:t>(Что знают все на свете).</w:t>
        <w:br/>
        <w:t>Но, если б делу дали ход,</w:t>
        <w:br/>
        <w:t xml:space="preserve">Вы были бы в отве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дал им три, они нам – пять,</w:t>
        <w:br/>
        <w:t>Вы шесть им посулили.</w:t>
        <w:br/>
        <w:t>Но все вернулись к вам опять,</w:t>
        <w:br/>
        <w:t>Хотя моими бы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ы с нею не был вовлечен </w:t>
        <w:br/>
        <w:t>В такое злое дело,</w:t>
        <w:br/>
        <w:t>Хотя сказал однажды он,</w:t>
        <w:br/>
        <w:t>Что все им надо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а, конечно, сгоряча:</w:t>
        <w:br/>
        <w:t>“Не спорь со мной напрасно”.</w:t>
        <w:br/>
        <w:t>Да, видишь ли, рубить с плеча</w:t>
        <w:br/>
        <w:t>Не так уж безоп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 он не должен знать о том,</w:t>
        <w:br/>
        <w:t>(Не выболтай случайно).</w:t>
        <w:br/>
        <w:t>Все остальные не при чем,</w:t>
        <w:br/>
        <w:t>И это наша тай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зряды местоим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тавьте местоимения в пословицы</w:t>
      </w:r>
      <w:r>
        <w:rPr>
          <w:rFonts w:cs="Times New Roman" w:ascii="Times New Roman" w:hAnsi="Times New Roman"/>
          <w:sz w:val="28"/>
          <w:szCs w:val="28"/>
        </w:rPr>
        <w:t>. Определите разряд местоимений, морфологические призна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человек в работе узн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рирода просыпается весн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братство дороже… богат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овощу свое вр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ова для справок</w:t>
      </w:r>
      <w:r>
        <w:rPr>
          <w:rFonts w:cs="Times New Roman" w:ascii="Times New Roman" w:hAnsi="Times New Roman"/>
          <w:sz w:val="28"/>
          <w:szCs w:val="28"/>
        </w:rPr>
        <w:t>: всякого, каждый, всякому, в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мый внимательны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читает стихотворение, ученики выписывают местоимения, определяют их разряд. О каком местоимении идет речь в стихотворе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лантлив от рождени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урак и не проста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е местоим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склоняют та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-наперво решитель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 вам моя сем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конечно, Именительный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 и только 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склонилась умилитель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 ней и вся род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ря. Падеж  Родитель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? А для мен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ботятся старатель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служенно вполн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ют подар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ельный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– только мн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те подозритель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родня – брон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омните: Винитель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сается ме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легка и упоитель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одительской спино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друзья, падеж Творитель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ворен совсем не мно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е, видимо, Предложн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данных обо мн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ите невозможног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атит с вас и так вполне! («Русский язык в школе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гите Незнайке переделать предложения, чтобы стал понятен смыс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квартире небольшая узкая кухня и две большие комнаты. Маме не нравится э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ую ночь невозможно ус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-нибудь придума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Кто быстрее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те пред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ман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е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не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ьте ударение в местоимен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ого</w:t>
      </w:r>
      <w:r>
        <w:rPr>
          <w:rFonts w:cs="Times New Roman" w:ascii="Times New Roman" w:hAnsi="Times New Roman"/>
          <w:sz w:val="28"/>
          <w:szCs w:val="28"/>
        </w:rPr>
        <w:t>. Запишите предложения, позволяющие увидеть разницу между этими сло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Говорите по-русск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грамматические ошибки, связанные с неправильным употреблением местоимений. Предложение правильных вариан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нас были сделаны правильные замеч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с участием ме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ел ихние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типа меня любят работ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тебя устроили вече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ний ребёнок много читает, особенно Пушки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его (Пушкина) хорошее образов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ша закрыла книгу, когда она закончила чит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пошли к ему в г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лшебный бук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 подходит поочередно к ученику и предлагает взять цветок из его букета (бумажные цветы). На обратной стороне каждого цветка указано местоимение. Необходимо быстро назвать разряд местоимения. Если правильно – цветок остается у ученика, неправильно – ученик дарит его кому-нибудь из одноклассников. Побеждает тот, у кого больше окажется ц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гнальные карточ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сигнальных  карточек определите, к какому разряду относится местоимение: </w:t>
      </w:r>
      <w:r>
        <w:rPr>
          <w:rFonts w:cs="Times New Roman" w:ascii="Times New Roman" w:hAnsi="Times New Roman"/>
          <w:b/>
          <w:sz w:val="28"/>
          <w:szCs w:val="28"/>
        </w:rPr>
        <w:t>относительное или вопроситель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и мне, что с нею 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их на берег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ловили. Но , ув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лавать – не мог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ее, она нам и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м обратно н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нею, к нам опять для ни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 ним – к ней от вас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мне известно, что о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любит больше тех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айной быть долж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от вас и всех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читайте стихотворение, попробуйте сказать, о чем идет в нем речь, кто действующие лица, какие события описыв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н нач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рассказ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ползу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ей раз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т как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лз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как даст е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зл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м раз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ей – раз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ут  как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он спа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с ней за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, сильное кино! (А.Барт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пытайтесь заменить местоимения соответствующими частями ре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наю К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К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с К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поше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К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зач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Ког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си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Че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д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Чт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Поч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заплак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К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л 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Чт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е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К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К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Гд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Когда. (С.Марша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евство Ниг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Нигде давным-давно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лет сто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король – сам Всёрав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верный пес Ник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оролеву звать Ничу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тоже сного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оси ее о чем-нибуд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 услышишь: «нет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гофмаршал Никакок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лизи от Ни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альки выстроен мор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дом 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арку Ольгу Никог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ержит Ника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хне пенная в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ипает день-деньс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арка варит сладкий зв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даривает вздо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, как сладок он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, обед непло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он вовремя всег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несут е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орец шикарный Нику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 для Ни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кот Ничей сожр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чей-то аппети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икакой как заорет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ому влет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ста ударов дать е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оровал!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акой идет в тюрь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– в сырой подв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аще вежлив и терп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ный Всёрав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Нигде довольны 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ым-дав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, бывало, допоздн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Нику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учалось в наши времена!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ил я иног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о море. Ника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 невдале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икого одной ру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л на поводке. (Т.Ри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чем речь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те высказывания психолога Д.Карнеги. Попробуйте определить, о чем идет ре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ичего не стоит, но много д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обогащает тех, кто ее получает, не обедняя при этом тех, кто ею одарив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лится мгновение, а в памяти людей остается навсег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то не богат настолько, чтобы обойтись без нее, и нет такого бедняка, который не стал бы от нее бога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– отдохновение для уставших, дневной свет для тех, кто пал духом, солнечный луч для опечаленных, а также лучшее противоядие, созданное природой от неприят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е нельзя купить даже за несколько миллионов, нельзя выпросить за любые обещания, нельзя ни одолжить, ни украсть, потому что она сама по себе ни на что не годится, пока ее кому-нибудь не отдали. (Улыбка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шите местоимения, определите их разряды, морфологические призна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минутки для шут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сенка о притяжательных местоимениях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шите местоимения, определите разряды. Какие местоимения употреблены неверно? Исправьте ошиб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з во дво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бачьей мис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чумазых порося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ли сос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к ним подоше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ул возмущ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 съедите вы у п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обед евонный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ала хрюшка-м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тойди от будк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ужно наполня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ние желуд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грустно пробурч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ачок широк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шать я уже уст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ные упре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сё прощают ту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рюшками раст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ая дребе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каждый ден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во дво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я однажд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бята говоря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ний, ейный, каж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 никог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пали в луж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, его и е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вам нуж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мы про порося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кали на реб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можно поросят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стительно ребятам.(А.Хай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адежи местоим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е вы сердечным 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, обмолвясь, заменил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ней задумчиво стою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сти очей с нее нет сил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ворю ей: как вы мил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слю: как тебя люблю! (А.Пушки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гите Винни Пуху сделать смысл песенки понят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нях, не знаю сам зач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ел я в незнакомый 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хотелось кое с к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лковать о том о с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казал им, что, ког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му, и отчег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, откуда, и ку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, и где, и для че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раньше, что пот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то кого, и что к че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подумали о т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нет, то почем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не не хватало сл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бавлял то «ах, то «эх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так сказать», и «будь здор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ну и ну», и «просто смех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 закончил я рассказ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ое-кто спросил: «И всё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оворил тут целый ча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ссказал ни то ни се!» (Б.Заходе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125095</wp:posOffset>
                </wp:positionV>
                <wp:extent cx="876935" cy="50546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05pt;margin-top:9.85pt;width:68.95pt;height:3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125095</wp:posOffset>
                </wp:positionV>
                <wp:extent cx="657860" cy="55372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55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.85pt;width:51.75pt;height:4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5615</wp:posOffset>
                </wp:positionH>
                <wp:positionV relativeFrom="paragraph">
                  <wp:posOffset>125095</wp:posOffset>
                </wp:positionV>
                <wp:extent cx="791210" cy="55372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55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9.85pt;width:62.25pt;height:43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25095</wp:posOffset>
                </wp:positionV>
                <wp:extent cx="1010285" cy="5537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55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9.85pt;width:79.5pt;height:4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Распределите местоимениям отыскать свои до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3835</wp:posOffset>
                </wp:positionH>
                <wp:positionV relativeFrom="paragraph">
                  <wp:posOffset>268605</wp:posOffset>
                </wp:positionV>
                <wp:extent cx="15621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05pt;margin-top:21.15pt;width:12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16865</wp:posOffset>
                </wp:positionV>
                <wp:extent cx="1743075" cy="914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5pt;margin-top:24.95pt;width:137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ицательные                                       Неопределенные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кто-то зачем-то взял что-то в каком-то месте. Его-то и искали почему-то за кражу чего-то какие-то двое. Искали слева, искали справа по каким-то следам. И узнали они, что никогда ни в каком месте никто ничего не бр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самый внимательный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все местоимения. Объясните правописание местоимений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черных собаки на чем-то сидел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черных собаки куда-то гляде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черных собаки увидели что-т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черных собаки вскочили с чего-т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черных собаки к чему-то подкралис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черных собаки за чем-то погналис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кто-то ни капельки не растерялс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ьнул кое-чем и на что-то взобрался. (А.Хурги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то «Личные местоим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тянут карточки со строчками из произведений. Необходимо найти местоимение, определить лицо, паде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т стол – сосновый стол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из лесу приш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рошо, колосья раздвига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ти сюда вечернею пор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с весною в гости к нам лет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жарче припеч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дождь на нас поль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 несет меня лих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уда? Не знаю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в лес пойд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еленой ел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риятелем вдво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 жив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учится в дверь ко м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лстой сумкой на ремн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ы, моя старушка, приумолкла у ок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тебе надобно, старч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м тебе я зер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песню сп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ице там царевна тужи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ый волк ей верно служ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ился старик ко старух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 ей великое чуд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текст нечаянно пролили чернило. Помогите восстановить текст, используя определительные местоим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и      пациенту было позволено пользоваться бассейном. …..мир, фантастический, нереальный, был изображен в новелле. ………… гигантский цирк – загадка для ребенка. ……….. телеграмма была послана с вокзала. Блеснули крыльями пчелы, и ..цветок шелохнулся им всле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морфологические признаки вставленных местоим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е разряды и падежи местоим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, не к кому, себя, вашего, оно, какой? таков, нашими, нечего, тому, тобой, наши, у кого-нибудь, кое над чем, мое, такому, ни о чем, ни перед какими, о своих, вами, таков, некоторому, что, моего, что-либо, ничей, столько, эт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эпическо - орфографический дикта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… у кого он н… о чем не спрашив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у нас н…кого не бы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с тех пор н…сколько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н… к чему было придр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н… в чем не отказыв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я не мог н…чему науч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 ходили как н… в чем не быва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предлагает тему, а учащиеся должны записать шесть – семь существительных, называющих предметы, имеющие отношение к данной теме, а затем согласовать их с неопределенными местоим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Графический диктант»</w:t>
      </w:r>
      <w:r>
        <w:rPr>
          <w:rFonts w:cs="Times New Roman" w:ascii="Times New Roman" w:hAnsi="Times New Roman"/>
          <w:sz w:val="28"/>
          <w:szCs w:val="28"/>
        </w:rPr>
        <w:t xml:space="preserve">  ( записываются только названия падежей через запяту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адеж возвратных местоимений в данных фразеологизм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рживать себя, вбивать себе в голову, давать себе отчет, держать при себе, замыкаться в самом себ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себе цену, не по себе, ничего себе, портить себе кровь, развязывать себе руки, рвать на себе волосы, себе дороже. Выдавать себя с головой, выше себя не прыгнешь, оставлять позади себя, приходить в себ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текст, используя эти фразеологиз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стафета «Кто быстрее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клоняйте местоимения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(о) 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о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о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(обо) 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читайте притчу. Как вы понимаете ее смысл? Выпишите местоимения. Определите их разря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друга много дней  шли по пустын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жды </w:t>
      </w:r>
      <w:r>
        <w:rPr>
          <w:rFonts w:cs="Times New Roman" w:ascii="Times New Roman" w:hAnsi="Times New Roman"/>
          <w:b/>
          <w:sz w:val="28"/>
          <w:szCs w:val="28"/>
        </w:rPr>
        <w:t>они</w:t>
      </w:r>
      <w:r>
        <w:rPr>
          <w:rFonts w:cs="Times New Roman" w:ascii="Times New Roman" w:hAnsi="Times New Roman"/>
          <w:sz w:val="28"/>
          <w:szCs w:val="28"/>
        </w:rPr>
        <w:t xml:space="preserve"> поспорили, и один </w:t>
      </w:r>
      <w:r>
        <w:rPr>
          <w:rFonts w:cs="Times New Roman" w:ascii="Times New Roman" w:hAnsi="Times New Roman"/>
          <w:b/>
          <w:sz w:val="28"/>
          <w:szCs w:val="28"/>
        </w:rPr>
        <w:t>из них</w:t>
      </w:r>
      <w:r>
        <w:rPr>
          <w:rFonts w:cs="Times New Roman" w:ascii="Times New Roman" w:hAnsi="Times New Roman"/>
          <w:sz w:val="28"/>
          <w:szCs w:val="28"/>
        </w:rPr>
        <w:t xml:space="preserve"> сгоряча дал пощёчину другому. </w:t>
      </w:r>
      <w:r>
        <w:rPr>
          <w:rFonts w:cs="Times New Roman" w:ascii="Times New Roman" w:hAnsi="Times New Roman"/>
          <w:b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друг почувствовал боль, но </w:t>
      </w:r>
      <w:r>
        <w:rPr>
          <w:rFonts w:cs="Times New Roman" w:ascii="Times New Roman" w:hAnsi="Times New Roman"/>
          <w:b/>
          <w:sz w:val="28"/>
          <w:szCs w:val="28"/>
        </w:rPr>
        <w:t>н...чего</w:t>
      </w:r>
      <w:r>
        <w:rPr>
          <w:rFonts w:cs="Times New Roman" w:ascii="Times New Roman" w:hAnsi="Times New Roman"/>
          <w:sz w:val="28"/>
          <w:szCs w:val="28"/>
        </w:rPr>
        <w:t xml:space="preserve"> не сказа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ча </w:t>
      </w:r>
      <w:r>
        <w:rPr>
          <w:rFonts w:cs="Times New Roman" w:ascii="Times New Roman" w:hAnsi="Times New Roman"/>
          <w:b/>
          <w:sz w:val="28"/>
          <w:szCs w:val="28"/>
        </w:rPr>
        <w:t xml:space="preserve">он </w:t>
      </w:r>
      <w:r>
        <w:rPr>
          <w:rFonts w:cs="Times New Roman" w:ascii="Times New Roman" w:hAnsi="Times New Roman"/>
          <w:sz w:val="28"/>
          <w:szCs w:val="28"/>
        </w:rPr>
        <w:t xml:space="preserve">написал на песке: «Сегодня </w:t>
      </w:r>
      <w:r>
        <w:rPr>
          <w:rFonts w:cs="Times New Roman" w:ascii="Times New Roman" w:hAnsi="Times New Roman"/>
          <w:b/>
          <w:sz w:val="28"/>
          <w:szCs w:val="28"/>
        </w:rPr>
        <w:t>мой</w:t>
      </w:r>
      <w:r>
        <w:rPr>
          <w:rFonts w:cs="Times New Roman" w:ascii="Times New Roman" w:hAnsi="Times New Roman"/>
          <w:sz w:val="28"/>
          <w:szCs w:val="28"/>
        </w:rPr>
        <w:t xml:space="preserve"> самый лучший друг дал </w:t>
      </w:r>
      <w:r>
        <w:rPr>
          <w:rFonts w:cs="Times New Roman" w:ascii="Times New Roman" w:hAnsi="Times New Roman"/>
          <w:b/>
          <w:sz w:val="28"/>
          <w:szCs w:val="28"/>
        </w:rPr>
        <w:t>мне</w:t>
      </w:r>
      <w:r>
        <w:rPr>
          <w:rFonts w:cs="Times New Roman" w:ascii="Times New Roman" w:hAnsi="Times New Roman"/>
          <w:sz w:val="28"/>
          <w:szCs w:val="28"/>
        </w:rPr>
        <w:t xml:space="preserve"> пощёчину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зья продолжали </w:t>
      </w:r>
      <w:r>
        <w:rPr>
          <w:rFonts w:cs="Times New Roman" w:ascii="Times New Roman" w:hAnsi="Times New Roman"/>
          <w:b/>
          <w:sz w:val="28"/>
          <w:szCs w:val="28"/>
        </w:rPr>
        <w:t>свой</w:t>
      </w:r>
      <w:r>
        <w:rPr>
          <w:rFonts w:cs="Times New Roman" w:ascii="Times New Roman" w:hAnsi="Times New Roman"/>
          <w:sz w:val="28"/>
          <w:szCs w:val="28"/>
        </w:rPr>
        <w:t xml:space="preserve"> путь, и вот </w:t>
      </w:r>
      <w:r>
        <w:rPr>
          <w:rFonts w:cs="Times New Roman" w:ascii="Times New Roman" w:hAnsi="Times New Roman"/>
          <w:b/>
          <w:sz w:val="28"/>
          <w:szCs w:val="28"/>
        </w:rPr>
        <w:t>они</w:t>
      </w:r>
      <w:r>
        <w:rPr>
          <w:rFonts w:cs="Times New Roman" w:ascii="Times New Roman" w:hAnsi="Times New Roman"/>
          <w:sz w:val="28"/>
          <w:szCs w:val="28"/>
        </w:rPr>
        <w:t xml:space="preserve"> нашли озеро, </w:t>
      </w:r>
      <w:r>
        <w:rPr>
          <w:rFonts w:cs="Times New Roman" w:ascii="Times New Roman" w:hAnsi="Times New Roman"/>
          <w:b/>
          <w:sz w:val="28"/>
          <w:szCs w:val="28"/>
        </w:rPr>
        <w:t>в к...тором</w:t>
      </w:r>
      <w:r>
        <w:rPr>
          <w:rFonts w:cs="Times New Roman" w:ascii="Times New Roman" w:hAnsi="Times New Roman"/>
          <w:sz w:val="28"/>
          <w:szCs w:val="28"/>
        </w:rPr>
        <w:t xml:space="preserve"> решили искупаться. Тот, </w:t>
      </w:r>
      <w:r>
        <w:rPr>
          <w:rFonts w:cs="Times New Roman" w:ascii="Times New Roman" w:hAnsi="Times New Roman"/>
          <w:b/>
          <w:sz w:val="28"/>
          <w:szCs w:val="28"/>
        </w:rPr>
        <w:t>к...торый</w:t>
      </w:r>
      <w:r>
        <w:rPr>
          <w:rFonts w:cs="Times New Roman" w:ascii="Times New Roman" w:hAnsi="Times New Roman"/>
          <w:sz w:val="28"/>
          <w:szCs w:val="28"/>
        </w:rPr>
        <w:t xml:space="preserve"> получил пощёчину, едва не утонул, а друг </w:t>
      </w:r>
      <w:r>
        <w:rPr>
          <w:rFonts w:cs="Times New Roman" w:ascii="Times New Roman" w:hAnsi="Times New Roman"/>
          <w:b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спас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</w:t>
      </w:r>
      <w:r>
        <w:rPr>
          <w:rFonts w:cs="Times New Roman" w:ascii="Times New Roman" w:hAnsi="Times New Roman"/>
          <w:b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</w:rPr>
        <w:t xml:space="preserve"> пришёл в </w:t>
      </w:r>
      <w:r>
        <w:rPr>
          <w:rFonts w:cs="Times New Roman" w:ascii="Times New Roman" w:hAnsi="Times New Roman"/>
          <w:b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 xml:space="preserve">, то высек на камне: «Сегодня </w:t>
      </w:r>
      <w:r>
        <w:rPr>
          <w:rFonts w:cs="Times New Roman" w:ascii="Times New Roman" w:hAnsi="Times New Roman"/>
          <w:b/>
          <w:sz w:val="28"/>
          <w:szCs w:val="28"/>
        </w:rPr>
        <w:t>мой</w:t>
      </w:r>
      <w:r>
        <w:rPr>
          <w:rFonts w:cs="Times New Roman" w:ascii="Times New Roman" w:hAnsi="Times New Roman"/>
          <w:sz w:val="28"/>
          <w:szCs w:val="28"/>
        </w:rPr>
        <w:t xml:space="preserve"> самый лучший друг спас </w:t>
      </w:r>
      <w:r>
        <w:rPr>
          <w:rFonts w:cs="Times New Roman" w:ascii="Times New Roman" w:hAnsi="Times New Roman"/>
          <w:b/>
          <w:sz w:val="28"/>
          <w:szCs w:val="28"/>
        </w:rPr>
        <w:t>мне</w:t>
      </w:r>
      <w:r>
        <w:rPr>
          <w:rFonts w:cs="Times New Roman" w:ascii="Times New Roman" w:hAnsi="Times New Roman"/>
          <w:sz w:val="28"/>
          <w:szCs w:val="28"/>
        </w:rPr>
        <w:t xml:space="preserve"> жизнь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спросил </w:t>
      </w:r>
      <w:r>
        <w:rPr>
          <w:rFonts w:cs="Times New Roman" w:ascii="Times New Roman" w:hAnsi="Times New Roman"/>
          <w:b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гда </w:t>
      </w:r>
      <w:r>
        <w:rPr>
          <w:rFonts w:cs="Times New Roman" w:ascii="Times New Roman" w:hAnsi="Times New Roman"/>
          <w:b/>
          <w:sz w:val="28"/>
          <w:szCs w:val="28"/>
        </w:rPr>
        <w:t>я тебя</w:t>
      </w:r>
      <w:r>
        <w:rPr>
          <w:rFonts w:cs="Times New Roman" w:ascii="Times New Roman" w:hAnsi="Times New Roman"/>
          <w:sz w:val="28"/>
          <w:szCs w:val="28"/>
        </w:rPr>
        <w:t xml:space="preserve"> обидел, </w:t>
      </w:r>
      <w:r>
        <w:rPr>
          <w:rFonts w:cs="Times New Roman" w:ascii="Times New Roman" w:hAnsi="Times New Roman"/>
          <w:b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</w:rPr>
        <w:t xml:space="preserve"> написал на песке, а теперь </w:t>
      </w:r>
      <w:r>
        <w:rPr>
          <w:rFonts w:cs="Times New Roman" w:ascii="Times New Roman" w:hAnsi="Times New Roman"/>
          <w:b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</w:rPr>
        <w:t xml:space="preserve"> пишешь на камне. Почему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 ответил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гда </w:t>
      </w:r>
      <w:r>
        <w:rPr>
          <w:rFonts w:cs="Times New Roman" w:ascii="Times New Roman" w:hAnsi="Times New Roman"/>
          <w:b/>
          <w:sz w:val="28"/>
          <w:szCs w:val="28"/>
        </w:rPr>
        <w:t>кто(нибуд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обижает, </w:t>
      </w:r>
      <w:r>
        <w:rPr>
          <w:rFonts w:cs="Times New Roman" w:ascii="Times New Roman" w:hAnsi="Times New Roman"/>
          <w:b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 xml:space="preserve"> должны написать это на песке, чтобы ветры могли стереть </w:t>
      </w:r>
      <w:r>
        <w:rPr>
          <w:rFonts w:cs="Times New Roman" w:ascii="Times New Roman" w:hAnsi="Times New Roman"/>
          <w:b/>
          <w:sz w:val="28"/>
          <w:szCs w:val="28"/>
        </w:rPr>
        <w:t>вашу</w:t>
      </w:r>
      <w:r>
        <w:rPr>
          <w:rFonts w:cs="Times New Roman" w:ascii="Times New Roman" w:hAnsi="Times New Roman"/>
          <w:sz w:val="28"/>
          <w:szCs w:val="28"/>
        </w:rPr>
        <w:t xml:space="preserve"> надпись. Но когда </w:t>
      </w:r>
      <w:r>
        <w:rPr>
          <w:rFonts w:cs="Times New Roman" w:ascii="Times New Roman" w:hAnsi="Times New Roman"/>
          <w:b/>
          <w:sz w:val="28"/>
          <w:szCs w:val="28"/>
        </w:rPr>
        <w:t>кто(либо)</w:t>
      </w:r>
      <w:r>
        <w:rPr>
          <w:rFonts w:cs="Times New Roman" w:ascii="Times New Roman" w:hAnsi="Times New Roman"/>
          <w:sz w:val="28"/>
          <w:szCs w:val="28"/>
        </w:rPr>
        <w:t xml:space="preserve"> делает </w:t>
      </w:r>
      <w:r>
        <w:rPr>
          <w:rFonts w:cs="Times New Roman" w:ascii="Times New Roman" w:hAnsi="Times New Roman"/>
          <w:b/>
          <w:sz w:val="28"/>
          <w:szCs w:val="28"/>
        </w:rPr>
        <w:t>что(то)</w:t>
      </w:r>
      <w:r>
        <w:rPr>
          <w:rFonts w:cs="Times New Roman" w:ascii="Times New Roman" w:hAnsi="Times New Roman"/>
          <w:sz w:val="28"/>
          <w:szCs w:val="28"/>
        </w:rPr>
        <w:t xml:space="preserve"> хорошее, </w:t>
      </w:r>
      <w:r>
        <w:rPr>
          <w:rFonts w:cs="Times New Roman" w:ascii="Times New Roman" w:hAnsi="Times New Roman"/>
          <w:b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 xml:space="preserve"> должны высечь это на камне, чтобы </w:t>
      </w:r>
      <w:r>
        <w:rPr>
          <w:rFonts w:cs="Times New Roman" w:ascii="Times New Roman" w:hAnsi="Times New Roman"/>
          <w:b/>
          <w:sz w:val="28"/>
          <w:szCs w:val="28"/>
        </w:rPr>
        <w:t>н...какой</w:t>
      </w:r>
      <w:r>
        <w:rPr>
          <w:rFonts w:cs="Times New Roman" w:ascii="Times New Roman" w:hAnsi="Times New Roman"/>
          <w:sz w:val="28"/>
          <w:szCs w:val="28"/>
        </w:rPr>
        <w:t xml:space="preserve"> ветер не смог бы стереть эт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естоимение как часть ре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теллектуальный марафон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разряды местоимений различаются только значением? (Относительные и вопросительные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естоимении два звука, но одна буква? (Я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местоимения 3-го лица, употребляющиеся с предлогом, принимают начальный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(у нее, от нее). Почему нет </w:t>
      </w: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в местоимениях следующих пример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ее домом начиналось поле. У его стола стояла книжная полка.(В данных конструкциях притяжательные местоимения. Предлоги относятся к существительным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стоимения не имеют именительного падежа? (Себя, некого, нечего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местоимения имеют форму только одного падежа? (Некто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ошибка допущена учеником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иведи пример трения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: Человек скользит на льду. Чтобы не скользил, его посыпают песком.(Чтобы человек не скользил, лед посыпают песком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имение, будучи прочитанным наоборот, превращается в союз? (Он-но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местоимения читаются одинаково слева направо и справа налево? ((Оно, тот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ягчи конечное с у имени существительного 2-го склонения, и ты получишь определительное местоимение. (Вес – весь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имение нужно добавить к другому, чтобы получилось название больших плодов? (Ты-к-вы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три местоимения самые чистые? (Вы-мы-ты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два местоимения мешают автотранспорту? (Я-мы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имение можно считать  и самым хвастливым,  и самым скромным? (Я. Всегда говорит о себе, но в алфавите последнее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стоимения могут быть и личными, и притяжательными? (Его, ее, их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местоимения различаются в косвенных падежах только ударением? (Сам, самый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притяжательное  местоимение может относиться ко всем лицам и числам? (Свой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какими предлогами местоимения </w:t>
      </w:r>
      <w:r>
        <w:rPr>
          <w:rFonts w:cs="Times New Roman" w:ascii="Times New Roman" w:hAnsi="Times New Roman"/>
          <w:i/>
          <w:sz w:val="28"/>
          <w:szCs w:val="28"/>
        </w:rPr>
        <w:t>он, она, оно, они</w:t>
      </w:r>
      <w:r>
        <w:rPr>
          <w:rFonts w:cs="Times New Roman" w:ascii="Times New Roman" w:hAnsi="Times New Roman"/>
          <w:sz w:val="28"/>
          <w:szCs w:val="28"/>
        </w:rPr>
        <w:t xml:space="preserve"> употребляются без начального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? (Благодаря, вопреки.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редине каких местоимений пишется 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? (Сколько, столько, чья, чье, чьи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имение женского рода превратилось в существительное, обозначающее спортивный термин? (Ничья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имение требует чистоты? (Мой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местоимение является помощником прилагательного? (Самый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местоимения, дружа с частицами, недолюбливают предлоги? (Отрицательные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укци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достается тому, кто вспомнит больше выражений на заданную те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шите как можно больше существительных, прилагательных, образованных от числитель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шите как можно больше фразеологизмов с местоим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фокарт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5015</wp:posOffset>
                </wp:positionH>
                <wp:positionV relativeFrom="paragraph">
                  <wp:posOffset>434340</wp:posOffset>
                </wp:positionV>
                <wp:extent cx="3543300" cy="26860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6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5pt;margin-top:34.2pt;width:278.95pt;height:2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мените выделенные слова фразеологизмами, в состав которых входят местоим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вать себя</w:t>
      </w:r>
      <w:r>
        <w:rPr>
          <w:rFonts w:cs="Times New Roman" w:ascii="Times New Roman" w:hAnsi="Times New Roman"/>
          <w:b/>
          <w:sz w:val="28"/>
          <w:szCs w:val="28"/>
        </w:rPr>
        <w:t xml:space="preserve"> неловко</w:t>
      </w:r>
      <w:r>
        <w:rPr>
          <w:rFonts w:cs="Times New Roman" w:ascii="Times New Roman" w:hAnsi="Times New Roman"/>
          <w:sz w:val="28"/>
          <w:szCs w:val="28"/>
        </w:rPr>
        <w:t xml:space="preserve">                не в своей тарел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язался </w:t>
      </w:r>
      <w:r>
        <w:rPr>
          <w:rFonts w:cs="Times New Roman" w:ascii="Times New Roman" w:hAnsi="Times New Roman"/>
          <w:b/>
          <w:sz w:val="28"/>
          <w:szCs w:val="28"/>
        </w:rPr>
        <w:t xml:space="preserve">искренне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идет как </w:t>
      </w:r>
      <w:r>
        <w:rPr>
          <w:rFonts w:cs="Times New Roman" w:ascii="Times New Roman" w:hAnsi="Times New Roman"/>
          <w:b/>
          <w:sz w:val="28"/>
          <w:szCs w:val="28"/>
        </w:rPr>
        <w:t xml:space="preserve">обычно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лся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о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</w:t>
      </w:r>
      <w:r>
        <w:rPr>
          <w:rFonts w:cs="Times New Roman" w:ascii="Times New Roman" w:hAnsi="Times New Roman"/>
          <w:b/>
          <w:sz w:val="28"/>
          <w:szCs w:val="28"/>
        </w:rPr>
        <w:t xml:space="preserve">скрытный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жать </w:t>
      </w:r>
      <w:r>
        <w:rPr>
          <w:rFonts w:cs="Times New Roman" w:ascii="Times New Roman" w:hAnsi="Times New Roman"/>
          <w:b/>
          <w:sz w:val="28"/>
          <w:szCs w:val="28"/>
        </w:rPr>
        <w:t>очень быстро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ердился </w:t>
      </w:r>
      <w:r>
        <w:rPr>
          <w:rFonts w:cs="Times New Roman" w:ascii="Times New Roman" w:hAnsi="Times New Roman"/>
          <w:b/>
          <w:sz w:val="28"/>
          <w:szCs w:val="28"/>
        </w:rPr>
        <w:t>внезапно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те местоимения в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ое</w:t>
      </w:r>
      <w:r>
        <w:rPr>
          <w:rFonts w:cs="Times New Roman" w:ascii="Times New Roman" w:hAnsi="Times New Roman"/>
          <w:sz w:val="28"/>
          <w:szCs w:val="28"/>
        </w:rPr>
        <w:t xml:space="preserve">временный, </w:t>
      </w: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общий,  …любие,  …мирный,  …стоимость, …вольный, …довольство, …деятельность, …сторонний, …образие, …чувствие,  …любив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ефлекс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свою работу на уроке. Если вы не смогли самостоятельно изучить материал и в течение урока работали при помощи учителя, возьмите местоимение ВЫ; если вы смогли самостоятельно изучить материал, но работать в паре вам не понравилось, вы рассчитываете только на свои силы, возьмите местоимение Я; если вы продуктивно работали самостоятельно и в паре, то возьмите местоимение МЫ. Выбранные вами местоимения закрепите на «Пике знаний»: у его подножия расположите местоимение ВЫ, на середине – местоимение – Я, а в самом верху местоимение Мы. Спасибо за урок! Удачи вам в покорении «Пика знаний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Физ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ду и ты идёшь (шагают на месте, руками показывают на себя и на друзей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 (хлопки в ладоши внизу, на уровне груди, над голово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ю и ты поёшь (шагают на месте, руками показывают на себя и на друзей)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 (хлопки в ладоши внизу, на уровне груди, над головой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ы идём и мы поём (шагают на месте, руками показывают на себя и на друзей)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 (хлопки в ладоши внизу, на уровне груди, над голово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дружно мы живём (ладонь в кулак, большой палец вверх)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(хлопки в ладоши внизу, на уровне груди, над головой). (Цицилина Т.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Шара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вый слог найдешь тог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котле кипит во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ье – слог второ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 целом - столик школьный твой. (Пар-та.)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слог – личное местоимени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– детская боле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елое – тот предмет, котор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сывают, когда он нуж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нимают, когда он не нужен. (Я-корь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– буква в слове «плот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– местоим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едина – пара н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– поощрение. (Премия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, предло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них – фамилия поэ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елое – известный пл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реет на исходе лета. (Я-блок-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ы для грамматических сказок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ялюбивом Местоимении СЕБ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оимениях-собственниках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юбопытных Местоимениях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любопытных Местоимен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ной роли дядюшки Дефиса в жизни Неопределенных Местоимени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есхарактерных Местоимениях, в чью жизнь вторгся безжалостный предло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ом, как отрицательные герои не устояли перед решительным предлогом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хорошем, отрицательном герое многих истори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варной частице, ставшей приставкой, постоянно меняющей лицо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оимениях-критиках, которые умеют каждому определить его место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стоимениях, которые больше всего на свете любят поучать, указывать и обличать. (По В.Волиной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19:00Z</dcterms:created>
  <dc:creator>Admin</dc:creator>
  <dc:description/>
  <cp:keywords/>
  <dc:language>en-US</dc:language>
  <cp:lastModifiedBy>Admin</cp:lastModifiedBy>
  <dcterms:modified xsi:type="dcterms:W3CDTF">2012-01-09T20:53:00Z</dcterms:modified>
  <cp:revision>4</cp:revision>
  <dc:subject/>
  <dc:title/>
</cp:coreProperties>
</file>