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  <w:t>Тест по теме: </w:t>
      </w:r>
      <w:r>
        <w:rPr>
          <w:b/>
          <w:bCs/>
        </w:rPr>
        <w:t>Углеводы. Липиды. Жиры.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</w:rPr>
        <w:t>1. </w:t>
      </w:r>
      <w:r>
        <w:rPr/>
        <w:t> Какой химический элемент входит в состав жизненно важных органических соединений клетки?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 </w:t>
      </w:r>
      <w:r>
        <w:rPr/>
        <w:t>1) фтор; 2) углерод; 3) медь; 4) калий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</w:rPr>
        <w:t>2. </w:t>
      </w:r>
      <w:r>
        <w:rPr/>
        <w:t> В качестве запасающего вещества гликоген активно накапливается в клетках: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 </w:t>
      </w:r>
      <w:r>
        <w:rPr/>
        <w:t>1) клубня картофеля; 2) бактерий туберкулёза;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3) печени собаки; 4) листьев элодеи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</w:rPr>
        <w:t>3. </w:t>
      </w:r>
      <w:r>
        <w:rPr/>
        <w:t> К неорганическим веществам клетки относят: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 </w:t>
      </w:r>
      <w:r>
        <w:rPr/>
        <w:t>1) витамины; 2) вода и минеральные соли;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3) углеводы и жиры; 4) нуклеиновые кислоты и вода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4. Из перечисленных углеводов полисахаридом является: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1) лактоза; 2) сахароза; 3) фруктоза; 4) крахмал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5. Человеку с лишним весом нужно ограничить потребление:</w:t>
      </w:r>
    </w:p>
    <w:p>
      <w:pPr>
        <w:pStyle w:val="Style15"/>
        <w:shd w:fill="FFFFFF" w:val="clear"/>
        <w:spacing w:lineRule="atLeast" w:line="294" w:before="0" w:after="0"/>
        <w:ind w:left="-360" w:hanging="0"/>
        <w:rPr/>
      </w:pPr>
      <w:r>
        <w:rPr/>
        <w:t xml:space="preserve">       </w:t>
      </w:r>
      <w:r>
        <w:rPr/>
        <w:t>1)томатов; 2) картофеля; 3) яблок; 4) творога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6. Связи в первичной структуре молекулы белка называются: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1) водородными; 2) пептидными; 3) гидрофобными; 4) дисульфидными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7.  Формулу какого вещества следует вписать на месте пропуска в схеме химической реакции: 6CO</w:t>
      </w:r>
      <w:r>
        <w:rPr>
          <w:vertAlign w:val="subscript"/>
        </w:rPr>
        <w:t>2</w:t>
      </w:r>
      <w:r>
        <w:rPr/>
        <w:t> + 6H</w:t>
      </w:r>
      <w:r>
        <w:rPr>
          <w:vertAlign w:val="subscript"/>
        </w:rPr>
        <w:t>2</w:t>
      </w:r>
      <w:r>
        <w:rPr/>
        <w:t>O = … + 6O</w:t>
      </w:r>
      <w:r>
        <w:rPr>
          <w:vertAlign w:val="subscript"/>
        </w:rPr>
        <w:t>2</w:t>
      </w:r>
      <w:r>
        <w:rPr/>
        <w:t>  ?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  </w:t>
      </w:r>
      <w:r>
        <w:rPr/>
        <w:t>1) глюкозы; 2) хлорофилла; 3) гемоглобина; 4) ДНК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8. Липиды, как и глюкоза, выполняют в клетке функцию: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1)  строительную; 2)   информационную;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3)  каталитическую; 4)   энергетическую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9. Какая структура белка имеет вид спирали: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1) первичная; 2) вторичная; 3) третичная; 4) четвертичная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10. Основным источником энергии для новорождённых млекопитающих является: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1) глюкоза;     2) крахмал;         3) гликоген; 4) лактоза.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11.Нуклеотид  ДНК состоит из: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1) рибозы, остатка фосфорной кислоты, тимина;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2) дезоксирибозы, остатка фосфорной кислоты, урацила;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3) дезоксирибозы, остатка фосфорной кислоты, аденина;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4) рибозы, остатка фосфорной кислоты, гуанина.</w:t>
      </w:r>
    </w:p>
    <w:p>
      <w:pPr>
        <w:pStyle w:val="Normal"/>
        <w:shd w:fill="FFFFFF" w:val="clear"/>
        <w:jc w:val="both"/>
        <w:rPr/>
      </w:pPr>
      <w:r>
        <w:rPr/>
        <w:t>12.Напишите цепь ДНК, комплементарную показанной цепи и-РНК:</w:t>
      </w:r>
    </w:p>
    <w:p>
      <w:pPr>
        <w:pStyle w:val="C1"/>
        <w:shd w:fill="FFFFFF" w:val="clear"/>
        <w:spacing w:before="0" w:after="0"/>
        <w:ind w:left="720" w:hanging="0"/>
        <w:jc w:val="both"/>
        <w:rPr/>
      </w:pPr>
      <w:r>
        <w:rPr/>
        <w:t>УАА-ЦГГ-ААЦ-ГАУ</w:t>
      </w:r>
    </w:p>
    <w:p>
      <w:pPr>
        <w:pStyle w:val="C1"/>
        <w:shd w:fill="FFFFFF" w:val="clear"/>
        <w:spacing w:before="0" w:after="0"/>
        <w:ind w:left="72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3.В состав нуклеотидов ДНК не входит:</w:t>
      </w:r>
    </w:p>
    <w:p>
      <w:pPr>
        <w:pStyle w:val="C1"/>
        <w:shd w:fill="FFFFFF" w:val="clear"/>
        <w:spacing w:before="0" w:after="0"/>
        <w:ind w:left="720" w:hanging="0"/>
        <w:jc w:val="both"/>
        <w:rPr/>
      </w:pPr>
      <w:r>
        <w:rPr/>
        <w:t>1) аденин                                3) гуанин</w:t>
      </w:r>
    </w:p>
    <w:p>
      <w:pPr>
        <w:pStyle w:val="C1"/>
        <w:shd w:fill="FFFFFF" w:val="clear"/>
        <w:spacing w:before="0" w:after="0"/>
        <w:ind w:left="720" w:hanging="0"/>
        <w:jc w:val="both"/>
        <w:rPr/>
      </w:pPr>
      <w:r>
        <w:rPr/>
        <w:t>2) урацил                                4) тимин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  <w:t>Тест по теме: </w:t>
      </w:r>
      <w:r>
        <w:rPr>
          <w:b/>
          <w:bCs/>
        </w:rPr>
        <w:t>Углеводы. Липиды. Жиры. 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</w:rPr>
        <w:t>1. </w:t>
      </w:r>
      <w:r>
        <w:rPr/>
        <w:t>Из перечисленных углеводов моносахаридом является: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1) хитин; 2) сахароза; 3) фруктоза; 4) крахмал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2. Молекулы белков состоят из: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1) аминокислот; 2) моносахаридов;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3) воды и минеральных веществ; 4) глицерина и высших жирных кислот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3. Запасным углеводом в клетках печени человека является: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1) целлюлоза; 2) гликоген; 3) крахмал; 4) глюкоза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4. Формулу какого вещества следует вписать на месте пропуска в схеме химической реакции:… + 6H</w:t>
      </w:r>
      <w:r>
        <w:rPr>
          <w:vertAlign w:val="subscript"/>
        </w:rPr>
        <w:t>2</w:t>
      </w:r>
      <w:r>
        <w:rPr/>
        <w:t>O = 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 + 6O</w:t>
      </w:r>
      <w:r>
        <w:rPr>
          <w:vertAlign w:val="subscript"/>
        </w:rPr>
        <w:t>2</w:t>
      </w:r>
      <w:r>
        <w:rPr/>
        <w:t> ?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1) хлорофилла; 2) глюкозы; 3) углекислого газа; 4) кислорода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5. Способность верблюдов хорошо переносить жажду объясняется тем, что: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1) заторможена работа их выделительной системы; 2) в ходе окисления резервного жира выделяется вода; 3) у них мощный теплоизолирующий слой, уменьшающий испарение; 4) они не потеют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6. Для лечения тяжёлых форм сахарного диабета больным необходимо вводить:</w:t>
      </w:r>
    </w:p>
    <w:p>
      <w:pPr>
        <w:pStyle w:val="Style15"/>
        <w:shd w:fill="FFFFFF" w:val="clear"/>
        <w:spacing w:lineRule="atLeast" w:line="294" w:before="0" w:after="0"/>
        <w:ind w:left="360" w:hanging="0"/>
        <w:rPr/>
      </w:pPr>
      <w:r>
        <w:rPr/>
        <w:t>1.гемоглобин; 2) инсулин; 3) антитела; 4) гликоген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7. Всё многообразие белков образуется за счёт различного сочетания в их молекулах: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1) 4 аминокислот; 2) 20 аминокислот;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3) 28 аминокислот; 4) 56 аминокислот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8. Из предложенных ниже терминов выберите один, соответствующий по смыслу термину, стоящему впереди: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ПОЛИМЕР: 1) радикал; 2) мономер; 3) нуклеотид; 4) белок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9. Какая структура белка характерна для молекулы гемоглобина: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1) первичная; 2) вторичная; 3) третичная; 4) четвертичная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10. Основным источником энергии в организме являются: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1)  витамины; 2)   ферменты; 3)  гормоны; 4)  углеводы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1.Мономерами ДНК и РНК являются: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1) азотистые основания;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2) дезоксирибоза и рибоза;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3) азотистые основания  и фосфатные группы;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4) нуклеотиды.</w:t>
      </w:r>
    </w:p>
    <w:p>
      <w:pPr>
        <w:pStyle w:val="Normal"/>
        <w:shd w:fill="FFFFFF" w:val="clear"/>
        <w:jc w:val="both"/>
        <w:rPr/>
      </w:pPr>
      <w:r>
        <w:rPr/>
        <w:t>12.Напишите цепь ДНК, комплементарную показанной цепи и-РНК:</w:t>
      </w:r>
    </w:p>
    <w:p>
      <w:pPr>
        <w:pStyle w:val="C1"/>
        <w:shd w:fill="FFFFFF" w:val="clear"/>
        <w:spacing w:before="0" w:after="0"/>
        <w:ind w:left="720" w:hanging="0"/>
        <w:jc w:val="both"/>
        <w:rPr/>
      </w:pPr>
      <w:r>
        <w:rPr/>
        <w:t>ААГ-УЦУ-ЦГА-ТЦУ</w:t>
      </w:r>
    </w:p>
    <w:p>
      <w:pPr>
        <w:pStyle w:val="C1"/>
        <w:shd w:fill="FFFFFF" w:val="clear"/>
        <w:spacing w:before="0" w:after="0"/>
        <w:ind w:left="72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3.В состав нуклеотидов РНК не входит:</w:t>
      </w:r>
    </w:p>
    <w:p>
      <w:pPr>
        <w:pStyle w:val="C1"/>
        <w:shd w:fill="FFFFFF" w:val="clear"/>
        <w:spacing w:before="0" w:after="0"/>
        <w:ind w:left="720" w:hanging="0"/>
        <w:jc w:val="both"/>
        <w:rPr/>
      </w:pPr>
      <w:r>
        <w:rPr/>
        <w:t>1) аденин                                3) гуанин</w:t>
      </w:r>
    </w:p>
    <w:p>
      <w:pPr>
        <w:pStyle w:val="C1"/>
        <w:shd w:fill="FFFFFF" w:val="clear"/>
        <w:spacing w:before="0" w:after="0"/>
        <w:ind w:left="720" w:hanging="0"/>
        <w:jc w:val="both"/>
        <w:rPr/>
      </w:pPr>
      <w:r>
        <w:rPr/>
        <w:t>2) урацил                                4) тим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19:00Z</dcterms:created>
  <dc:creator>Дедова М.Л.</dc:creator>
  <dc:description/>
  <cp:keywords/>
  <dc:language>en-US</dc:language>
  <cp:lastModifiedBy>Админ</cp:lastModifiedBy>
  <cp:lastPrinted>2019-04-03T23:55:00Z</cp:lastPrinted>
  <dcterms:modified xsi:type="dcterms:W3CDTF">2019-04-03T19:57:00Z</dcterms:modified>
  <cp:revision>2</cp:revision>
  <dc:subject/>
  <dc:title>Тест по теме: Углеводы</dc:title>
</cp:coreProperties>
</file>