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на тему «Насекомые» _____________________________________</w:t>
      </w:r>
    </w:p>
    <w:tbl>
      <w:tblPr>
        <w:tblW w:w="7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120"/>
      </w:tblGrid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7120" w:type="dxa"/>
            <w:tcBorders/>
            <w:shd w:fill="FFFFFF" w:val="clear"/>
            <w:vAlign w:val="center"/>
          </w:tcPr>
          <w:tbl>
            <w:tblPr>
              <w:tblW w:w="52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180"/>
              <w:gridCol w:w="20"/>
              <w:gridCol w:w="3"/>
            </w:tblGrid>
            <w:tr>
              <w:trPr/>
              <w:tc>
                <w:tcPr>
                  <w:tcW w:w="52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ля насекомых характерны следующие признаки:</w:t>
                  </w:r>
                </w:p>
                <w:tbl>
                  <w:tblPr>
                    <w:tblW w:w="5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3984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четыре пары ног и ни одной пары усов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три пары ног и пара усов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головогрудь и брюшко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голова, грудь, брюшко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20" w:type="dxa"/>
            <w:tcBorders/>
            <w:shd w:fill="FFFFFF" w:val="clear"/>
            <w:vAlign w:val="center"/>
          </w:tcPr>
          <w:tbl>
            <w:tblPr>
              <w:tblW w:w="7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077"/>
              <w:gridCol w:w="20"/>
              <w:gridCol w:w="3"/>
            </w:tblGrid>
            <w:tr>
              <w:trPr/>
              <w:tc>
                <w:tcPr>
                  <w:tcW w:w="71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 перечисленных насекомых к отряду перепончатокрылые относят:</w:t>
                  </w:r>
                </w:p>
                <w:tbl>
                  <w:tblPr>
                    <w:tblW w:w="3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2374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айского жук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белянкового наездник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зеленого кузнечик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едоносную пчел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3</w:t>
      </w:r>
    </w:p>
    <w:tbl>
      <w:tblPr>
        <w:tblW w:w="3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280"/>
        <w:gridCol w:w="20"/>
        <w:gridCol w:w="3"/>
      </w:tblGrid>
      <w:tr>
        <w:trPr/>
        <w:tc>
          <w:tcPr>
            <w:tcW w:w="33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шат насекомые при помощи:</w:t>
            </w:r>
          </w:p>
          <w:tbl>
            <w:tblPr>
              <w:tblW w:w="28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450"/>
              <w:gridCol w:w="389"/>
              <w:gridCol w:w="1625"/>
            </w:tblGrid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гких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гких и трах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абр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ахе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80"/>
      </w:tblGrid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80" w:type="dxa"/>
            <w:tcBorders/>
            <w:shd w:fill="FFFFFF" w:val="clear"/>
            <w:vAlign w:val="center"/>
          </w:tcPr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937"/>
              <w:gridCol w:w="20"/>
              <w:gridCol w:w="3"/>
            </w:tblGrid>
            <w:tr>
              <w:trPr/>
              <w:tc>
                <w:tcPr>
                  <w:tcW w:w="89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9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 биологическим особенностям, дающим насекомым преимущества для распространения, можно отнести:</w:t>
                  </w:r>
                </w:p>
                <w:tbl>
                  <w:tblPr>
                    <w:tblW w:w="45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3383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наличие сложных рефлексов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пособность к полету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х небольшие размеры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нообразие ротовых аппаратов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5</w:t>
      </w:r>
    </w:p>
    <w:tbl>
      <w:tblPr>
        <w:tblW w:w="4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51"/>
        <w:gridCol w:w="20"/>
        <w:gridCol w:w="3"/>
      </w:tblGrid>
      <w:tr>
        <w:trPr/>
        <w:tc>
          <w:tcPr>
            <w:tcW w:w="4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пигиевы сосуды — это:</w:t>
            </w:r>
          </w:p>
          <w:tbl>
            <w:tblPr>
              <w:tblW w:w="47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450"/>
              <w:gridCol w:w="389"/>
              <w:gridCol w:w="3555"/>
            </w:tblGrid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 кровеносных сосуд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рганы выд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рганы пищеварительной систем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ердце в виде трубо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49"/>
      </w:tblGrid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249" w:type="dxa"/>
            <w:tcBorders/>
            <w:shd w:fill="FFFFFF" w:val="clear"/>
            <w:vAlign w:val="center"/>
          </w:tcPr>
          <w:tbl>
            <w:tblPr>
              <w:tblW w:w="8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206"/>
              <w:gridCol w:w="20"/>
              <w:gridCol w:w="3"/>
            </w:tblGrid>
            <w:tr>
              <w:trPr/>
              <w:tc>
                <w:tcPr>
                  <w:tcW w:w="82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 развитии с полным превращением насекомое проходит следующие стадии:</w:t>
                  </w:r>
                </w:p>
                <w:tbl>
                  <w:tblPr>
                    <w:tblW w:w="6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4937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9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яйцо — взрослое насекомое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9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яйцо — личинка - куколк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9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яйцо — личинка - куколка - взрослое насекомое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9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яйцо — личинка - взрослое насекомо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7</w:t>
      </w:r>
    </w:p>
    <w:tbl>
      <w:tblPr>
        <w:tblW w:w="4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898"/>
        <w:gridCol w:w="20"/>
        <w:gridCol w:w="3"/>
      </w:tblGrid>
      <w:tr>
        <w:trPr/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 из рода анофелес является:</w:t>
            </w:r>
          </w:p>
          <w:tbl>
            <w:tblPr>
              <w:tblW w:w="4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450"/>
              <w:gridCol w:w="389"/>
              <w:gridCol w:w="3702"/>
            </w:tblGrid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збудителем маляр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носчиком возбудителя маляр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мом-хозяино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межуточным хозяином парази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394"/>
      </w:tblGrid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tbl>
            <w:tblPr>
              <w:tblW w:w="78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845"/>
              <w:gridCol w:w="20"/>
              <w:gridCol w:w="3"/>
            </w:tblGrid>
            <w:tr>
              <w:trPr/>
              <w:tc>
                <w:tcPr>
                  <w:tcW w:w="78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8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ля представителей отряда чешуекрылые характерны следующие признаки:</w:t>
                  </w:r>
                </w:p>
                <w:tbl>
                  <w:tblPr>
                    <w:tblW w:w="54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423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витие с неполным превращением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сущий ротовой аппарат в стадии имаго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витие с полным превращением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личинка - гусениц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tbl>
            <w:tblPr>
              <w:tblW w:w="83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351"/>
              <w:gridCol w:w="20"/>
              <w:gridCol w:w="3"/>
            </w:tblGrid>
            <w:tr>
              <w:trPr/>
              <w:tc>
                <w:tcPr>
                  <w:tcW w:w="83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ничтожение вредных насекомых с помощью их естественных врагов называют:</w:t>
                  </w:r>
                </w:p>
                <w:tbl>
                  <w:tblPr>
                    <w:tblW w:w="4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"/>
                    <w:gridCol w:w="300"/>
                    <w:gridCol w:w="450"/>
                    <w:gridCol w:w="389"/>
                    <w:gridCol w:w="341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езинфекцией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биологическим способом борьбы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скусственным отбором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380" cy="219075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3" t="-13" r="-13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380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имическим способом борьб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10</w:t>
      </w:r>
    </w:p>
    <w:tbl>
      <w:tblPr>
        <w:tblW w:w="6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12"/>
        <w:gridCol w:w="20"/>
        <w:gridCol w:w="3"/>
      </w:tblGrid>
      <w:tr>
        <w:trPr/>
        <w:tc>
          <w:tcPr>
            <w:tcW w:w="6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насекомых кровеносная система:</w:t>
            </w:r>
          </w:p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450"/>
              <w:gridCol w:w="389"/>
              <w:gridCol w:w="5516"/>
            </w:tblGrid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хорошо разви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вита слаб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 участвует в транспорте газ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190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носит питательные вещества и продукты распа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26:00Z</dcterms:created>
  <dc:creator>Дедова М.Л.</dc:creator>
  <dc:description/>
  <cp:keywords/>
  <dc:language>en-US</dc:language>
  <cp:lastModifiedBy>Дедова М.Л.</cp:lastModifiedBy>
  <dcterms:modified xsi:type="dcterms:W3CDTF">2019-11-18T09:27:00Z</dcterms:modified>
  <cp:revision>1</cp:revision>
  <dc:subject/>
  <dc:title>Тест на тему «Насекомые» _____________________________________</dc:title>
</cp:coreProperties>
</file>