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2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10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13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 над звуком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Уважаемые родител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жде чем приступать к испра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копроизношения,    помните,       ч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хую  речь нельзя  исправить за одно,  или  два занятия,  для этого  потребуется время  и  совместные   усилия   логопеда, ребенка и его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равление    звуков    провод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этап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этап – подготовит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пециальные    упражнения   для   губ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зыка,  голоса  и  дыха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этап – поста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зывание   звука   по   подраж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при помощи специальных приемо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этап – автоматиз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закрепление   звука  в слогах, словах 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ениях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й этап – дифференци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  случае  замены  одного звука другим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Артикуляционная гимнасти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для звук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16380</wp:posOffset>
            </wp:positionH>
            <wp:positionV relativeFrom="paragraph">
              <wp:posOffset>113665</wp:posOffset>
            </wp:positionV>
            <wp:extent cx="1295400" cy="916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«Заборч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Месим тест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drawing>
          <wp:inline distT="0" distB="0" distL="0" distR="0">
            <wp:extent cx="1106805" cy="669925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884680</wp:posOffset>
            </wp:positionH>
            <wp:positionV relativeFrom="line">
              <wp:posOffset>-132715</wp:posOffset>
            </wp:positionV>
            <wp:extent cx="749300" cy="419100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линчик»</w:t>
      </w:r>
      <w:r>
        <w:rPr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Чистим зубки» ( ниж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1625600" cy="75819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Киска сердитс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drawing>
          <wp:inline distT="0" distB="0" distL="0" distR="0">
            <wp:extent cx="1204595" cy="887095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3.Закрепляем изолированный           зву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сенка  мухи »            З –з – з -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050</wp:posOffset>
            </wp:positionH>
            <wp:positionV relativeFrom="paragraph">
              <wp:posOffset>97155</wp:posOffset>
            </wp:positionV>
            <wp:extent cx="1257300" cy="108331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сенка пилы»        З – з – з -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29285</wp:posOffset>
            </wp:positionH>
            <wp:positionV relativeFrom="paragraph">
              <wp:posOffset>161925</wp:posOffset>
            </wp:positionV>
            <wp:extent cx="1328420" cy="71945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сенка скрипки»    З – з – з -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05205</wp:posOffset>
            </wp:positionH>
            <wp:positionV relativeFrom="paragraph">
              <wp:posOffset>87630</wp:posOffset>
            </wp:positionV>
            <wp:extent cx="1029970" cy="12573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атизация звука З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слогах и словах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41855</wp:posOffset>
            </wp:positionH>
            <wp:positionV relativeFrom="paragraph">
              <wp:posOffset>32385</wp:posOffset>
            </wp:positionV>
            <wp:extent cx="736600" cy="86550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вторяйте чистоговорк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-за-за – вот коз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у-зу-зу – я зову коз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-за-за – сено ест коз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ы-зы-зы – вот и нет коз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-за-за – ускакала коз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за-оза- оза – вот мимоз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зы-озы-озы – нет мимоз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зу-озу-озу – я найду мимоз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у-зу-зу – мыли Зою мы в таз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-за-за – катится слез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-за-за – соленая слез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ы-зы-зы – нет слез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у-зу-зу – Зоя вытерла слезу.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32330</wp:posOffset>
            </wp:positionH>
            <wp:positionV relativeFrom="paragraph">
              <wp:posOffset>5715</wp:posOffset>
            </wp:positionV>
            <wp:extent cx="525145" cy="46355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463550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да-зда-зда – вот звезд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ду-зду-зду – нарисую я звезд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99335</wp:posOffset>
            </wp:positionH>
            <wp:positionV relativeFrom="paragraph">
              <wp:posOffset>26035</wp:posOffset>
            </wp:positionV>
            <wp:extent cx="525145" cy="46355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463550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ды-зды-зды – две звезды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буйте с ребенком придумать нов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тоговорки   с   различными   слогами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атизация звука З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предлож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32535</wp:posOffset>
            </wp:positionH>
            <wp:positionV relativeFrom="paragraph">
              <wp:posOffset>8255</wp:posOffset>
            </wp:positionV>
            <wp:extent cx="1375410" cy="72009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венит звон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онок зовет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я в клас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ебе ид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т в тазу у Зои зай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ка не спит Зою зо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ке коза спать не дает!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22935</wp:posOffset>
            </wp:positionH>
            <wp:positionV relativeFrom="paragraph">
              <wp:posOffset>109855</wp:posOffset>
            </wp:positionV>
            <wp:extent cx="982345" cy="116205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иного зай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вут Зазнай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ый зонт у тети Зо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от солнца и от зн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ет тот зонтик т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амый-самый знойный ден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7840</wp:posOffset>
            </wp:positionH>
            <wp:positionV relativeFrom="paragraph">
              <wp:posOffset>35560</wp:posOffset>
            </wp:positionV>
            <wp:extent cx="1107440" cy="94424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46960</wp:posOffset>
            </wp:positionH>
            <wp:positionV relativeFrom="paragraph">
              <wp:posOffset>482600</wp:posOffset>
            </wp:positionV>
            <wp:extent cx="692785" cy="102870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7970</wp:posOffset>
            </wp:positionH>
            <wp:positionV relativeFrom="paragraph">
              <wp:posOffset>578485</wp:posOffset>
            </wp:positionV>
            <wp:extent cx="748665" cy="71882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179955" cy="8883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800" cy="888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Памят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0pt;width:171.6pt;height:69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Памятк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 &#10;Памятка &#10;" style="font-family:&quot;Arial&quot;;font-size:2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>Д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mc:AlternateContent>
          <mc:Choice Requires="wps">
            <w:drawing>
              <wp:inline distT="0" distB="0" distL="0" distR="0">
                <wp:extent cx="2183130" cy="4699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040" cy="46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одител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7.05pt;width:171.85pt;height:36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родителей</w:t>
                      </w:r>
                    </w:p>
                  </w:txbxContent>
                </v:textbox>
                <v:path textpathok="t"/>
                <v:textpath on="t" fitshape="t" string="родителей" style="font-family:&quot;Times New Roman&quot;;font-size:2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>«УЧИМ ЗВУК З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-логопе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банцова Е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Ш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трозаводс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851" w:footer="0" w:bottom="709"/>
      <w:pgNumType w:fmt="decimal"/>
      <w:cols w:num="3" w:equalWidth="false" w:sep="false">
        <w:col w:w="4820" w:space="1134"/>
        <w:col w:w="4421" w:space="708"/>
        <w:col w:w="462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1:53:00Z</dcterms:created>
  <dc:creator>USER</dc:creator>
  <dc:description/>
  <cp:keywords/>
  <dc:language>en-US</dc:language>
  <cp:lastModifiedBy>School7</cp:lastModifiedBy>
  <cp:lastPrinted>2016-04-20T13:53:00Z</cp:lastPrinted>
  <dcterms:modified xsi:type="dcterms:W3CDTF">2021-05-21T07:16:00Z</dcterms:modified>
  <cp:revision>51</cp:revision>
  <dc:subject/>
  <dc:title>  </dc:title>
</cp:coreProperties>
</file>