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ИКТОРИНА «УМНИКИ И УМНИЦЫ»</w:t>
      </w:r>
    </w:p>
    <w:p>
      <w:pPr>
        <w:pStyle w:val="Normal"/>
        <w:ind w:left="-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3347085" cy="4071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085" cy="407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: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творческих способностей, логического мышления детей;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вышение интеллектуального и культурного уровня, расширение кругозора учеников;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вышение интереса к учебно-познавательной деятельности, стимула;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ние чувства товарищества, взаимоуважения; толерантного отношения друг к другу.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умения работать в группе, в команде, сотрудничать;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и развитие умения чётко и правильно формулировать ответы, быстро находить верное решение;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ть у ребёнка умение организовать взаимосвязь своих знаний и упорядочить их.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и условия проведения: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В игре участвуют две команды по 6 человек (включая капитана); у каждой команды – свой игровой стол, название, специальная “сигнальная” карточка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.</w:t>
      </w:r>
    </w:p>
    <w:p>
      <w:pPr>
        <w:pStyle w:val="Normal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дущий: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начинается со школьного звонка: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Мечта, наука, дружба – что хотите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Дорога к звездам! Тайны океана!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это будет поздно или рано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впереди, ребята, а пока…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винутся мира границы,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чив познания путь,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И надо еще умудриться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В грядущее нам заглянуть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мы открываем сезон интеллектуальных игр.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на нашей игре встречаются две интересные команды. Это лучшие представители нашего  класса.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(Две команды мальчиков и девочек. Каждой команде придумать название и выбрать капитана)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й умнейших начинается! </w:t>
      </w:r>
    </w:p>
    <w:p>
      <w:pPr>
        <w:pStyle w:val="Normal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раунд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начинаем. </w:t>
      </w:r>
      <w:r>
        <w:rPr>
          <w:i/>
          <w:sz w:val="28"/>
          <w:szCs w:val="28"/>
        </w:rPr>
        <w:t>Разминка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ой отвечает на вопрос та команда, которая первой поднимет карточку. Капитаны команд – будьте внимательны! Каждый правильный ответ оценивается в 1 балл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1. Кто, согласно известной пословице, “платит дважды?” (скупой)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 какой срок, согласно конституции, избирается президент? (4)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3. Как написать слово мышеловка всего пятью буквами (кошка).</w:t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>4. Основное и любимое занятие Дуремара? (ловля пиявок)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то написал сказки?: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Гадкий утёнок” (Г. Х.Андерсен)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Карлик Нос” (Вильгельм Гауф)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Сказка о рыбаке и рыбке” (А. С. Пушкин).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6. Семь карандашей дороже восьми тетрадей. Что дороже – 8 карандашей или 9 тетрадей? (8 карандашей)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 раунд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А теперь настоящая игра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У Вас на столах лежат карточки. Ваша задача собрать за 1 минуту и получить 2 пословицы. Это задание оценивается в 2 балла. Время пошло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овицы: “Не имей 100 рублей, а имей 100 друзей.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Без труда не выловишь и рыбку из пруда”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(Карточки с пословицами разрезаны на фрагменты и перемешаны.)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 раунд.</w:t>
      </w:r>
    </w:p>
    <w:p>
      <w:pPr>
        <w:pStyle w:val="Normal"/>
        <w:ind w:right="1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гадайте загадки:</w:t>
      </w:r>
    </w:p>
    <w:p>
      <w:pPr>
        <w:pStyle w:val="Normal"/>
        <w:ind w:right="1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У тридцати двух воинов один командир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(Зубы и язык)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Двенадцать братьев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г за другом бродят,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г друга не обходят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(Месяцы)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По лужку он важно бродит,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Из воды сухим выходит,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Носит красные ботинки,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Дарит мягкие перинки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(Гусь)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Стучат, стучат - не велят скучать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Идут, идут, а все тут как тут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(Часы)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В лесу, под щебет, звон и свист,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Стучит лесной телеграфист: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"Здорово, дрозд, приятель!"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И ставит подпись ..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(Дятел)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Четыре синих солнца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У бабушки на кухне,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Четыре синих солнца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ели и потухли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пели щи, шипят блины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До завтра солнца не нужны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(Газовая плита)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А ну-ка, ребята, кто угадает: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На десять братьев двух шуб хватает?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(Варежки)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Наклонилась над рекой -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Уговор у них такой: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Обменяет ей река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Окунька на червяка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(Удочка)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Плещет теплая волна,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Под волною белизна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Отгадайте, вспомните,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за море в комнате?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(Ванна)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Два братца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В воду глядятся,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В век не сойдутся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(Берега)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Внутри — пустой,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А голос — густой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Сам молчит,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А бьют — ворчит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(Барабан)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Очень быстрых два коня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По снегам несут меня -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ез луг к березке,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Тянут две полоски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(Лыжи)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Пять братьев -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Годами равные, ростом разные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(Пальцы)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Не царь, а в короне,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не всадник, а со шпорами,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дильник, а всех будит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(Петух)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Сам дней не знает, а другим указывает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(Календарь)</w:t>
      </w:r>
    </w:p>
    <w:p>
      <w:pPr>
        <w:pStyle w:val="Normal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 раунд</w:t>
      </w:r>
    </w:p>
    <w:p>
      <w:pPr>
        <w:pStyle w:val="Normal"/>
        <w:ind w:right="175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дание «</w:t>
      </w:r>
      <w:r>
        <w:rPr>
          <w:i/>
          <w:sz w:val="28"/>
          <w:szCs w:val="28"/>
        </w:rPr>
        <w:t>О  ком идет речь?»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На это задание Вам даётся 1 минута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СЧИТАЕТЕ ЛИ ВЫ СЕБЯ СПОРТСМЕНАМИ?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специализацию спортсмена, используя буквы, составляющие фамилию и имя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Болдит Ганс – ГАНДБОЛИСТ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Дистелев Осип – ВЕЛОСИПЕДИСТ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Крыжоног Нил – ГОРНОЛЫЖНИК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Латтек Олег – ЛЕГКОАТЛЕТ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Листобой Лев – ВОЛЕЙБОЛИСТ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Отстолиц Ким – МОТОЦИКЛИСТ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огош Кир – ГОРОДОШНИК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 раунд</w:t>
      </w:r>
    </w:p>
    <w:p>
      <w:pPr>
        <w:pStyle w:val="Normal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ёрный ящик</w:t>
      </w:r>
    </w:p>
    <w:p>
      <w:pPr>
        <w:pStyle w:val="Normal"/>
        <w:ind w:right="1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это за предмет?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ёрном ящике лежит то, что индейцы майя называли чикле.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Они делали это из тягучего вкусного сока дерева сапподила. Одни это очень любят, а другие – терпеть не могут. А в Сингапуре продажа этого даже запрещена, и это отпускается только по рецепту врача.</w:t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>В конце XIX века один американский коммерсант Вильям Ригли провёл рекламную акцию. Он давал это бесплатно при покупке мыла и муки. И вскоре, это стало популярней, чем основной продукт. С тех пор коммерсант перешёл на производство только этого.</w:t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>Вопрос: Что в чёрном ящике? (</w:t>
      </w:r>
      <w:r>
        <w:rPr>
          <w:i/>
          <w:sz w:val="28"/>
          <w:szCs w:val="28"/>
        </w:rPr>
        <w:t>жевательная резинка</w:t>
      </w:r>
      <w:r>
        <w:rPr>
          <w:sz w:val="28"/>
          <w:szCs w:val="28"/>
        </w:rPr>
        <w:t>)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На это задание Вам даётся 1 минута. Это задание оценивается в 3 балла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это за игра?</w:t>
      </w:r>
    </w:p>
    <w:p>
      <w:pPr>
        <w:pStyle w:val="Normal"/>
        <w:ind w:left="-180" w:right="175" w:hanging="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Историк 20 века Роуз сказал: «Это задушевна игра – беседа без слов».</w:t>
      </w:r>
    </w:p>
    <w:p>
      <w:pPr>
        <w:pStyle w:val="Normal"/>
        <w:ind w:left="-18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2.Источник множества интересных математических задач.</w:t>
      </w:r>
    </w:p>
    <w:p>
      <w:pPr>
        <w:pStyle w:val="Normal"/>
        <w:ind w:left="-18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гда в каждой семье можно будет найти эту игру, появится надежда на то, что со временем исчезнет скудность истинных государственных умов.</w:t>
      </w:r>
    </w:p>
    <w:p>
      <w:pPr>
        <w:pStyle w:val="Normal"/>
        <w:ind w:left="-18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4. Родина – Индия, возраст -15 столетий. Древнее название «Чатуранга».</w:t>
      </w:r>
    </w:p>
    <w:p>
      <w:pPr>
        <w:pStyle w:val="Normal"/>
        <w:ind w:left="-18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5. Уроженец Праги первым прославил свое имя в связи с этой игрой.</w:t>
      </w:r>
    </w:p>
    <w:p>
      <w:pPr>
        <w:pStyle w:val="Normal"/>
        <w:ind w:left="-18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6. Это дворцовая жизнь в миниатюре.</w:t>
      </w:r>
    </w:p>
    <w:p>
      <w:pPr>
        <w:pStyle w:val="Normal"/>
        <w:ind w:left="-18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i/>
          <w:sz w:val="28"/>
          <w:szCs w:val="28"/>
        </w:rPr>
        <w:t>шахматы.</w:t>
      </w:r>
    </w:p>
    <w:p>
      <w:pPr>
        <w:pStyle w:val="Normal"/>
        <w:ind w:left="-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175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гогрифы</w:t>
      </w:r>
    </w:p>
    <w:p>
      <w:pPr>
        <w:pStyle w:val="Normal"/>
        <w:ind w:left="-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ервой части логогрифа надо догадаться, о каком слове говорится. Затем в отгаданное слово вставить добавочно одну или две буквы и получить новое слово.</w:t>
      </w:r>
    </w:p>
    <w:p>
      <w:pPr>
        <w:pStyle w:val="Normal"/>
        <w:ind w:left="-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Арифметический я знак,</w:t>
      </w:r>
    </w:p>
    <w:p>
      <w:pPr>
        <w:pStyle w:val="Normal"/>
        <w:ind w:left="-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дачнике найдешь меня</w:t>
      </w:r>
    </w:p>
    <w:p>
      <w:pPr>
        <w:pStyle w:val="Normal"/>
        <w:ind w:left="-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многих строчках,</w:t>
      </w:r>
    </w:p>
    <w:p>
      <w:pPr>
        <w:pStyle w:val="Normal"/>
        <w:ind w:left="-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шь “О” ты вставишь, </w:t>
      </w:r>
    </w:p>
    <w:p>
      <w:pPr>
        <w:pStyle w:val="Normal"/>
        <w:ind w:left="-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я как , и я – географическая точка. (Плюс-полюс).</w:t>
      </w:r>
    </w:p>
    <w:p>
      <w:pPr>
        <w:pStyle w:val="Normal"/>
        <w:ind w:left="-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Я – цифра меньше 10,</w:t>
      </w:r>
    </w:p>
    <w:p>
      <w:pPr>
        <w:pStyle w:val="Normal"/>
        <w:ind w:left="-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ня тебе легко найти.</w:t>
      </w:r>
    </w:p>
    <w:p>
      <w:pPr>
        <w:pStyle w:val="Normal"/>
        <w:ind w:left="-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если букве “Я” </w:t>
      </w:r>
    </w:p>
    <w:p>
      <w:pPr>
        <w:pStyle w:val="Normal"/>
        <w:ind w:left="-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кажешь рядом встать:</w:t>
      </w:r>
    </w:p>
    <w:p>
      <w:pPr>
        <w:pStyle w:val="Normal"/>
        <w:ind w:left="-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Я – все: отец, и ты, и дедушка, и мать! (Семь – семья).</w:t>
      </w:r>
    </w:p>
    <w:p>
      <w:pPr>
        <w:pStyle w:val="Normal"/>
        <w:ind w:left="-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Я – пространственное тело,</w:t>
      </w:r>
    </w:p>
    <w:p>
      <w:pPr>
        <w:pStyle w:val="Normal"/>
        <w:ind w:left="-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не сложен я с натуры,</w:t>
      </w:r>
    </w:p>
    <w:p>
      <w:pPr>
        <w:pStyle w:val="Normal"/>
        <w:ind w:left="-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ж вставить “Л” умело,</w:t>
      </w:r>
    </w:p>
    <w:p>
      <w:pPr>
        <w:pStyle w:val="Normal"/>
        <w:ind w:left="-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ну домом я культуры. (Куб – клуб).</w:t>
      </w:r>
    </w:p>
    <w:p>
      <w:pPr>
        <w:pStyle w:val="Normal"/>
        <w:ind w:left="-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н – грызун не очень мелкий,</w:t>
      </w:r>
    </w:p>
    <w:p>
      <w:pPr>
        <w:pStyle w:val="Normal"/>
        <w:ind w:left="-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бо чуть больше белки,</w:t>
      </w:r>
    </w:p>
    <w:p>
      <w:pPr>
        <w:pStyle w:val="Normal"/>
        <w:ind w:left="-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заменишь “У” на “О” – </w:t>
      </w:r>
    </w:p>
    <w:p>
      <w:pPr>
        <w:pStyle w:val="Normal"/>
        <w:ind w:left="-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Будет круглое число. (Сурок – сорок).</w:t>
      </w:r>
    </w:p>
    <w:p>
      <w:pPr>
        <w:pStyle w:val="Normal"/>
        <w:ind w:left="-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17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о зрителями</w:t>
      </w:r>
    </w:p>
    <w:p>
      <w:pPr>
        <w:pStyle w:val="Normal"/>
        <w:ind w:left="-180" w:right="175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Найди СТО?»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ростого сторожа -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 в нём стоножка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жит стоножка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толичной ваксой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о двух не просто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зу столько обуви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ростой стоножки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И у той стоножки опыт перенять!!!</w:t>
        <w:tab/>
        <w:t>Непросторный дом: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Бродит под столом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Чистит 100 сапог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Чистотою ног,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Вычистить все сто,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Не носил никто!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ит постоять</w:t>
      </w:r>
    </w:p>
    <w:p>
      <w:pPr>
        <w:pStyle w:val="Normal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 раунд</w:t>
      </w:r>
    </w:p>
    <w:p>
      <w:pPr>
        <w:pStyle w:val="Normal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 xml:space="preserve">А теперь завершающий раунд – </w:t>
      </w:r>
      <w:r>
        <w:rPr>
          <w:i/>
          <w:sz w:val="28"/>
          <w:szCs w:val="28"/>
        </w:rPr>
        <w:t>супер - блиц.</w:t>
      </w:r>
    </w:p>
    <w:p>
      <w:pPr>
        <w:pStyle w:val="Normal"/>
        <w:ind w:right="1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1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1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просы для первой команды: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акой мультипликационный герой говорит: “Ребята, давайте жить дружно”? (кот Леопольд)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 кого есть шапка без головы, нога без сапога? (гриб)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 сколько частей разделён отрезок, если на нём три точки? (4 части)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акого цвета козлик, живший у бабушки? (серенький)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колько штук в дюжине? (12)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зовите столицу России (Москва)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Чем кончается всё? (ё)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то спит головой вниз? (летучая мышь)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ингвин – птица или зверь? (птица)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Место, куда попал думающий индюк? (суп)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Двуногое жилище Бабы Яги (избушка)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Кто придумал Карлсона? (Астрид Лингред)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Кто автор книги “Приключения Тома Сойера? (Марк Твен)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На каком языке говорят в Лондоне? (английский)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9 x 8 (72)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Какое зодиакальное созвездие идёт после Водолея? (Рыба)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просы для второй команды: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овите столицу Англии (Лондон)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кое лекарство принял кот Леопольд, чтобы стать злым (Озверин)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Чёртова дюжина – это сколько? (13)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ак называется деревня, куда приехал дядя Фёдор с Матроскиным? (Простоквашино)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то из сказочных героев летал в ступе? (Баба-Яга)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Лучший друг крокодила Гены (Чебурашка)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акое зодиакальное созвездие начинает календарный год? (Козерог)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акое сейчас тысячелетие на дворе? (третье тысячелетие)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то автор сказки про Чипполино? (Дж Родари)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Какой рукой лучше мешать чай? (ложкой)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35 июля – это когда? (4 августа)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Когда температура тела воробья ниже: летом или зимой? (одинаковая)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Сколько ног у паука? (восемь ног)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На что похожа половина яблока? (на вторую половину)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Назовите столицу Франции? (Париж)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Кто такая Матильда в мультфильме о Малыше и Карлсоне? (кошка)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: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Пусть не все известно вам заранее,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И подчас подъем бывает крут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Вам всегда во всем помогут знания,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Вам всегда во всем поможет труд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чился конкурс, закончилась встреча,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ал расставания час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Мы все чуть устали, но нас согревали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Улыбки и блеск ваших глаз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430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7:44:00Z</dcterms:created>
  <dc:creator>школа</dc:creator>
  <dc:description/>
  <cp:keywords/>
  <dc:language>en-US</dc:language>
  <cp:lastModifiedBy>Админ</cp:lastModifiedBy>
  <dcterms:modified xsi:type="dcterms:W3CDTF">2015-02-16T19:16:00Z</dcterms:modified>
  <cp:revision>3</cp:revision>
  <dc:subject/>
  <dc:title>ВИКТОРИНА «УМНИКИ И УМНИЦЫ»</dc:title>
</cp:coreProperties>
</file>