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школа №1» города Велижа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 xml:space="preserve">рассмотрено на заседании ШМО </w:t>
      </w:r>
    </w:p>
    <w:p>
      <w:pPr>
        <w:pStyle w:val="Normal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учителей развивающего цикла</w:t>
      </w:r>
    </w:p>
    <w:p>
      <w:pPr>
        <w:pStyle w:val="Normal"/>
        <w:rPr>
          <w:bCs/>
          <w:iCs/>
          <w:caps/>
          <w:shadow/>
          <w:sz w:val="16"/>
          <w:szCs w:val="16"/>
        </w:rPr>
      </w:pPr>
      <w:r>
        <w:rPr>
          <w:bCs/>
          <w:iCs/>
          <w:caps/>
          <w:shadow/>
          <w:sz w:val="16"/>
          <w:szCs w:val="16"/>
        </w:rPr>
        <w:t xml:space="preserve">Протокол  № от         </w:t>
      </w:r>
    </w:p>
    <w:p>
      <w:pPr>
        <w:pStyle w:val="Normal"/>
        <w:rPr>
          <w:bCs/>
          <w:iCs/>
          <w:caps/>
          <w:shadow/>
          <w:sz w:val="16"/>
          <w:szCs w:val="16"/>
        </w:rPr>
      </w:pPr>
      <w:r>
        <w:rPr>
          <w:bCs/>
          <w:iCs/>
          <w:caps/>
          <w:shadow/>
          <w:sz w:val="16"/>
          <w:szCs w:val="16"/>
        </w:rPr>
        <w:t xml:space="preserve">Руководитель ШМО </w:t>
      </w:r>
    </w:p>
    <w:p>
      <w:pPr>
        <w:pStyle w:val="Normal"/>
        <w:rPr>
          <w:bCs/>
          <w:iCs/>
          <w:caps/>
          <w:shadow/>
          <w:sz w:val="28"/>
          <w:szCs w:val="28"/>
        </w:rPr>
      </w:pPr>
      <w:r>
        <w:rPr>
          <w:bCs/>
          <w:iCs/>
          <w:caps/>
          <w:shadow/>
          <w:sz w:val="28"/>
          <w:szCs w:val="28"/>
        </w:rPr>
      </w:r>
    </w:p>
    <w:p>
      <w:pPr>
        <w:pStyle w:val="Normal"/>
        <w:spacing w:lineRule="exact" w:line="240"/>
        <w:jc w:val="right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 xml:space="preserve">утверждаю </w:t>
      </w:r>
    </w:p>
    <w:p>
      <w:pPr>
        <w:pStyle w:val="Normal"/>
        <w:spacing w:lineRule="exact" w:line="240"/>
        <w:jc w:val="right"/>
        <w:rPr/>
      </w:pPr>
      <w:r>
        <w:rPr>
          <w:caps/>
          <w:shadow/>
          <w:sz w:val="16"/>
          <w:szCs w:val="16"/>
        </w:rPr>
        <w:t>директор школы:  алексеева н.в.</w:t>
      </w:r>
    </w:p>
    <w:p>
      <w:pPr>
        <w:pStyle w:val="Normal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</w:r>
    </w:p>
    <w:p>
      <w:pPr>
        <w:sectPr>
          <w:type w:val="continuous"/>
          <w:pgSz w:w="11906" w:h="16838"/>
          <w:pgMar w:left="720" w:right="720" w:gutter="0" w:header="0" w:top="720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Дополнительная общеобразовательная общеразвивающая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программ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художественно-эстетической направленност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«Волшебная радуг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обучающихся: 10-12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 1 год.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</w:t>
      </w:r>
    </w:p>
    <w:p>
      <w:pPr>
        <w:pStyle w:val="Normal"/>
        <w:rPr/>
      </w:pPr>
      <w:r>
        <w:rPr>
          <w:caps/>
          <w:shadow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Автор-составитель: </w:t>
      </w:r>
    </w:p>
    <w:p>
      <w:pPr>
        <w:pStyle w:val="Normal"/>
        <w:spacing w:lineRule="atLeas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Якимова Е. Н., учитель ИЗ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год</w:t>
      </w:r>
      <w:r>
        <w:br w:type="page"/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Пояснительная записка.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tLeast" w:line="240" w:before="280" w:after="280"/>
        <w:ind w:firstLine="709"/>
        <w:contextualSpacing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длагаемая программа построена так, чтобы дать школьникам ясные представления о системе взаимодействия искусства с жизнью. В ней предусматривается широкое привлечение жизненного опыта детей, живых примеров из окружающей действительности. Работа на основе наблюдения и изучения окружающей реальности является важным условием успешного освоения детьми программного материала. Стремление к отражению действительности, своего отношения к ней должно служить источником самостоятельных творческих поисков.</w:t>
      </w:r>
    </w:p>
    <w:p>
      <w:pPr>
        <w:pStyle w:val="Normal"/>
        <w:spacing w:lineRule="atLeast" w:line="240" w:before="280" w:after="280"/>
        <w:ind w:firstLine="709"/>
        <w:contextualSpacing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звитие художественного восприятия и практическая деятельность в программе представлены в их содержательном единстве. Разнообразие видов практической деятельности подводит учащихся к пониманию явлений художественной культуры, изучение произведений искусства и художественной жизни общества подкрепляется практической работой школьников.</w:t>
      </w:r>
    </w:p>
    <w:p>
      <w:pPr>
        <w:pStyle w:val="Normal"/>
        <w:spacing w:lineRule="atLeast" w:line="240" w:before="280" w:after="28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ab/>
        <w:t>Данная программа сочетает в себе элементы обучения и развития художественно-творческих способностей. Главное – раскрыть и развить индивидуальные художественные способности, которые в той или иной мере свойственны детям и подросткам.</w:t>
      </w:r>
    </w:p>
    <w:p>
      <w:pPr>
        <w:pStyle w:val="Normal"/>
        <w:spacing w:lineRule="atLeast" w:line="240" w:before="280" w:after="28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ab/>
        <w:t xml:space="preserve">В кружок принимаются дети, обнаружившие склонность к изобразительному искусству в любом его виде.  Художественная деятельность школьников на занятия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; обсуждение работ товарищей, результатов собственного коллективного творчества и индивидуальной работы на занятиях; подбор иллюстративного материала к изучаемым темам; прослушивание музыкальных и литературных произведений. При отборе учебного материала важное  значение имеет выявление нравственного, эстетического содержания разнообразных художественных явлений. Тематическая цельность программы помогает обеспечить прочные эмоциональные контакты школьников с искусством, приобщить их к художественной культуре. </w:t>
      </w:r>
    </w:p>
    <w:p>
      <w:pPr>
        <w:pStyle w:val="Normal"/>
        <w:spacing w:lineRule="atLeast" w:line="240" w:before="280" w:after="28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Программа актуальна, поскольку является комплексной, вариативной, предполагает формирование ценностных эстетических ориентиров, художественно-эстетической оценки и овладение основами творческой деятельности, дает возможность каждому воспитаннику реально открывать для себя волшебный мир декоративно-прикладного искусства, проявить и реализовать свои творческие способности.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грамма органично сочетает в себе элементы обучения с развитием художественно-творческих способностей. Она направлена главным образом на раскрытие и развитие индивидуальных способностей, которые в той или иной мере свойственны всем детям. 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емы заданий главным образом строятся по принципу изучения, познания и любования окружающим миром, так как для полноценного художественного развития детей необходимо их общение с близким для них природным окружением, знакомство с национальными художественными традициями. 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>
          <w:sz w:val="22"/>
          <w:szCs w:val="22"/>
        </w:rPr>
        <w:tab/>
        <w:t xml:space="preserve">Данная программа учитывает органичную связь внешкольной творческой деятельности с основными идеями, заложенными в программе для общеобразовательной школы «Изобразительное искусство и художественный труд», разработанной под руководством Б.М. Неменского. </w:t>
      </w:r>
    </w:p>
    <w:p>
      <w:pPr>
        <w:pStyle w:val="Normal"/>
        <w:spacing w:lineRule="atLeast" w:line="240"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нятия по программе активизируют творческую инициативу, воображение и фантазии, обогащают эмоционально – образную структуру личности и формируют эстетическое отношение к окружающему миру. Все это делает программу актуальной в наше время.</w:t>
      </w:r>
    </w:p>
    <w:p>
      <w:pPr>
        <w:pStyle w:val="Normal"/>
        <w:spacing w:lineRule="atLeast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ид</w:t>
      </w:r>
      <w:r>
        <w:rPr>
          <w:sz w:val="22"/>
          <w:szCs w:val="22"/>
        </w:rPr>
        <w:t xml:space="preserve"> программы:  модифицированная программа;</w:t>
      </w:r>
    </w:p>
    <w:p>
      <w:pPr>
        <w:pStyle w:val="Normal"/>
        <w:rPr/>
      </w:pPr>
      <w:r>
        <w:rPr>
          <w:b/>
          <w:sz w:val="22"/>
          <w:szCs w:val="22"/>
        </w:rPr>
        <w:t>Направленность</w:t>
      </w:r>
      <w:r>
        <w:rPr>
          <w:sz w:val="22"/>
          <w:szCs w:val="22"/>
        </w:rPr>
        <w:t xml:space="preserve"> программы:  художественно-эстетическая /изобразительное творчество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sz w:val="22"/>
          <w:szCs w:val="22"/>
          <w:u w:val="single"/>
        </w:rPr>
        <w:t>Цель</w:t>
      </w:r>
      <w:r>
        <w:rPr>
          <w:sz w:val="22"/>
          <w:szCs w:val="22"/>
        </w:rPr>
        <w:t xml:space="preserve"> – формирование художественной культуры, развитие художественного восприятия и эстетических чувств учащихся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n-US"/>
        </w:rPr>
        <w:t>Задачи: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чающие:</w:t>
      </w:r>
    </w:p>
    <w:p>
      <w:pPr>
        <w:pStyle w:val="Normal"/>
        <w:numPr>
          <w:ilvl w:val="0"/>
          <w:numId w:val="7"/>
        </w:numPr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 воспитанников с историей и современными направлениями развития изобразительного искусства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учить детей владеть различными техниками работы с материалами, инструментами и приспособлениями, необходимыми в работе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учить технологиям разных видов ИЗО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sz w:val="22"/>
          <w:szCs w:val="22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41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общить уч-ся к системе культурных ценностей, отражающих богатство общечеловеческой культуры, в том числе и отечественной, формировать потребность в высоких культурных и духовных ценностях и их дальнейшем обогащении;</w:t>
      </w:r>
    </w:p>
    <w:p>
      <w:pPr>
        <w:pStyle w:val="Normal"/>
        <w:spacing w:lineRule="atLeast" w:line="240" w:before="0" w:after="0"/>
        <w:ind w:left="38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41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буждать к овладению основами нравственного поведения и нормами гуманистической морали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41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развитию внутренней свободы ребенка, способности к объективной самооценке и самореализации поведения, чувства собственного достоинства, самоуважения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41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уважительное отношение между членами коллектива в совместной творческой деятельности.</w:t>
      </w:r>
    </w:p>
    <w:p>
      <w:pPr>
        <w:pStyle w:val="Normal"/>
        <w:spacing w:lineRule="atLeast" w:line="240" w:before="0" w:after="0"/>
        <w:ind w:left="57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вающие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9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вивать природные задатки, творческий потенциал каждого ребенка: фантазию, наблюдательность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9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вивать образное и пространственное мышление, память, воображение, внимание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9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вивать положительные эмоции и волевые качества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9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вать моторику рук, глазомер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sz w:val="22"/>
          <w:szCs w:val="22"/>
          <w:u w:val="single"/>
        </w:rPr>
        <w:t>Особенностью  данной программы</w:t>
      </w:r>
      <w:r>
        <w:rPr>
          <w:sz w:val="22"/>
          <w:szCs w:val="22"/>
        </w:rPr>
        <w:t xml:space="preserve"> является то, что она дает возможность каждому ребенку попробовать свои силы в разных видах изобразительного искусства. Освоение материала в основном будет происходить в процессе творческой деятельности детей. Работа в материале в области изобразительного искусства будет осуществляться в технике живописи и графики. Для живописи предлагается использовать гуашь, акварель, пастель, для графики – карандаш, уголь. Хорошие творческие результаты дают такие технические приемы, как монотипия.   В области живописи дети постигают законы цвета и колорита, фактуры и формы, в графике – образный язык, основой которого являются точка и линия, плоскость и пространство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образительное творчество в системе дополнительного образования находит разнообразные формы выражения: это и индивидуальные, и коллективные работы, быстрые наброски и композиции, которые создаются за несколько занятий, беседы на темы изобразительного искусства.</w:t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ольшое место в осуществлении данной программы принадлежит наглядным и словесным методам, ибо увлечение детей творческим процессом возможно в том случае, если педагог в процессе демонстрации приемов работы, получения выразительных эффектов от прикосновения разных материалов к поверхности бумаги сможет комментировать свои действия доступным для восприятия детей языком.</w:t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Сроки реализации программы:</w:t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  рассчитана  на  1 год обучения и  составляет 68 часов (2 часа в неделю)  для детей 10-12 лет (5 – 6 класс). Набор детей осуществляется в начале учебного года.  Принимаются все желающие.</w:t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орма занятий:</w:t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нятия проводятся в форме урока, 1 раз в неделю . </w:t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b/>
          <w:sz w:val="22"/>
          <w:szCs w:val="22"/>
          <w:u w:val="single"/>
        </w:rPr>
        <w:t>Формами подведения итогов</w:t>
      </w:r>
      <w:r>
        <w:rPr>
          <w:sz w:val="22"/>
          <w:szCs w:val="22"/>
        </w:rPr>
        <w:t xml:space="preserve"> реализации программы  являются выставки (тематические, праздничные), соревнования, художественные конкурсы: районного, окружного  масштаба).</w:t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ятия по данной программе помогут ребятам обрести опыт творческого сотрудничества, способствуют формированию художественного вкуса, творческого воображения, пространственного мышления, понимания прекрасного и воспитанию интереса и любви к искусству. </w:t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  <w:lang w:val="en-US"/>
        </w:rPr>
        <w:t>Ожидаемые результ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  <w:tab w:val="center" w:pos="524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учить детей умению видеть красоту, открывать для себя новое в окружающем мире, радоваться открытиям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владеть различными техниками работы с материалами, инструментами и приспособлениями, необходимыми в рабо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  <w:tab w:val="center" w:pos="524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меть работать в различных техниках изобразительного искус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  <w:tab w:val="center" w:pos="524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учить замечать созданную самой природой красоту и восхищаться ею, ее неповторим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  <w:tab w:val="center" w:pos="524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учить детей свободно работать карандашом, красками и ки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  <w:tab w:val="center" w:pos="524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оспитать у ребят любовь и бережное отношение к при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  <w:tab w:val="center" w:pos="524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внимания, осознанности, усидчивости, целеустремленности, аккуратности, художественного вку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  <w:tab w:val="center" w:pos="524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ысл работы заключается в пробуждении и обогащении чувств, сенсорных способностей детей, путем освоения живых, воспринимаемых органами чувств особенностей природных и художественных явлений — цвета, звука, формы, движения, возможностей слова и живой речи. Коллективные занятия являются продолжением индивидуальной работы.</w:t>
      </w:r>
    </w:p>
    <w:p>
      <w:pPr>
        <w:pStyle w:val="Normal"/>
        <w:tabs>
          <w:tab w:val="clear" w:pos="708"/>
          <w:tab w:val="left" w:pos="3390" w:leader="none"/>
          <w:tab w:val="center" w:pos="5244" w:leader="none"/>
        </w:tabs>
        <w:spacing w:lineRule="atLeast" w:line="240"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18"/>
          <w:szCs w:val="18"/>
          <w:lang w:val="en-US"/>
        </w:rPr>
        <w:t>Содержание</w:t>
      </w:r>
      <w:r>
        <w:rPr>
          <w:b/>
          <w:cap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14" w:hanging="357"/>
        <w:contextualSpacing/>
        <w:rPr/>
      </w:pPr>
      <w:r>
        <w:rPr>
          <w:sz w:val="22"/>
          <w:szCs w:val="22"/>
          <w:u w:val="single"/>
        </w:rPr>
        <w:t>Прощаемся с летом.</w:t>
      </w:r>
      <w:r>
        <w:rPr>
          <w:sz w:val="22"/>
          <w:szCs w:val="22"/>
        </w:rPr>
        <w:t xml:space="preserve"> Импровизация на темы летних впечатлений. В самом начале выполнения заданий ребята делятся своими впечатлениями о проведенном лете. Во время их рассказов руководитель заостряет внимание на красочных картинах летних пейзажей. После выполнения задания организуется выставка работ и их коллективное обсуждение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14" w:hanging="357"/>
        <w:contextualSpacing/>
        <w:rPr/>
      </w:pPr>
      <w:r>
        <w:rPr>
          <w:sz w:val="22"/>
          <w:szCs w:val="22"/>
          <w:u w:val="single"/>
        </w:rPr>
        <w:t>Фигуры в нашем мире.</w:t>
      </w:r>
      <w:r>
        <w:rPr>
          <w:sz w:val="22"/>
          <w:szCs w:val="22"/>
        </w:rPr>
        <w:t xml:space="preserve"> Ознакомление с гуашевыми красками, правилами работы с гуашью. Разъясняется различие приемов работы гуашью и акварелью. Выполняется красочное упражнение: рисование окружающих нас предметов в виде геометрических фигур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14" w:hanging="357"/>
        <w:contextualSpacing/>
        <w:rPr/>
      </w:pPr>
      <w:r>
        <w:rPr>
          <w:sz w:val="22"/>
          <w:szCs w:val="22"/>
          <w:u w:val="single"/>
        </w:rPr>
        <w:t>Три основных цвета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Холодные и теплые цвета.</w:t>
      </w:r>
      <w:r>
        <w:rPr>
          <w:sz w:val="22"/>
          <w:szCs w:val="22"/>
        </w:rPr>
        <w:t xml:space="preserve">  Знакомство с красками и их тайнами. Для формирования умения работать красками выполняется упражнение “Волшебные краски”: смешиваются основные краски (желтая, синяя, красная) для получения составных цветов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14" w:hanging="357"/>
        <w:contextualSpacing/>
        <w:rPr/>
      </w:pPr>
      <w:r>
        <w:rPr>
          <w:sz w:val="22"/>
          <w:szCs w:val="22"/>
          <w:u w:val="single"/>
        </w:rPr>
        <w:t>Техники и приемы</w:t>
      </w:r>
      <w:r>
        <w:rPr>
          <w:sz w:val="22"/>
          <w:szCs w:val="22"/>
        </w:rPr>
        <w:t>. Знакомство с различными техниками и приемами в графике и живописи – стеклография, граттаж, рисование «по-сырому», сухая кисть. Умение применять данные техники для достижения желаемого эффект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  <w:u w:val="single"/>
        </w:rPr>
        <w:t>Дары осеннего сада и огорода</w:t>
      </w:r>
      <w:r>
        <w:rPr>
          <w:sz w:val="22"/>
          <w:szCs w:val="22"/>
        </w:rPr>
        <w:t xml:space="preserve">. Выполнение с натуры фруктов и овощей. Проводится анализ формы, пропорций, цветовой </w:t>
      </w:r>
      <w:r>
        <w:rPr>
          <w:sz w:val="22"/>
          <w:szCs w:val="22"/>
          <w:lang w:val="en-US"/>
        </w:rPr>
        <w:t>окраски фруктов, овощей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14" w:hanging="357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гостях у елки.</w:t>
      </w:r>
      <w:r>
        <w:rPr>
          <w:sz w:val="22"/>
          <w:szCs w:val="22"/>
        </w:rPr>
        <w:t xml:space="preserve"> Сюжетами рисунков могут быть: празднично наряженная елка, хоровод вокруг нее и т.п. Особую выразительность дает цветная бумага и использование цветных восковых мелков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14" w:hanging="357"/>
        <w:contextualSpacing/>
        <w:rPr/>
      </w:pPr>
      <w:r>
        <w:rPr>
          <w:sz w:val="22"/>
          <w:szCs w:val="22"/>
          <w:u w:val="single"/>
        </w:rPr>
        <w:t xml:space="preserve">Художественный труд. </w:t>
      </w:r>
      <w:r>
        <w:rPr>
          <w:sz w:val="22"/>
          <w:szCs w:val="22"/>
        </w:rPr>
        <w:t>Исполнение изделий своими руками, знакомство с различными видами декоративного искусства – бумагопластикой, оригами, аппликацией,  элементами батика, лепкой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14" w:hanging="357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Хохломские узоры. </w:t>
      </w:r>
      <w:r>
        <w:rPr>
          <w:sz w:val="22"/>
          <w:szCs w:val="22"/>
        </w:rPr>
        <w:t>Исполнение простейших приемов росписи в изображении декоративной травки и ягод (выполнение узоров в полосе или круге)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Большое внимание уделяется рисованию на темы. Во время таких занятий совершенствуются умения выполнять рисунки композиций на темы окружающей жизни по памяти и по представлению. Иллюстрация как произведение художника. Передача в рисунках общего пространственного расположения объектов, их смысловой связи в сюжете и эмоционального отношения к изображаемым событиям. 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90" w:leader="none"/>
          <w:tab w:val="center" w:pos="5244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90" w:leader="none"/>
          <w:tab w:val="center" w:pos="5244" w:leader="none"/>
        </w:tabs>
        <w:spacing w:lineRule="atLeast" w:line="240"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90" w:leader="none"/>
          <w:tab w:val="center" w:pos="5244" w:leader="none"/>
        </w:tabs>
        <w:spacing w:lineRule="atLeast" w:line="240" w:before="0" w:after="0"/>
        <w:ind w:left="720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 w:before="280" w:after="280"/>
        <w:ind w:left="360" w:hanging="0"/>
        <w:contextualSpacing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Учебно-тематический план.</w:t>
      </w:r>
    </w:p>
    <w:p>
      <w:pPr>
        <w:pStyle w:val="Normal"/>
        <w:spacing w:lineRule="atLeast" w:line="240" w:before="280" w:after="280"/>
        <w:ind w:left="360" w:hanging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830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552"/>
        <w:gridCol w:w="1666"/>
        <w:gridCol w:w="1276"/>
        <w:gridCol w:w="1785"/>
      </w:tblGrid>
      <w:tr>
        <w:trPr>
          <w:trHeight w:val="63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en-US"/>
              </w:rPr>
              <w:t>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en-US"/>
              </w:rPr>
              <w:t>еор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рактика</w:t>
            </w:r>
          </w:p>
        </w:tc>
      </w:tr>
      <w:tr>
        <w:trPr>
          <w:trHeight w:val="31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исование прир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Декоративное искусство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rPr/>
            </w:pPr>
            <w:r>
              <w:rPr>
                <w:sz w:val="22"/>
                <w:szCs w:val="22"/>
              </w:rPr>
              <w:t>Мир вокруг нас. (Рисование на темы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8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 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2 ч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color w:val="244061"/>
          <w:sz w:val="22"/>
          <w:szCs w:val="22"/>
        </w:rPr>
      </w:pPr>
      <w:r>
        <w:rPr>
          <w:b/>
          <w:caps/>
          <w:color w:val="244061"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ТЕМАТИЧЕСКОЕ  планирование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5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15"/>
        <w:gridCol w:w="941"/>
        <w:gridCol w:w="1100"/>
        <w:gridCol w:w="11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№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Тема занят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Всего</w:t>
            </w:r>
          </w:p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Теор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оды и приемы используемые в рисунк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ния в рисунке. Осенний букет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ветовая гамма. Упражнение «Лужа с драгоценными камням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ближенные теплые цвета. «Золотая осень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оль формы мазка в живописи «Дождик моросит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вращение кляксы. Преобразование абстрактного пятна в образ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рнамент в ДПИ. Смысловое значение элемент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крашаем вазу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екоративная композиция из природных материал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исование с натуры. Бытовой натюрморт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имметричные изображения «Бабочка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армоничное сочетание цвета «Солнышко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ппликация «Снежинка». Происхождение холодного цвет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имвол птицы в ДПИ. Панно «Жар-птица»,лепк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анно «Жар-птица», цветовое решени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Ёлка – красавица». Создание образа с помощью линий и цвет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исование домашних животных по памяти и с натур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накомство с техникой «сухая кисть», «Кошка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ллюстрирование «Рассказов о животных» Бианк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имние деревья, создание образа через силуэт и характер ли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« Хоровод» (гофрирование, вырезание) коллективная  работ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Веселые человечки», силуэт, передача движ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накомство с техникой стеклографии «Зимний пейзаж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Золотая хохлома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Золотая хохлома», Роспись поднос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спектива в рисунке, геометрические тел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спектива в рисунке, тела вращ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позиция «Праздник в моей семье», А3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раздник в моей семье», окончание работ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ллюстрация к сказкам Г.Х. Андерсен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позиция «Космические дали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ПИ. Раскрашивание пасхального яйц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позиция «Этот день Победы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позиция «Мы рисуем музыку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Методическое обеспечение</w:t>
      </w:r>
    </w:p>
    <w:p>
      <w:pPr>
        <w:pStyle w:val="Normal"/>
        <w:spacing w:lineRule="atLeast" w:line="240" w:before="0" w:after="0"/>
        <w:contextualSpacing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длагаемая программа построена так, чтобы дать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</w:t>
      </w:r>
    </w:p>
    <w:p>
      <w:pPr>
        <w:pStyle w:val="Normal"/>
        <w:spacing w:lineRule="atLeast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Занятия по данной программе состоят из теоретической и практической частей, причем большее количество времени занимает практическая часть. Форму занятий можно определить как творческую студийную деятельность под руководством педагога-художника.</w:t>
      </w:r>
    </w:p>
    <w:p>
      <w:pPr>
        <w:pStyle w:val="Normal"/>
        <w:spacing w:lineRule="atLeast" w:line="240" w:before="0" w:after="0"/>
        <w:ind w:firstLine="70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Для успешного освоения данной программы преподавателю необходима значительная подготовка в плане обеспечения занятий соответствующими материалами – карандаш, ластик, Бумага, цветные фломастеры, картон, акварель, гуашь, кисти, вата, стекло и др. Необходимо, чтобы каждый ребенок был обеспечен на занятии всем необходимым, так как любые организационные неувязки действуют на детей расхолаживающе и они теряют необходимый для работы настрой. </w:t>
      </w:r>
    </w:p>
    <w:p>
      <w:pPr>
        <w:pStyle w:val="Normal"/>
        <w:spacing w:lineRule="atLeast" w:line="240" w:before="0" w:after="0"/>
        <w:ind w:firstLine="70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Кроме общепринятых форм организации занятий, таких, как беседа, рисование с натуры, декоративное рисование, рисование на заданную тему, необходимо использовать и нестандартные формы организации учебной работы: занятие – осмысление, серия занятий, связанных одной темой, занятие – путешествие в мир сказки во времени, в пространстве. </w:t>
      </w:r>
    </w:p>
    <w:p>
      <w:pPr>
        <w:pStyle w:val="Normal"/>
        <w:spacing w:lineRule="atLeast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>Подведение итогов по результатам освоения материала может быть в форме коллективного обсуждения во время проведения блиц-выствки, когда работы детей развешиваются на стенах или раскладываются на полу. В процессе просмотра работ происходит обсуждение оригинальности замысла и его воплощения автором, сравнение различных художественных решений. В конце года готовиться большая выставка творческих работ.</w:t>
      </w:r>
    </w:p>
    <w:p>
      <w:pPr>
        <w:pStyle w:val="Normal"/>
        <w:spacing w:lineRule="atLeast" w:line="240" w:before="0" w:after="0"/>
        <w:contextualSpacing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18"/>
          <w:szCs w:val="18"/>
        </w:rPr>
        <w:t>Литература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елютин Э.М. Основы изобразительной грамоты. – М., 1961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14" w:hanging="357"/>
        <w:contextualSpacing/>
        <w:jc w:val="both"/>
        <w:rPr/>
      </w:pPr>
      <w:r>
        <w:rPr>
          <w:sz w:val="22"/>
          <w:szCs w:val="22"/>
        </w:rPr>
        <w:t>Волков Н.Н. Композиция в живописи. – М., 1977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онева Л.С. Пейзаж. Натюрморт. – Мн.: Современный литератор, 2002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лунина В.Н. Солнечный круг/ В.Н. Полунина. – М., 2003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рофимова М. В., Тарабарина Т.И. И учеба, и игра: изобразительное искусство.- Ярославль: Академия развития, 2001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Юсов Б.П. Виды искусств и их взаимодействие. – М., 2001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14" w:hanging="357"/>
        <w:contextualSpacing/>
        <w:jc w:val="both"/>
        <w:rPr/>
      </w:pPr>
      <w:r>
        <w:rPr>
          <w:sz w:val="22"/>
          <w:szCs w:val="22"/>
        </w:rPr>
        <w:t xml:space="preserve">Юсов Б.П. Вопросы художественного развития школьников в процессе изобразительной деятельности/ под редакцией Б.Лихачева, Г.Зальмона. – М., 1981. </w:t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720" w:right="720" w:gutter="0" w:header="0" w:top="720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user</dc:creator>
  <dc:description/>
  <cp:keywords/>
  <dc:language>en-US</dc:language>
  <cp:lastModifiedBy>Админ</cp:lastModifiedBy>
  <cp:lastPrinted>2020-09-03T14:01:00Z</cp:lastPrinted>
  <dcterms:modified xsi:type="dcterms:W3CDTF">2021-03-24T08:00:00Z</dcterms:modified>
  <cp:revision>19</cp:revision>
  <dc:subject/>
  <dc:title>1</dc:title>
</cp:coreProperties>
</file>