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а Наталья Владими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МБОУ «СШ №4»                                                    г. Десногорска Смол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явление способностей и талантов у младших школьни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Дети охотно всегда чем-нибудь занимаются.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весьма полезно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у не только не следует этому мешать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ужно принимать меры к тому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всегда у них было, что делать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 Амос Комен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, поставленных президентом РФ В. В. Путиным перед образованием, является задача вхождения   России в топ-10 ведущих стран по качеству общего образования. Такое распоряжение главы государства прописано в указе «О национальных целях развития Российской Федерации на период до 2030 года». Среди других целевых показателей: формирование эффективной системы выявления, поддержки и развития способностей и талантов у детей и молодежи. Среди самых интересных и загадочных явлений природы детская одаренность занимает одно из ведущих мест. Проблемы ее диагностики и развития волнуют педагогов на протяжении многих столетий. Интерес к ней в настоящее время очень высок, и это объясняется общественными потребностям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начальной школы – обеспечить развитие личности ребенка. Источниками полноценного развития ребенка выступают два вида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любой ребенок развивается по мере освоения прошлого опыта человечества за счет приобщения к современ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этого процесса лежит учебная деятельность, которая направлена на овладение ребенком знаниями и умениями, необходимыми для жизни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– вторых, ребенок в процессе развития самостоятельно реализует свои возможности, благодаря творческой деятельности. В отличие от учебной, творческая деятельность не нацелена на освоение уже известных знаний. Она способствует проявлению у ребенка самодеятельности, самореализации, воплощению его собственных идей, которые направлены на создание нов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я указанные виды деятельности, дети решают разные задачи и с разной цель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ладший школьник с живым любопытством воспринимает окружающую жизнь, которая каждый день раскрывает перед ним что-то новое. Здесь очень велика роль учителя, который повседневно воспитывает умение не просто смотреть, но и рассматривать, не просто слушать, но и прислушива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выявлению способностей и талантов школьников должна вестись и ведется в начальной школе в системе, ибо бессистемность не приведет к развитию способностей. Какого же ребёнка можно считать одарённым, способным?  Официальная формулировка гласит, что одарённость – это возможность совершать какие-то уникальные достижения с высокими результатами, превышающими норму для данного возраста. Но, исходя из своего многолетнего педагогического опыта, я могу сказать, что детей, у которых вообще отсутствуют таланты и творческие задатки, не бывает. В мире существует огромное множество методик по выявлению способностей детей, но, на мой взгляд, далеко не все методики вызывают интерес у младших школьников (особенно первоклассников), а опросники, содержащие множество вопросов, скорее утомляют детей. В связи с этим на первый план выходят следующие способы выявления талантов и способност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едагогическое наблюдение на урок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зучения результатов деятельности (работ обучающихс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блюдение за проектной деятельностью учащихся и анализ продуктов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тегрированные диагностические работы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</w:t>
        <w:tab/>
        <w:t>наблюдение за внеурочной деятельностью обучающихся (творческие работы, проекты, исследовательские работы и т д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сихолого-педагогические диагностики в форм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с первоклассниками использую методику Е.А. Панько «Придумай игру», которая направлена на определение способности к прогнозированию, предвосхищению и обеспечению возможности более быстрого решения проблем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нструкция к проведению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олучает задание на 5 минут придумать какую-либо игру и подробно рассказать о ней, отвечая на следующие вопросы экспериментатор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игра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м она состоит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человек необходимо для игры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роли получают участники в игре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будет проходить игра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вы правила игры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 должна будет закончиться игра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будут оцениваться результаты игры и успехи отдельных участников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ах младшего школьника оценивается не речь, а содержание придуманной игры. В этой связи, спрашивая ученика, необходимо помогать ему – постоянно задавать наводящие вопросы, которые, однако, не должны подсказывать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явления креативности я использую специальную методику «Вербальная фантазия» (автор Р. С. Нем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у дается задание придумать рассказ (историю, сказку) о каком-либо живом существе (человеке, животном) или о чем-либо ином по выбору ребенка и изложить его устно в течение не более 5 минут (в УМК «Школа России» подобные задания есть в учебнике и тетрадях на печатной основе по «Литературному чтению») На придумывание темы или сюжета рассказа (истории, сказки) отводится до 1 минуты, после этого ребенок приступает к рассказ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ссказа творчество ребенка оценивается по следующим признак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орость процессов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ычность, оригинальность образ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гатство фантаз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убина и проработанность (детализированность) образ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печатлительность, эмоциональность обра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из этих признаков рассказ получает от 0 до 2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анный признак в рассказе отсутству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алл – данный признак имеется, но выражен слаб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балла – соответствующий признак выражен достаточно сильно.                          Практически судить о способностях можно по совокупности следующих показат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быстрому продвижению (темп продвижения) ребенка в овладении соответствующей деятель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качественному уровню его дости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сильной, действенной и устойчивой склонности ребенка к занятиям это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это малая часть той работы, которая проводится учителем   на уроках и во внеурочной деятельности. Самое главное, что необходимо реализовать в работе с детьми, это умение идти за ребенком. Методично и последовательно прислушиваться к ожиданиям детей, их стремлениям, их интересам и из этого формировать программу выявления и развития способностей и талантов. В этом учебном году мы с моими учениками реализуем проект «Мир моих увлечений». Он возник по инициативе детей, когда однажды мы смотрели хоккейную игру с участием одного из учеников. «А давайте каждый будет рассказывать о том, чем он любит заниматься»,- предложил один ребенок, классу эта идея понравилась. Обсудив с родителями нашу инициативу, приступили к реализации.  Теперь каждую неделю    в классе оформляется выставка работ кого-либо из учеников, а в пятницу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этот день называется «День Киры» или «День Левы» и т.д.) весь класс, затаив дыхание слушает рассказ о мире увлечений своего одноклассника. Часто этот рассказ сопровождается видеозаписью, так как не все увлечения можно принести в кабинет (Н-р: катание на велосипеде, скейтборде, плаванье и т.д.) После такой само презентации приступаем к не менее интересному этапу. На этом этапе ребята задают вопросы выступающему, высказывают пожелания, благодарят. Заключительный этап называется «Я могу научить…». На этом этапе тот ученик, который рассказывал о своих увлечениях, предлагает научить своих одноклассников чему-то, что он умеет делать хорошо. Это может быть рисование, оригами, бисероплетение, конструирование и, даже, катание на скейтборде (договаривались встретиться в выходной день). Хочу сказать, что мне не менее детей интересны эти дни, эти выставки, эти детские работы. Родителям так же интересно, как же прошла презентация, поэтому все выступления я записываю. От своих учеников я уже слышу пожелание в следующем году продолжить   работу над проектом «Мир моих увлечений», они хотели бы рассказывать о том, чему   научились новому в своих увлечен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же помогает проект в выявлении способностей и талантов детей? В первую очередь он пробуждает интерес к творчеству, а творчество основа любого таланта.  Итак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развить интерес к творческой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ить способности детей к тому или иному виду деятельности;                                                                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у детей познавательную активность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у детей образное мышление, фантазию творческие способност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умение обобщать полученные знания, применять их на практике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художественно- эстетический вкус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и совершенствовать ораторское искусство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и расширять словарный запас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ланируемые результат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интереса к познанию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рганизовывать совместную деятельность                          со</w:t>
        <w:tab/>
        <w:t>сверстниками;                                                                                                                          проявление готовности следовать основным нравственным нормам (отношение к людям, объективная оценка себя и других люд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Метапредметны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нформационно–технологических умений (поиск, обработка, преобразование информации; представление информации в разных видах и формах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строить диалогическую речь (обмениваться доступной информацией, учитывать особенности диалога и участников общения; высказывать свою точку зрения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готовности к речевому творчеству;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мениями планировать деятельность (намечать цель; выбирать целесообразные средства достижения цели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анализировать (определять целесообразность действий, операций, средст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е хочу сказать, что несмотря на все усилия государственных органов, выявление и помощь талантливым детям – это наша с вами работа, коллеги, работа тех, кто видит детей каждый день, тех, кто всегда может, заметить искру таланта в ребёнке и сделать так, чтобы эта искра не уга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еликая формула К. Э. Циолковского, приоткрывающая завесу   тайны рождения творческого ума: “Сначала я открывал истины, известные многим, затем стал открывать истины, известные некоторым, и, наконец, стал открывать истины, никому еще неизвестные”. Видимо, это и есть путь становления творческой стороны интеллекта, путь развития изобретательского и исследовательского таланта. Наша обязанность – помочь ребенку встать на этот п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Бабаева Ю.Д. Динамическая теория одаренности // Основные современные концепции творчества и одаренности / Под ред. Д.Б. Богоявленской. - М., 1997. – 402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Анастази А. Психологическое тестирование / Под ред. К.М.Гуревича, В.И.Лубовского. – М.: Педагогика, 198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Выготский Л. С. Игра и ее роль в психологическом развитии ребенка: Вопросы психологии. – М., 1966. – 541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уганов Р.В.. Природа творчества.-М.:Сов.писатель, 1990.-352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валишина Д.Н. Психологическая структура способностей // Развитие и диагностика способностей. М: Наука. 199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ика Е. В. Комплекс игр для развития воображения // Вопросы психологии. – 1993. - №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иронов Н.П. Способность и одаренность в младшем школьном возрасте. // Начальная школа. - 2004 г. - № 6. - с.33-4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мов Р. С. Психология: Учебник для студентов высш. пед. учеб. Заведений: В 3 кн.: Кн. 3: Экспериментальная педагогическая психология и психодиагностика. – М.: Просвещение: Владос, 199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авенков А.И. Основные подходы к разработке концепции одаренности // Педагогика. – 1998. - №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·"/>
      <w:lvlJc w:val="left"/>
      <w:pPr>
        <w:tabs>
          <w:tab w:val="num" w:pos="0"/>
        </w:tabs>
        <w:ind w:left="2565" w:hanging="76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30:00Z</dcterms:created>
  <dc:creator>Gamer-PC</dc:creator>
  <dc:description/>
  <cp:keywords/>
  <dc:language>en-US</dc:language>
  <cp:lastModifiedBy>Gamer-PC</cp:lastModifiedBy>
  <dcterms:modified xsi:type="dcterms:W3CDTF">2021-04-21T19:45:00Z</dcterms:modified>
  <cp:revision>3</cp:revision>
  <dc:subject/>
  <dc:title/>
</cp:coreProperties>
</file>