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факультатива «Азбука Смоленского края» 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й  год обучения «Мир природы»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</w:t>
      </w:r>
      <w:r>
        <w:rPr>
          <w:sz w:val="24"/>
          <w:szCs w:val="24"/>
          <w:lang w:val="ru-RU"/>
        </w:rPr>
        <w:t>рабочей</w:t>
      </w:r>
      <w:r>
        <w:rPr>
          <w:sz w:val="24"/>
          <w:szCs w:val="24"/>
        </w:rPr>
        <w:t xml:space="preserve"> программы по краеведению для начальной школы </w:t>
      </w:r>
      <w:r>
        <w:rPr>
          <w:sz w:val="24"/>
          <w:szCs w:val="24"/>
          <w:lang w:val="ru-RU"/>
        </w:rPr>
        <w:t>автора</w:t>
      </w:r>
      <w:r>
        <w:rPr>
          <w:sz w:val="24"/>
          <w:szCs w:val="24"/>
        </w:rPr>
        <w:t xml:space="preserve"> С.А. Болотовой </w:t>
      </w:r>
      <w:r>
        <w:rPr>
          <w:sz w:val="24"/>
          <w:szCs w:val="24"/>
          <w:lang w:val="ru-RU"/>
        </w:rPr>
        <w:t xml:space="preserve">«Азбука Смоленского края». </w:t>
      </w:r>
      <w:r>
        <w:rPr>
          <w:sz w:val="24"/>
          <w:szCs w:val="24"/>
        </w:rPr>
        <w:t>Смоленск СОИУУ, 2001г.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«Азбука Смоленского края» — интегрированный курс для младших школьников, в который входят три блока: «Мир культуры», «Мир природы», «Мир истории». Программа данного курса построена на основе требований разного по содержанию традиционного краеведения: исторического, природного, литературного, искусствоведческого, экономического…Такая интеграция способствует раскрытию неразрывной связи человека с окружающей средой и обществом, формированию у учащихся начальной школы целостной картины мир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Место факультатива в учебном плане.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Изучение факультатива целесообразно начинать в начальной школе с 2 класса: 2 класс — «Мир культуры», 3 класс — «Мир природы», 4 класс — «Мир истории». Объём занятий в каждом классе 34 ч. Программа факультатива дополняет и расширяет содержание отдельных тем предметной области «Окружающий мир» за счёт межпредметной интеграции: знания естественнонаучного характера обогащаются благодаря введению элементов знаний исторического и гуманитарно-эстетического циклов.</w:t>
      </w:r>
    </w:p>
    <w:p>
      <w:pPr>
        <w:pStyle w:val="Normal"/>
        <w:tabs>
          <w:tab w:val="clear" w:pos="708"/>
          <w:tab w:val="left" w:pos="4860" w:leader="none"/>
          <w:tab w:val="left" w:pos="56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курса «Азбука Смоленского края»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у учащихся целостной картины окружающего мира и привитие любви к малой родине через знакомство младших школьников с духовным, культурно – историческим наследием и природно – географическим богатством Смоленского к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Формирование знаний о природных и географически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ся родной край;  умений ориентироваться в своем родном городе (селе), знать его музеи, памятники природы, истории и культуры. Знать элементарные правила поведения по охране памятников и памятных мест природы, культуры и истории нашего края. Иметь представление об  экологических проблемах кр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Развитие познавательной активности младших школьников, творческих способностей, любознательности, расширение кругозора учащихся; умения сравнивать, анализировать историко –  природоведческие факты; умения проводить самостоятельные наблюдения в природе; умения видеть связь современности с прошлым родного края; умения оперировать с моделями и схемами; умения работать с историческими и географическими картами; развитие интереса и желания изучать курсы истории, географии, биологии, литературы Смоленщины во 2 ступени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Воспитание любви к Родине, чувства гордости за героическое прошлое нашей области и за право называться смолянином; любви и уважения к землякам, прославившим город (село) в веках; желание быть похожим на них в своих поступках и делах; бережного отношения к памятникам прошлого; любви и бережливости к природе родного края; эстетических и нравственных качеств личности младшего школьник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и решении задач обучения, воспитания и развития учащихся акцент делается на задаче развития: знания и умения являются не самоцелью, а средством развития интеллектуальной и эмоциональной сферы, творческих способностей учащихс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В целом курс «Азбука Смоленского края» позволяет полнее реализовать воспитательный и развивающий потенциал краеведческих знаний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инципы построения курса.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Данный курс позволяет реализовать в школьной практике принципы государственной политики и общие требования к содержанию образования, сформулированные в Законе «об образовании»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воспитание гражданственности и любви к Родине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защита системой образования национальных культур и региональных культурных традиций в условиях многонационального государст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формирование у учащихся картины мира, адекватной современному уровню зна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формирование мировоззренческой, нравственной, экономической, социальной, политической, экологической культуры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содействие взаимопониманию и сотрудничеству между людьми, разными расовыми, этническими, религиозными и социальными группам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гуманистический характер образования; приоритет общечеловеческих ценносте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Занятие краеведением поможет юным глубже уяснить смысл, сущность важных юридических норм, включенных в Конституцию страны: «каждый обязан заботиться о сохранении исторического и культурного наследия, беречь памятники истории и культуры», «каждый обязан сохранять природу, окружающую среду, бережно относиться к природным богатствам». (Конституция РФ: статья 44, часть 3; статья 58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Краеведческий курс «Азбука Смоленского края» основывается на общедидактических и специфических принципах обучения младших школьников.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Краеведческий принцип.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тбор учебного материала, выполненный в соответствии с этим принципом, позволяет в наибольшей степени влиять на душу ребенка, строить обучение на основе непосредственного восприятия окружающего ми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научности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значает опору на науку, как источник системы фактов, понятий, закономерностей, изучаемых в данном курсе по краеведению и проявляется, прежде всего, в отборе учебного материала и применяемых методов обучения. Принцип научности требует изучения прочно установленных в современном культурно – историко – природоведческом краеведении положений, которые в дальнейшем будут лишь обогащаться и развиваться. Однако при изучении отдельных тем возможны спорные, дискуссионные проблемы, научные гипотезы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доступности и посильности.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ущность этого принципа сводится к тому, чтобы изучаемый краеведческий материала по уровню трудности был доступен, но требовал затраты определенных усилий для его усвоения. Правильно определенная посильность обучения способствует и развитию познавательной активности, и ускорению общего развития учащихся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наглядности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«строится не на отвлеченных представлениях о словах, а на конкретных образах непосредственного восприятия ребенка». С целью реализации этого принципа на занятиях по краеведению следует использовать слайды и диапозитивы, видеоматериалы, фотографии и зарисовки, карты, схемы – опоры и т.д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организации краеведно – познавательной деятельности учащихся (принцип маятника),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.е., изучая материал родного края, необходимо связывать его с историей и культурой всей страны и, наоборот, знакомясь с историей государства, возвращаться к фактам изучения родного края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природоохранной направленности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ется через доступную природоохранную деятельность детей данного возрас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Принцип целостности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ется в виде</w:t>
      </w: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ганически связанных между собой частей единого целого – природно – географического, духовного, культурно – исторического наследия нашего края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Культурологический принцип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раскрывает культуру как специфическую систему социальных норм, совокупности отношений людей к природе, между собой и к самим себе, духовных ценностей и ид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Эстетический (художественный) принцип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является в отборе природного,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исторического, литературного материала. В краеведческий курс включены произведения поэзии и прозы, в которых простота и доступность сочетаются с истинной художественностью. Дети одновременно не только знакомятся с важнейшими событиями истории, культуры родного края или особенностями местной природы, но и с художественным, эстетическим их воплощением в литературных произведениях.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Нравственный (этический) принцип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является в отборе природного, исторического, литературного материала. Рассказы, стихи, очерки должны воспитывать патриотические чувства детей, чувства уважения и любви к героическому прошлому народа, чувства сопереживания с людьми и событиями родного края.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Методы, формы и приемы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Эффективность занятий по краеведению в значительной степени зависит от разнообразия средств и методов, используемых на занятиях. Курс «Азбука Смоленского края» предусматривает следующие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етоды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 работы с детьми: беседа, рассказ, чтение и обсуждение детских книг по теме занятия, просмотр фильмов, встречи с известными  людьми, сбор материала для краеведческого уголка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рганизации учебного процесса могут быть разнообразными: занятия в классе и в природе, экскурсии, занятия в музеях, в парке, на улицах города, занятия – путешествия, занятия – заседания «Клуба знатоков», утренники, игры, викторины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С целью более глубокого усвоения материала нужно проводить с детьми большую работу со специальной терминологией, знакомить учащихся с книгами – словарями, объяснять этимологию отдельных терминов и словосоче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В течение года нужно организовывать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экскурсии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: по микрорайону, в лес, парк, в музеи, по памятным местам, в выставочный зал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По итогам изучения тем каждого раздела программы ребята оформляют творческие отчеты, проводят конкурс рисунков и другие рабо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</w:r>
    </w:p>
    <w:p>
      <w:pPr>
        <w:pStyle w:val="Normal"/>
        <w:tabs>
          <w:tab w:val="clear" w:pos="708"/>
          <w:tab w:val="left" w:pos="24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Азбука Смоленского кра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класс – «Мир природы»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особ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ий лен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3  класс «Мир природы» (34 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риродные особенности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Смоленщина на карте России. Ее площадь. Поверхность нашего края: равнина, холм, овраг. 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Климат нашего края. 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Почвы Смоленщины: суглинистые, песчаные, супесчаные, торфяно – болотистые, заболоченные, подзолистые, дерново – подзолистые. Их состав. Охрана почв. 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нователь научного почвоведения В.В. Докучае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олезные ископаемые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Важнейшие полезные ископаемые Смоленского края: известняк, доломиты, мел, торф, бурый уголь, сапропель, минеральные воды и др. Их свойства и использование. Нахождение месторождений полезных ископаемых на карте обла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одоемы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Водоемы нашего края, типы водоемов. Изображение водоемов на карте. Использование и охрана водоемов. 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еки Смоленской области. Река Днепр, ее притоки: река Десна и река Сож. Река Каспля – приток Западной Двины. Река Вазуза – приток Волги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Озера Смоленской области: Акатовское, Баклановское, Сапшо и др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Растительность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нообразие растительного мира нашего кра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астения хвойных и лиственных лес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Растения заливных, низинных суходольных лугов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астительность верховых и низинных болот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Охрана лесов, лугов, боло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Грибы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Грибы нашего края. Особенности внешнего вида, строения, использова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Съедобные и ядовитые грибы. Меры осторожности при сборе гриб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моленский лен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Лен – культурное растение. Его виды: лен – долгунец, лен масличный. Выращивание льна на Смоленщин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Продукция смоленского льнокомбинат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Музей «Смоленский лен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Животные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нообразие животного мира нашей области: насекомые, рыбы, земноводные, пресмыкающиеся, птицы, млекопитающие. Особенности внешнего вида, строения и жизни (на примере отдельных представителей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Приспособленность животных к условиям жизни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Редкие животные нашего края, меры по их охран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Охрана природы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Представление об экологических проблемах планет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Охрана природы в нашем крае. Красная книга природы.  Красная книга Смоленской области. Категория охраняемых объектов природы: исчезающие, сокращающиеся, редкие, неопределенные и восстановленные виды. Меры по охране природы. Правила поведения в природ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определять, находить и показывать географическое положение, границы и территорию Смоленской обла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собенности рельефа, климата, почв Смоленщи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названия важнейших полезных ископаемых родного края, их использова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названия некоторых рек и озер Смоленской обла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названия некоторых растений, грибов, животных Смоленского кра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меры по охране природы в Смоленской обла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оведения в природе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, находить и показывать на географических картах изученные географические объект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ь рассказ, сообщение, доклад, реферат природокраеведческого содержания на основе материала учебника, о также дополнительных источник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самостоятельные наблюдения в природ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с моделями и схемами, самостоятельно разрабатывать и изготавливать отдельные модел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риентировка в понятиях и терминах: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раеведение, природоведение, география, климатология, почвоведение, геология, ботаника, биология, зоология, насекомые, рыбы, земноводные, пресмыкающиеся, птицы, млекопитающие (звери), эколог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нахождение объектов на географических картах; наблюдение за погодой в своей местности, рассматривание образцов полезных ископаемых; рассматривание образцов растений нашего края; рассматривание (или сбор) съедобных грибов; составление правил сбора грибов; наблюдение за животными родного края; деятельность по охране природы; изготовление кормушек для птиц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Примерные объекты экскурсий (по возможности):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на местный водоем, многообразие растительного мира родного края, в музеи «Смоленский лен», «Природа Смоленщины», в национальный парк «Смоленское Поозерье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Дополнительная часть программы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«Интересно знать»: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Правила поведения в природе. Как образовалась поверхность земли в нашем крае. «Каменная книга» Смоленской области. Страницы «Каменной книги» о мамонтах и шерстистых носорогах, о «чертовом пальце». История фосфоритов. Молчаливые свидетели прошлого (валуны). Паводок. Старинные озера. Тайна Семлевского озера. Лекарственные растения. Ядовитые адреса. Земляника. Кувшинка белоснежная. Грибы. Орехи. Березонька – красавица. Берегите лес от пожара! О насекомых. Почему насекомые такие разные. О насекомых, живущих в воде. Колорадский картофельный жук. Гадюка. Птицы весной. Как делают гнезда птицы. Звери весной. Млекопитающие. Санаторий  имени Н.М. Пржевальского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Копилка знатока: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 Памятники природы Смоленской области. Растения, птицы, млекопитающие Смоле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своения программы факультатива 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любознательности и формирование интереса к изучению родного края методами искусства и естественных наук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интеллектуальных и творческих способностей учащихся, дающих возможность выражать своё отношение к окружающему миру культуры различными средствами (художественное слово, рисунок, живопись, различные жанры декоративно-прикладного искусства, музыка и т. д.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воспитание патриотического отношения к родному краю, осознания необходимости сохранения нашей истории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формирование мотивации дальнейшего изучения мира культур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владение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освоение элементарных приё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формирование приёмов работы с информацией, что включает в себя умения поиска и отбора источников информации в соответствии с учебной задачей, а также понимание информации, представленной в различной знаковой форме — в виде таблиц, диаграмм, графиков, рисунков и т. д.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развитие коммуникативных умений и овладение опытом межличностной коммуникации, корректное ведение диалога и участие в дискуссии, а также участие в работе группы в соответствии с обозначенной роль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91919"/>
          <w:sz w:val="24"/>
          <w:szCs w:val="24"/>
        </w:rPr>
        <w:t>являются:</w:t>
      </w:r>
    </w:p>
    <w:p>
      <w:pPr>
        <w:pStyle w:val="Heading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границы и территорию Смоленской обла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льефа, климата, почв Смоленщи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я важнейших полезных ископаемых родного края, их использова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я некоторых рек и озер Смоленской обла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некоторых растений, грибов, животных Смоленского кра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о охране природы в Смоленской обла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, находить и показывать на географических картах изученные географические объект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ажнейшие полезные ископаемые родного края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енные в Смоленском крае растения и живот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храняемые растения и животных Смоленского края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ь рассказ, сообщение, доклад, реферат природокраеведческого содержания на основе материала учебника, о также дополнительных источник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самостоятельные наблюдения в природ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с моделями и схемами, самостоятельно разрабатывать и изготавливать отдельные мод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курса по краеведению «Азбука Смоленского края» для начальной школы. Смоленск: СОИУУ, 2001. Автор С.А. Болотова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збука Смоленского края: Учебное пособие по краеведению для начальной школы. – Ч.1. «Мир природы». – Смоленск: Русич, 2004. Автор Болотова С.А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О.С. Шуб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программе «Азбука Смоленского кра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– «Мир природы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Азбука Смоленского края» для 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класса «Мир </w:t>
      </w:r>
      <w:r>
        <w:rPr>
          <w:bCs/>
          <w:sz w:val="24"/>
          <w:szCs w:val="24"/>
          <w:lang w:val="ru-RU"/>
        </w:rPr>
        <w:t>природы</w:t>
      </w:r>
      <w:r>
        <w:rPr>
          <w:bCs/>
          <w:sz w:val="24"/>
          <w:szCs w:val="24"/>
        </w:rPr>
        <w:t xml:space="preserve">», требованиями федерального государственного образовательного стандарта начального общего образования второго поколения, авторской программой </w:t>
      </w:r>
      <w:r>
        <w:rPr>
          <w:sz w:val="24"/>
          <w:szCs w:val="24"/>
        </w:rPr>
        <w:t xml:space="preserve">по краеведению для начальной школы С.А. Болотовой </w:t>
      </w:r>
      <w:r>
        <w:rPr>
          <w:sz w:val="24"/>
          <w:szCs w:val="24"/>
          <w:lang w:val="ru-RU"/>
        </w:rPr>
        <w:t xml:space="preserve">«Азбука Смоленского края». </w:t>
      </w:r>
      <w:r>
        <w:rPr>
          <w:sz w:val="24"/>
          <w:szCs w:val="24"/>
        </w:rPr>
        <w:t>Смоленск СОИУУ, 2001г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34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7040"/>
        <w:gridCol w:w="342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Введение ( 1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Природные особенности  ( 4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особенности:  географическое положение, площад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мол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родные особенности: рельеф, климат Смоленской област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чвы Смоленской обла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ыпуск стенгазеты «Берегите почву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Полезные ископаемые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2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лезные ископаемые: строительные и топлив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лезные ископаемые: сельскохозяйственные и оздоровит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Водоемы 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4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одоемы Смоленщины. Реки, озе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скусственные водоемы  и их ви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– экскурсия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к местному водое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Рисование Деснинского водохранилищ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Растительность 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6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тения Смоленской обла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тения ле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тения лу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тения боло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– экскурсия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 пар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Работа с гербар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Грибы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Съедобные грибы нашего кра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Ядовитые грибы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Составление книги советов по сбору гриб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Смоленский лен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2ч.)</w:t>
            </w:r>
          </w:p>
          <w:p>
            <w:pPr>
              <w:pStyle w:val="2"/>
              <w:shd w:fill="auto" w:val="clear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се про л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Заочная экскурсия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 музей «Смоленский лен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Животные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7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Насекомые 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ыбы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емноводные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смыкающиеся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тицы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Изготовление кормушек для пт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Млекопитающие наше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Охрана природы 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4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храна природы. Зако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расная книга Смоленской обла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бо охраняемые природные территор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 творчества.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Изготовление книжки – малышки «Природа края в опасност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зентация «Я узнал, что…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cs="Arial Narrow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06:00Z</dcterms:created>
  <dc:creator>Басова </dc:creator>
  <dc:description/>
  <cp:keywords/>
  <dc:language>en-US</dc:language>
  <cp:lastModifiedBy>шубин максим</cp:lastModifiedBy>
  <dcterms:modified xsi:type="dcterms:W3CDTF">2016-08-27T06:34:00Z</dcterms:modified>
  <cp:revision>115</cp:revision>
  <dc:subject/>
  <dc:title>Рабочая  программа факультатива «Этика: азбука добра» 2 класс</dc:title>
</cp:coreProperties>
</file>