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амолюбовская 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программа факультативного курс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имии «Химическая мозаика», 8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Дедова М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культативный курс «Химическая мозаика» рассчитан на 34 часа. Предназначен для учащихся 8 классов. Курс имеет эксперементальную направленность. Объектами исследования становятся привычные для ребят материалы, продукты питания – то, с чем школьник встречается в повседневной жизни. В процессе выполнения работ учащиеся знакомятся с элементами качественного и количественного анализа, учатся пользоваться химической посудой, взвешивать на технохимических весах.. На занятиях факультативного курса учащиеся должны научиться готовить растворы определённой концентрации, овладеть приёмами сборки химических установок для проведения простейшего анализа и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с базируется на знаниях, получаемых при изучении основного курса химии, и не требует знаний теоретических вопросов, выходящих за рамки стандарта. В то же время на занятиях курса учащиеся используют знания, полученные на «традиционных» уроках химии: пишут самостоятельно уравнения проводимых реакций, рассчитывают концентрации веществ в растворах, массу вещества, необходимую для реакции,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и курс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положительной мотивации к изучению предмета посредством практической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и развитие практических умений учащихся: наблюдательности, внимательности, ситуативной сообразительности («химическая голова»); развитие координации движения, быстроты двигательной реакции и манипуляционной сноровки, автоматизации в работе руками (« химические рук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умения работать в микрогрупп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крытие «химической стороны»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ршается курс экзаменом, который проходит в форме конференции. Учащиеся готовят доклад по выбранной ими теме. Темы докладов могут не совпадать с тем, что изучалось на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 должен быть написан научным языком, но при этом ориентирован на сравнительно лёгкое и наглядное восприятие слушателями, минимально знакомыми с предметом доклада. Доклад может быть дополнен различными средствами наглядности: таблицами, демонстрационными опытами, мод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курса. Химия и её значение. Место химии среди друг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ый химический кабинет. Правила техники безопасности при работе в кабинете. Знакомство с лабораторным оборудованием. «Вторые руки химика» ( назначение и история возникновения химической посу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курс в историю развития химии. Первые наблюдения древних людей в процессе деятельности (при приготовлении пищи, лекарств, ядов; при выплавке металлов). Химия в Древнем Египте и странах Востока. Средневековый период алхимии. Поиски «Философского камня» и «эликсира жизни». История развития атомно-молекулярного учения. Важнейшие химические от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аналитической химии (7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офельные чипсы. Из чего они состоят? Калорийность продуктов питания. Качественная реакция на крах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еральные и газированные воды. Основные составляющие. Жажда. Чем лучше всего утолять жаж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скорбиновая кислота. Способы обнаружения кислоты. Титрование. Оценка погрешности из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1. Анализ чип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2. Анализ прохладительных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3. Анализ содержания витамина С в различных проду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химического синтеза (11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ки. Из чего они состоят. Краски разных времён. Использование красок в различных видах жив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компоненты школьного мела. Цветные м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хитительный мир кристаллов. Изучение методов выращивания: из насыщенного раствора (медленное охлаждение и медленное испарение), методом диффузии нерастворимых в воде веществ. Кристалл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, эти восхитительные ароматы! Что обуславливает запах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4. Получение пигментов и изготовление акварельных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5. Изготовление школьных мелков. Покрытие кусочков мела полимерной плё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6. Выращивание кристаллов различ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7. Извлечение душистых веществ из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а и материалы в нашем доме (12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рия развития бытовой химии. Удивительные свойства воды. Вода в природе, быту, производстве. Соли в быту, их многообразие, свойства, применение. Строительные материалы и их использование при ремонте жилых помещений. История создания спичек, виды спичек, вещества в их соста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нцелярские принадлежности глазами химика. История создания материалов для письма: папирус, пергамент, бумага. Графитовые карандаши, чернила,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ла и синтетические моющие средства. Чистящие препараты и пятновыв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еи, их состав и действие на раз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бытовой химии в доме и техника безопасности при работ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8. Как подобрать необходимые СМС для стирки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9. Удаление пятен с ткани с помощью предложенных чистящ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№10. Приготовление клея и склеивание двух одинаковых и двух раз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680"/>
        <w:gridCol w:w="2214"/>
        <w:gridCol w:w="1891"/>
      </w:tblGrid>
      <w:tr>
        <w:trPr>
          <w:trHeight w:val="33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время</w:t>
            </w:r>
          </w:p>
        </w:tc>
      </w:tr>
      <w:tr>
        <w:trPr>
          <w:trHeight w:val="33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ные чипсы. Из чего они состоят?.     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 продуктов питания. Качественная реакция на крахмал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и газированные воды. Основные составляющие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. Способы обнаружения кислоты. Титрование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. Из чего они состоят?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расок в различных видах живопис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мпоненты школьного мела. Цветные мелк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итительный мир кристалл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выращивания кристалло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уславливает запах растений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бытовой хими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спичек, виды спичек, вещества в их составе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принадлежности глазами химика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а и синтетические моющие средства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ие препараты и пятновы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и, их состав и действие на разные материалы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ытовой химии в доме и техника безопасности при работе с ни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лексинский В.Н. Занимательные опыты по химии. – М.: Просвещение,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льшая детская энциклопедия: Химия. – М.: Русское  энциклопедическое товарищество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узер Б., Фримантл М., Химия. Лабораторный практикум. – М.,Химия,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ршанова Г.Л. Техника безопасности в школьной химической лаборатории: Сборник инструкций и рекомендаций. – М.,АРКТИ, 1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льгин О.М. Опыты без взрывов. – М., Химия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жековский П.А. Кружковые занятия по изготовлению школьных мелков// Химия в школе. – 1991. -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мирнов Ю.Н. Мир химии. – СПб.: МиМ-Экспресс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ёпин Б.Д. Книга по химии для домашнего чтения. – М., Химия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итоав И.М. Вещества и материалы в руках художника. –М., мирос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Химия: Энциклопедия для детей. – М., Аванта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21:00Z</dcterms:created>
  <dc:creator>Expert</dc:creator>
  <dc:description/>
  <cp:keywords/>
  <dc:language>en-US</dc:language>
  <cp:lastModifiedBy>Светлана</cp:lastModifiedBy>
  <cp:lastPrinted>2013-09-19T22:15:00Z</cp:lastPrinted>
  <dcterms:modified xsi:type="dcterms:W3CDTF">2021-05-22T12:32:00Z</dcterms:modified>
  <cp:revision>32</cp:revision>
  <dc:subject/>
  <dc:title>МОУ Самолюбовская ООШ</dc:title>
</cp:coreProperties>
</file>