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ем в Блоки Дьены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ффективное  развитие интеллектуальных способностей детей дошкольного возраста – одна из актуальных проблем современности. Дошкольники с развитым интеллектом быстрее запоминают материал, более уверены в своих силах, легче адаптируются в новой обстановке, лучше подготовлены к школе. Интеллектуальный труд очень нелёгок, и, учитывая возрастные особенности детей дошкольного возраста, мы, педагоги, должны помнить, что основной метод развития – проблемно-поисковый, а главная форма организации – игр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ошкольной педагогике существует множество разнообразных методических материалов: методик, технологий, которые обеспечивают интеллектуальное развитие детей. Наиболее эффективным пособием являются логические блоки Дьены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сновные задачи использования логических блоков в работе с детьми: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азвивать представление о множестве, операции над множествами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сравнение, разбиение, классификация, абстрагирование). Формировать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тавления о математических понятиях (алгоритм, кодирование и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кодирование информаци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выявлять свойства в объектах, называть их, адекватно обозначать их отсутствие, обобщать объекты по их свойствам (по одному, двум, трем), объяснять сходства и различия объектов, обосновывать свои рассужд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знания, умения, навыки, необходимые для самостоятельного решения учебных и практических зада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, инициативу, настойчивость в достижении цели, преодолении труднос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ые процессы, мыслительные опер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, воображение, фантазию, способности к моделированию и конструирова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психические функции, связанные с речевой деятельность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с понятием цвета (различать цвет, классифицировать по цвету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с понятием величины, длины, высоты, ширины, толщины объектов. Упражнять в  сравнении предметов по высоте, длине, ширине, толщин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со свойствами геометрических фигу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пространственные представления (слева, справа, выше, ниже и т.д.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внимание,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 данных задач позволяет в дальнейшем детям успешно овладеть основами математики и инфор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е логических блоков разработан игровой материал.  Игровые упражнения и игры отличаются занимательностью и соответствуют уровню сложности заданий, предусмотренных современными вариативными программами. Для того, чтобы реализовать индивидуальный подход, целесообразно организовывать работу с учётом трёх уровней развития детей (низкий, средний, высок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ические блоки Дьеныша состоят из комплекта геометрически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28"/>
          <w:szCs w:val="28"/>
        </w:rPr>
        <w:t>Логические блоки Дьеныш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комплект, состоящий из пластмассовых геометрических фигур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четыре формы (круг, треугольник, прямоугольник, квадрат). По мере усвоения детьми основных форм можно познакомить с овалом, ромбом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четыре цвета (красный, синий, желтый, зеленый). Целесообразно дать представление о последовательности цветов в спектр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два размера (большой, маленький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два вида толщины (толстый, тонкий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ая геометрическая фигура характеризуется четырьмя признаками: форма, цвет, размер, толщ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квадрат, красный, большой, толстый или квадрат, синий, маленький, тонкий.</w:t>
      </w:r>
    </w:p>
    <w:p>
      <w:pPr>
        <w:pStyle w:val="Normal"/>
        <w:rPr/>
      </w:pPr>
      <w:r>
        <w:rPr>
          <w:sz w:val="28"/>
          <w:szCs w:val="28"/>
        </w:rPr>
        <w:t>Логические блоки Дьеныша можно сделать самим из толстого и тонкого картона и цветной самоклеющейся пленк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Формы организации работы логическими блок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Занятия (комплексные, интегрированные), обеспечивающие наглядность,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стемность и доступность, смену деяте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местная и самостоятельная игровая деятельность (дидактические игры, настольно-печатные, подвижные, сюжетно-ролевые игры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не занятий, в развивающей среде группы (ИЗО-деятельность, аппликация, режимные моменты, предметные ориентир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36"/>
          <w:szCs w:val="36"/>
        </w:rPr>
        <w:t xml:space="preserve">             </w:t>
      </w:r>
      <w:r>
        <w:rPr>
          <w:b/>
          <w:i/>
          <w:sz w:val="28"/>
          <w:szCs w:val="28"/>
        </w:rPr>
        <w:t>Логические блоки можно использоват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подвижных играх (предметные ориентиры, обозначения домиков, дорожек, лабиринтов);</w:t>
      </w:r>
    </w:p>
    <w:p>
      <w:pPr>
        <w:pStyle w:val="Normal"/>
        <w:rPr/>
      </w:pPr>
      <w:r>
        <w:rPr>
          <w:sz w:val="28"/>
          <w:szCs w:val="28"/>
        </w:rPr>
        <w:t>б) как настольно-печатные (изготовить карты к играм «Рассели жильцов», «Какой фигуры не хватает», «Найди место фигуре», «Головоломки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сюжетно-ролевых играх: Магазин – деньги обозначаются блоками, цены на товар обозначаются кодовыми карточками. Почта – адрес на посылке, письме, открытке обозначается блоками, адрес на домике обозначается кодовыми карточками. Аналогично, поезд – билеты,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9:04:00Z</dcterms:created>
  <dc:creator>Лана</dc:creator>
  <dc:description/>
  <cp:keywords/>
  <dc:language>en-US</dc:language>
  <cp:lastModifiedBy>Лана</cp:lastModifiedBy>
  <dcterms:modified xsi:type="dcterms:W3CDTF">2021-05-22T08:39:00Z</dcterms:modified>
  <cp:revision>10</cp:revision>
  <dc:subject/>
  <dc:title>                                       МБОУ лицей «МОК №2»</dc:title>
</cp:coreProperties>
</file>