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етский сад № 12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гвардей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нкт-Петербур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ценарий непрерыв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бразовательной области « Художественно-эстетическое развитие» (аппликаци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етьми младшего дошкольно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: «Грузовик»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ова Евгения Владимировна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Технология деятельностн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гровые технолог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Здоровьесберегающие: физкультминутка, пальчиковая гимнастика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1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: «Грузовик» (по произведению Барто А. Л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ставить изображение из геометрических фигу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.Образовательные: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ь формировать знания детей о геометрических фигурах (круг, прямоугольник, квадрат), о цвете (красный, зеленый, желтый, черный);</w:t>
        <w:br/>
        <w:t>Закреплять знания детей о строении грузовика (кузов, кабина, колес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 xml:space="preserve">Закреплять умение предварительно выкладывать готовые детали и наклеивать их;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>Продолжить  формировать умение аккуратно пользоваться клеем: намазывать его кисточкой тонким слоем на обратную сторону наклеиваемой фигуры, прикладывать его стороной, намазанной клеем к листу бумаги и плотно прижимать салфетк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нструктивного мышления – из частей собрать целое;</w:t>
        <w:br/>
        <w:t>Развитие моторики ру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2F2F2" w:val="clear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интерес к аппликации;</w:t>
        <w:br/>
        <w:t>Воспитывать аккуратность при работе с кле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оизведений Барто А.Л. из цикла «Игруш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иллюстраций грузов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«Геометрические фигуры», «Заплатки», игры-вкладыш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к совместной непрерывной образовательной деятельности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ушка кот, колеса от машинки, игрушки машинки, картон или плотная бумага-основа для аппликации, клей, кисточки, заготовки деталей грузовика из цветной бумаги для каждого ребенка, салфетка, клеёнка на стол для намазывания деталей клеем, коробка, фарту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ция детей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гровой ситуации, сюрпризный момент, активная деятельность детей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ный ход совместной непрерывной образовательной дея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4402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2709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посмотрите, что у меня есть. Я сегодня пришла в группу и нашла такую коробочку. На ней написано «Посылка для детей 5 группы». Вы хотите посмотреть, что та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ткрывает посылку и достает колеса и кот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детей, их предложения по ходу занятия (предположите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те что это? Что бы это могло означ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са от чего? А зачем здесь ко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то вспомнит, мы с вами учили стихотворение Агнии Барто про грузов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как выглядит грузови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среди машин грузов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смот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месте с воспитателем рассматривают грузовик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а и к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маш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, напрасно мы реш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тить кота  в маш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кататься не прив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кинул грузов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большая машина. У нее есть кабина, кузов и ко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от катался и опрокинул грузовик. Он сломался.  Я хочу ему помочь отремонтировать грузовик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т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поможете мне? Пусть у нашего кота будет много грузов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мы можем ег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(слепить, принести игрушки, наклеить)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будущ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дойдем к столам и посмотрим, что же у нас есть для этого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ите к столам, здесь у нас сегодня будет мастер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орачиваю готовую апплик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чтобы собрать грузовик, нам надо соединить все детали с помощью кле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сначала мы потренируемся. Я выкладываю на доске. А вы у себя на листочках. Сначала приложим каб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ую геометрическую фигуру похожа кабина? Найдите у себя на тарелочках квадрат. Кто выбрал красный квадрат? Поднимите и покажите. А кто выбрал желтый, зелены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найдем кузов. На какую геометрическую фигуру похож кузов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мя), какого цвета ты выбрал куз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…? А у кого зеленого цве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сталось нам присоединить колеса. Найдем на тарелочке колесо. На какую геометрическую фигуру похоже колес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цвета коле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ладываем к себе на листоче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м с вами предстоит большая работа, поэтому давайте разомнемся и сделаем разми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ли машину (чик-ч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чали шины (ш-ш-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ензобак налить бензин (с-с-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включаем-выключаем (топаем но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ли сигнал (бип-би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ли ру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улись вес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ехали быстрей (р-р-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 ма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сначала мы вспомним, как мы работаем с кисточкой и кле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щается брать в рот, засовывать себе и соседу в нос, ухо, глаза. Размахивать кисточкой, ломать. Клей нельзя пробовать на вкус и пачкать им одежду, лицо и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ть к работе только с разрешения взрослого. После работы, вымыть кисточку и убрать в отведенно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риступим к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м деталь (кабина), кладем на клеенку и аккуратно намазываем ее кле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 аккуратно кладем деталь обратно на лист и прижимаем салфе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ше мы с вами наклеим кузов. Кладем на клеенку, аккуратно намазываем ее клеем. Потом аккуратно кладем на лист и прижимаем салфет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сталось нам наклеить колеса. Берем одно колесо. Кладем на клеенку, аккуратно намазываем клеем и кладем на свое место. Ребята, обратите внимание, что одно колесо под кабиной, а другое под кузовом. Прижимаем салфе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торое колесо аккуратно намажем клеем и наклеим на сво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у всех получ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давайте наши грузовики поставим в гараж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ходят к столам и садятся на сту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порядку выкладывают детали грузов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бирают и показ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ямоугольник (ребенок показывает кузов и называет фигу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вторяют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им в мастерск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 намазывают дет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работу.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давайте посмотрим у всех ли получились грузов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у тебя получился грузов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на какую геометрическую фигуру похож куз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ого цвета кабина у …. грузов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те у всех колеса на своих мест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ы такие молодцы! Так хорошо потрудились. Замечательные грузовики у вас получились. Пусть ваши грузовики побудут в гараже, а мы с вами уберем рабочее место и пойдем играть в свои любимые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ямо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1:30:00Z</dcterms:created>
  <dc:creator>НМЦ</dc:creator>
  <dc:description/>
  <cp:keywords/>
  <dc:language>en-US</dc:language>
  <cp:lastModifiedBy>Игорямбус</cp:lastModifiedBy>
  <dcterms:modified xsi:type="dcterms:W3CDTF">2021-03-15T16:51:00Z</dcterms:modified>
  <cp:revision>10</cp:revision>
  <dc:subject/>
  <dc:title/>
</cp:coreProperties>
</file>