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по ФЭМП в младшей группе «Чудо -дерево»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детей о геометрических фигурах: круг, квадрат, треугольни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Учить анализировать свойства предметов, соотносить предметы по форме, цвету, разм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у детей внимание, логическое мышление, память , воображение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ывать отзывчивость, желание помогать други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монстрационный: </w:t>
      </w:r>
      <w:r>
        <w:rPr>
          <w:sz w:val="28"/>
          <w:szCs w:val="28"/>
        </w:rPr>
        <w:t>макет дерева, на нем 3 ярких мешочка, мягкая игрушка- собачка, блоки Дьенеша, карточки-схемы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:</w:t>
      </w:r>
      <w:r>
        <w:rPr>
          <w:sz w:val="28"/>
          <w:szCs w:val="28"/>
        </w:rPr>
        <w:t xml:space="preserve"> блоки Дьенеша, карточки с изображением животных из геометрических фигур, цветные карандаши (красный и синий), рисунки-будка для щ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Ход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дереву, на котором висят 3 мешо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color w:val="1B1C2A"/>
          <w:sz w:val="28"/>
          <w:szCs w:val="28"/>
        </w:rPr>
      </w:pPr>
      <w:r>
        <w:rPr>
          <w:color w:val="1B1C2A"/>
          <w:sz w:val="28"/>
          <w:szCs w:val="28"/>
        </w:rPr>
        <w:t>А у наших у ворот</w:t>
        <w:br/>
        <w:t>Чудо-дерево растёт.</w:t>
        <w:br/>
        <w:t>Чудо, чудо, чудо, чудо</w:t>
        <w:br/>
        <w:t>Расчудесное!</w:t>
        <w:br/>
        <w:t>Не листочки на нём,</w:t>
        <w:br/>
        <w:t>А мешочки на нём,</w:t>
        <w:br/>
        <w:t>А мешочки на нём,</w:t>
        <w:br/>
        <w:t>Словно яблоки!</w:t>
      </w:r>
    </w:p>
    <w:p>
      <w:pPr>
        <w:pStyle w:val="Style15"/>
        <w:spacing w:before="0" w:after="300"/>
        <w:rPr>
          <w:color w:val="1B1C2A"/>
          <w:sz w:val="28"/>
          <w:szCs w:val="28"/>
        </w:rPr>
      </w:pPr>
      <w:r>
        <w:rPr>
          <w:color w:val="1B1C2A"/>
          <w:sz w:val="28"/>
          <w:szCs w:val="28"/>
        </w:rPr>
        <w:t>Воспитатель снимает один мешочек и высыпает на стол его содержимое — там оказываются блоки Дьенеша. С помощью наводящих вопросов дети догадываются, что это геометрические фигуры. Уточняются их цвета. По заданию воспитателя ребята показывают блоки определённых цветов.</w:t>
        <w:br/>
        <w:t>Педагог показывает малышам карточки-схемы: большие и маленькие домики, объясняет, что они обозначают. Дети показывают фигуры согласно карточке.</w:t>
        <w:br/>
        <w:t>Игровое задание — воспитатель просит малышей помочь ей убрать фигуры: в большую  корзину  нужно сложить все большие фигуры, в маленькую  — все маленькие фигуры.</w:t>
        <w:br/>
        <w:t>Появляется игровой персонаж — щенок Тузик. Он грустит, потому что ему не с кем играть. Нужно помочь Тузику.</w:t>
        <w:br/>
        <w:t xml:space="preserve">Воспитатель снимает ещё один мешочек — там лежат картинки с изображением животных. Игровое задание детям — на каждую карточку нужно положить один блок Дьенеша: это будет друг для Тузика. Дети выполняют задание, щенок подходит к ним, просит назвать животное, цвет его ушек, форму головы и т. п. </w:t>
        <w:br/>
        <w:t>Проводится физкультминутка «Медвежата в чаще жили»:</w:t>
      </w:r>
    </w:p>
    <w:p>
      <w:pPr>
        <w:pStyle w:val="Style15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жата в чаще жили</w:t>
        <w:br/>
        <w:t>Головой своей крутили</w:t>
        <w:br/>
        <w:t>Вот так, вот так –</w:t>
        <w:br/>
        <w:t>Головой своей крутили (Поворачиваем голову вправо и влево)</w:t>
        <w:br/>
        <w:t>Медвежата мёд искали</w:t>
        <w:br/>
        <w:t>Дружно дерево качали</w:t>
        <w:br/>
        <w:t>Вот так, вот так –</w:t>
        <w:br/>
        <w:t>Дружно дерево качали (наклоны туловищем вправо и влево)</w:t>
        <w:br/>
        <w:t>И вразвалочку ходили</w:t>
        <w:br/>
        <w:t>И из речки воду пили</w:t>
        <w:br/>
        <w:t>Вот так, вот так</w:t>
        <w:br/>
        <w:t>И из речки воду пили (Наклоны вперёд)</w:t>
        <w:br/>
        <w:t>А ещё они плясали!</w:t>
        <w:br/>
        <w:t>Дружно лапы поднимали!</w:t>
        <w:br/>
        <w:t>Вот так, вот так</w:t>
        <w:br/>
        <w:t>Кверху лапы поднимали! (Поднимаем попеременно ручки)</w:t>
        <w:br/>
        <w:t>Вот болотце на пути!</w:t>
        <w:br/>
        <w:t>Как его нам перейти?</w:t>
        <w:br/>
        <w:t>Прыг да скок!</w:t>
        <w:br/>
        <w:t>Прыг да скок!</w:t>
        <w:br/>
        <w:t>Веселей скачи дружок! (Прыжки вверх)</w:t>
      </w:r>
    </w:p>
    <w:p>
      <w:pPr>
        <w:pStyle w:val="Normal"/>
        <w:rPr/>
      </w:pPr>
      <w:r>
        <w:rPr>
          <w:sz w:val="28"/>
          <w:szCs w:val="28"/>
        </w:rPr>
        <w:t>Воспитатель предлагает сделать Тузику подарок: снимает с дерева ещё один мешочек — там находятся контурные изображения домика для щенка. Это дождик смыл с картинок все краски. Задача дошкольников — раскрасить крышу синим цветом, а саму будку красным.</w:t>
        <w:br/>
        <w:t>Продуктивная деятельность детей. Анализ работ, обсуждение формы крыши и будки. Педагог хвалит все рисунки. Тузик очень доволен и забирает рисунки, чтобы подарить их своим друзьям.</w:t>
      </w:r>
      <w:r>
        <w:rPr/>
        <w:t xml:space="preserve"> </w:t>
      </w:r>
      <w:r>
        <w:rPr>
          <w:sz w:val="28"/>
          <w:szCs w:val="28"/>
        </w:rPr>
        <w:t>Дети прощаются с Тузиком.</w:t>
      </w:r>
    </w:p>
    <w:p>
      <w:pPr>
        <w:pStyle w:val="Style15"/>
        <w:spacing w:before="0" w:after="300"/>
        <w:rPr>
          <w:color w:val="1B1C2A"/>
          <w:sz w:val="28"/>
          <w:szCs w:val="28"/>
        </w:rPr>
      </w:pPr>
      <w:r>
        <w:rPr>
          <w:b/>
          <w:color w:val="1B1C2A"/>
          <w:sz w:val="28"/>
          <w:szCs w:val="28"/>
        </w:rPr>
        <w:t>Рефлексия</w:t>
      </w:r>
      <w:r>
        <w:rPr>
          <w:color w:val="1B1C2A"/>
          <w:sz w:val="28"/>
          <w:szCs w:val="28"/>
        </w:rPr>
        <w:t xml:space="preserve">: воспитатель спрашивает у детей понравилось ли им в сказке, кто приходил в гости, что понравилось больше всего? </w:t>
      </w:r>
    </w:p>
    <w:p>
      <w:pPr>
        <w:pStyle w:val="Normal"/>
        <w:ind w:left="-900" w:hanging="0"/>
        <w:rPr>
          <w:color w:val="1B1C2A"/>
          <w:sz w:val="28"/>
          <w:szCs w:val="28"/>
        </w:rPr>
      </w:pPr>
      <w:r>
        <w:rPr>
          <w:color w:val="1B1C2A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4:55:00Z</dcterms:created>
  <dc:creator>VALERYSAN</dc:creator>
  <dc:description/>
  <cp:keywords/>
  <dc:language>en-US</dc:language>
  <cp:lastModifiedBy>VALERYSAN</cp:lastModifiedBy>
  <dcterms:modified xsi:type="dcterms:W3CDTF">2021-05-22T16:22:00Z</dcterms:modified>
  <cp:revision>2</cp:revision>
  <dc:subject/>
  <dc:title>Конспект НОД по ФЭМП в младшей группе «Чудо -дерево»</dc:title>
</cp:coreProperties>
</file>