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right="-2" w:hanging="0"/>
        <w:jc w:val="center"/>
        <w:rPr>
          <w:b/>
          <w:b/>
          <w:i/>
          <w:i/>
          <w:iCs/>
          <w:color w:val="000000"/>
          <w:lang w:bidi="ru-RU"/>
        </w:rPr>
      </w:pPr>
      <w:r>
        <w:rPr>
          <w:b/>
          <w:bCs/>
          <w:color w:val="000000"/>
          <w:sz w:val="20"/>
          <w:szCs w:val="19"/>
          <w:lang w:bidi="ru-RU"/>
        </w:rPr>
        <w:t xml:space="preserve"> 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b/>
          <w:i/>
          <w:iCs/>
          <w:color w:val="000000"/>
          <w:lang w:bidi="ru-RU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ПЕРСПЕКТИВНЫЙ ПЛАН РАБОТЫ НАСТАВНИКА –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оспитателя Галкиной Елены Александровны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 молодым специалистом Власовой Анастасией Дмитриевной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На 2020-2021 уч. год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профессиональных умений и навыков молодого специали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молодому специалисту в повышении уровня организации воспитательно-образовательной деятельности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документации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мощь в ведении документации воспитателя (перспективный и календарный план воспитательно-образовательной работы, план по  самообразованию, мониторинг и т.д.)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менение форм и методов в работе с детьми средней группы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организация образовательной деятельности,  помощь в постановке целей и задач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использование здоровьесберегающих технологий во время образовательной деятельности и других режимных моментах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ханизм использования дидактического и наглядного материал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бщие вопросы организации работы с родителями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25"/>
        <w:gridCol w:w="2422"/>
        <w:gridCol w:w="2270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работы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оведения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изучении федерального закона «Об образовании», ФГОС, санитарно-эпидемиологических правилах и нормативов для ДОУ, локальных актов ДОУ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мений и навыков молодого специалиста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и ответы на интересующие вопросы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организации качественной работы с документацией: изучение программы учреждения, участие молодого педагога в составлении перспективного и календарного планов, плана по самообразованию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, изучение методик обследования воспитанников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оказание помощи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Изучение методики проведения образовательной деятельности, совместная разработка конспектов, эффективное использование дидактического материала в работе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осещение молодым специалистом занятий и режимных моментов у наставника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онспекта и проведение организованной образовательной деятельности молодым специалистом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осещение занятий и режимных моментов молодого педагога. Обсуждение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едагогических ситуаций, стилей педагогического общения с детьми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тему: «Трудная ситуация в работе с детьми и ваш выход из нее»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зучение и внедрение здоровьесберегающих технологий, использование проектов в воспитательном процессе.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ланирование, обмен опытом, помощь наставника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формы взаимодействия с родителями , участие молодого педагога в подготовке материала для родителей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наставника, участие молодого педагога в разработке материалов  для родителей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организация и руководство творческими играми дете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гры в развитии дошкольников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наставника, наблюдение за работой молодого специалиста (в совместной игровой деятельности)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ониторингом, изучение методик проведение и обследования воспитанников. Подготовка к летне-оздоровительному периоду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и ответы на интересующие вопросы, оказание помощи. Самоанализ молодого специалиста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ПЕРСПЕКТИВНЫЙ ПЛАН РАБОТЫ НАСТАВНИКА –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Воспитателя Галкиной Елены Александровны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 молодым специалистом Уруджевой Лейлой Аликеримовной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На 2020-2021 уч. год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профессиональных умений и навыков молодого специали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молодому специалисту в повышении уровня организации воспитательно-образовательной деятельности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документации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мощь в ведении документации воспитателя (перспективный и календарный план воспитательно-образовательной работы, план по  самообразованию, мониторинг и т.д.)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менение форм и методов в работе с детьми средней группы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организация образовательной деятельности,  помощь в постановке целей и задач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использование здоровьесберегающих технологий во время образовательной деятельности и других режимных моментах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ханизм использования дидактического и наглядного материал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бщие вопросы организации работы с родителями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25"/>
        <w:gridCol w:w="2422"/>
        <w:gridCol w:w="2270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работы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оведения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изучении федерального закона «Об образовании», ФГОС, санитарно-эпидемиологических правилах и нормативов для ДОУ, локальных актов ДОУ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мений и навыков молодого специалиста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и ответы на интересующие вопросы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казание помощи в организации качественной работы с документацией: изучение программы учреждения, участие молодого педагога в составлении перспективного и календарного планов, плана по самообразованию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метно-развивающей среды в группе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оказание помощи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Изучение методики проведения образовательной деятельности, совместная разработка конспектов, эффективное использование дидактического материала в работе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осещение молодым специалистом занятий и режимных моментов у наставника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онспекта и проведение организованной образовательной деятельности молодым специалистом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осещение занятий и режимных моментов молодого педагога. Обсуждение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едагогических ситуаций, стилей педагогического общения с детьми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тему: «Трудная ситуация в работе с детьми и ваш выход из нее»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зучение и внедрение здоровьесберегающих технологий, использование проектов в воспитательном процессе.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ланирование, обмен опытом, помощь наставника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формы взаимодействия с родителями , участие молодого педагога в подготовке материала для родителей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наставника, участие молодого педагога в разработке материалов  для родителей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организация и руководство творческими играми дете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гры в развитии дошкольников.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наставника, наблюдение за работой молодого специалиста (в совместной игровой деятельности)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ониторингом, изучение методик проведение и обследования воспитанников. Подготовка к летне-оздоровительному периоду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и ответы на интересующие вопросы, оказание помощи. Самоанализ молодого специалиста.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20:00Z</dcterms:created>
  <dc:creator>Анастасия</dc:creator>
  <dc:description/>
  <cp:keywords/>
  <dc:language>en-US</dc:language>
  <cp:lastModifiedBy>Пользователь Windows</cp:lastModifiedBy>
  <dcterms:modified xsi:type="dcterms:W3CDTF">2020-10-06T17:05:00Z</dcterms:modified>
  <cp:revision>4</cp:revision>
  <dc:subject/>
  <dc:title>План работы</dc:title>
</cp:coreProperties>
</file>