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факультати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«Основы православной культуры» 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</w:t>
      </w:r>
      <w:r>
        <w:rPr>
          <w:spacing w:val="0"/>
          <w:sz w:val="24"/>
          <w:szCs w:val="24"/>
          <w:lang w:val="ru-RU"/>
        </w:rPr>
        <w:t>«Примерным содержанием образования по учебному предмету «Православная культура»</w:t>
      </w:r>
      <w:r>
        <w:rPr>
          <w:spacing w:val="0"/>
          <w:sz w:val="24"/>
          <w:szCs w:val="24"/>
        </w:rPr>
        <w:t xml:space="preserve">, рабочей  программой автора </w:t>
      </w:r>
      <w:r>
        <w:rPr>
          <w:spacing w:val="0"/>
          <w:sz w:val="24"/>
          <w:szCs w:val="24"/>
          <w:lang w:val="ru-RU"/>
        </w:rPr>
        <w:t>Л.Л. Шевченко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>Православная культура</w:t>
      </w:r>
      <w:r>
        <w:rPr>
          <w:spacing w:val="0"/>
          <w:sz w:val="24"/>
          <w:szCs w:val="24"/>
        </w:rPr>
        <w:t xml:space="preserve"> » </w:t>
      </w:r>
      <w:r>
        <w:rPr>
          <w:spacing w:val="0"/>
          <w:sz w:val="24"/>
          <w:szCs w:val="24"/>
          <w:lang w:val="ru-RU"/>
        </w:rPr>
        <w:t>из учебно – методического комплекта</w:t>
      </w:r>
      <w:r>
        <w:rPr>
          <w:spacing w:val="0"/>
          <w:sz w:val="24"/>
          <w:szCs w:val="24"/>
        </w:rPr>
        <w:t xml:space="preserve">. М.: </w:t>
      </w:r>
      <w:r>
        <w:rPr>
          <w:spacing w:val="0"/>
          <w:sz w:val="24"/>
          <w:szCs w:val="24"/>
          <w:lang w:val="ru-RU"/>
        </w:rPr>
        <w:t>Центр поддержки культурно – исторических традиций Отечества</w:t>
      </w:r>
      <w:r>
        <w:rPr>
          <w:spacing w:val="0"/>
          <w:sz w:val="24"/>
          <w:szCs w:val="24"/>
        </w:rPr>
        <w:t>, 20</w:t>
      </w:r>
      <w:r>
        <w:rPr>
          <w:spacing w:val="0"/>
          <w:sz w:val="24"/>
          <w:szCs w:val="24"/>
          <w:lang w:val="ru-RU"/>
        </w:rPr>
        <w:t>08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4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 xml:space="preserve">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бщая характеристика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«Основы православной культуры» закладывает два обязательных уровня знаний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Базисный уровень: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это знания духовно – нравственного характера: православное учение о Творце и творении, христианская этик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Культурно – образовательный уровень: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это преломление учения в различные формы общественной, культурной, материальной жизни народов России в подуровнях: литература, церковно – славянский язык, иконопись, религиозная живопись, образование, история, музыка, религиозная философ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содержание предмета включаются материалы, изучение которых будет способствовать формированию нравственного и эстетического оценочного суждения явлений окружающей действительности с учетом православных традиций и системы христианских це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Предметами изучения являются феномены православной культуры, отраженные в Священном Писании христианской Церкви, произведениях искусства (архитектура, живопись, музыка), духовной и светской литературы, источниках краевед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191919"/>
          <w:sz w:val="24"/>
          <w:szCs w:val="24"/>
        </w:rPr>
        <w:t>Цели и задачи факультатива:</w:t>
      </w:r>
    </w:p>
    <w:p>
      <w:pPr>
        <w:pStyle w:val="12"/>
        <w:shd w:fill="auto" w:val="clear"/>
        <w:spacing w:lineRule="auto" w:line="240" w:before="0" w:after="0"/>
        <w:ind w:left="40" w:right="20" w:first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ведущими целями общеобразовательной линии, определяемыми Федеральным Законом «Об образовании в РФ» и обоснованными в «Примерном содержании образования по учебному предмету «Православная культура», программой определяются</w:t>
      </w: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е </w:t>
      </w: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 xml:space="preserve">общие задачи </w:t>
      </w:r>
      <w:r>
        <w:rPr>
          <w:rFonts w:cs="Times New Roman" w:ascii="Times New Roman" w:hAnsi="Times New Roman"/>
          <w:sz w:val="24"/>
          <w:szCs w:val="24"/>
        </w:rPr>
        <w:t xml:space="preserve">обучения и воспитания: </w:t>
      </w:r>
    </w:p>
    <w:p>
      <w:pPr>
        <w:pStyle w:val="12"/>
        <w:numPr>
          <w:ilvl w:val="0"/>
          <w:numId w:val="3"/>
        </w:numPr>
        <w:shd w:fill="auto" w:val="clear"/>
        <w:spacing w:lineRule="auto" w:line="240" w:before="0" w:after="0"/>
        <w:ind w:left="100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школьникам культурологических знаний, необходимых для формирования у них целостной картины мира на основе традиционных для России культурных ценностей.</w:t>
      </w:r>
    </w:p>
    <w:p>
      <w:pPr>
        <w:pStyle w:val="12"/>
        <w:numPr>
          <w:ilvl w:val="0"/>
          <w:numId w:val="3"/>
        </w:numPr>
        <w:shd w:fill="auto" w:val="clear"/>
        <w:spacing w:lineRule="auto" w:line="240" w:before="0" w:after="0"/>
        <w:ind w:left="100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овременным школьникам знаний в области православной культурной традиции России как средства ду</w:t>
        <w:softHyphen/>
        <w:t>шевно нравственного и эстетического развития личности.</w:t>
      </w:r>
    </w:p>
    <w:p>
      <w:pPr>
        <w:pStyle w:val="12"/>
        <w:numPr>
          <w:ilvl w:val="0"/>
          <w:numId w:val="3"/>
        </w:numPr>
        <w:shd w:fill="auto" w:val="clear"/>
        <w:spacing w:lineRule="auto" w:line="240" w:before="0" w:after="0"/>
        <w:ind w:left="1000" w:right="20" w:hanging="360"/>
        <w:rPr/>
      </w:pPr>
      <w:r>
        <w:rPr>
          <w:rFonts w:cs="Times New Roman" w:ascii="Times New Roman" w:hAnsi="Times New Roman"/>
          <w:sz w:val="24"/>
          <w:szCs w:val="24"/>
        </w:rPr>
        <w:t>воспитание школьников как благочестивых граждан, об</w:t>
        <w:softHyphen/>
        <w:t>ладающих добродетелями (милосердия, терпимости и дружелюбия и др.), осознающих нравственные нормы и необходи</w:t>
        <w:softHyphen/>
        <w:t>мость  их осуществления в своем поведении к каждому человеку.</w:t>
      </w:r>
    </w:p>
    <w:p>
      <w:pPr>
        <w:pStyle w:val="12"/>
        <w:shd w:fill="auto" w:val="clear"/>
        <w:spacing w:lineRule="auto" w:line="240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пецификой предмета, имеющего многокомпонентную структуру содержания, были конкретизированы задачи образования (воспитания и обучения) детей. </w:t>
      </w:r>
    </w:p>
    <w:p>
      <w:pPr>
        <w:pStyle w:val="12"/>
        <w:shd w:fill="auto" w:val="clear"/>
        <w:spacing w:lineRule="auto" w:line="240" w:before="0" w:after="0"/>
        <w:ind w:right="2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yle17"/>
          <w:rFonts w:cs="Times New Roman" w:ascii="Times New Roman" w:hAnsi="Times New Roman"/>
          <w:i/>
          <w:sz w:val="24"/>
          <w:szCs w:val="24"/>
        </w:rPr>
        <w:t>Задачи  духовно-нравственного образования:</w:t>
      </w:r>
    </w:p>
    <w:p>
      <w:pPr>
        <w:pStyle w:val="12"/>
        <w:numPr>
          <w:ilvl w:val="0"/>
          <w:numId w:val="10"/>
        </w:numPr>
        <w:shd w:fill="auto" w:val="clear"/>
        <w:spacing w:lineRule="auto" w:line="240" w:before="0" w:after="0"/>
        <w:ind w:left="1000" w:right="2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ать знания о библейской истории происхождения мира, христианском понимании смысла жизни человека, нормах христианской этики, многие из которых в странах европейской </w:t>
      </w:r>
      <w:r>
        <w:rPr>
          <w:rStyle w:val="11pt"/>
          <w:rFonts w:cs="Times New Roman" w:ascii="Times New Roman" w:hAnsi="Times New Roman"/>
          <w:i w:val="false"/>
          <w:sz w:val="24"/>
          <w:szCs w:val="24"/>
        </w:rPr>
        <w:t>цивилизации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как общечеловеческие.</w:t>
      </w:r>
    </w:p>
    <w:p>
      <w:pPr>
        <w:pStyle w:val="12"/>
        <w:numPr>
          <w:ilvl w:val="0"/>
          <w:numId w:val="10"/>
        </w:numPr>
        <w:shd w:fill="auto" w:val="clear"/>
        <w:spacing w:lineRule="auto" w:line="240" w:before="0" w:after="0"/>
        <w:ind w:left="1000" w:right="20" w:hanging="360"/>
        <w:rPr/>
      </w:pPr>
      <w:r>
        <w:rPr>
          <w:rFonts w:cs="Times New Roman" w:ascii="Times New Roman" w:hAnsi="Times New Roman"/>
          <w:sz w:val="24"/>
          <w:szCs w:val="24"/>
        </w:rPr>
        <w:t>Развитие  нравственных чувств (сопереживания, ответственности за другого человека, благодарения, уважения к старшим, терпимости, доброжелательности, милосердия) на материале положительных примеров жизни героев отечественной истории и культуры и христианских святых.</w:t>
      </w:r>
    </w:p>
    <w:p>
      <w:pPr>
        <w:pStyle w:val="12"/>
        <w:numPr>
          <w:ilvl w:val="0"/>
          <w:numId w:val="10"/>
        </w:numPr>
        <w:shd w:fill="auto" w:val="clear"/>
        <w:spacing w:lineRule="auto" w:line="240" w:before="0" w:after="0"/>
        <w:ind w:left="1000" w:right="20" w:hanging="360"/>
        <w:rPr/>
      </w:pPr>
      <w:r>
        <w:rPr>
          <w:rFonts w:cs="Times New Roman" w:ascii="Times New Roman" w:hAnsi="Times New Roman"/>
          <w:sz w:val="24"/>
          <w:szCs w:val="24"/>
        </w:rPr>
        <w:t>Формирование системы отношений и нравственного поведения школьников на примере духовно-нравственных традиций и ценностей отечественной культуры.</w:t>
      </w:r>
    </w:p>
    <w:p>
      <w:pPr>
        <w:pStyle w:val="12"/>
        <w:shd w:fill="auto" w:val="clear"/>
        <w:spacing w:lineRule="auto" w:line="240" w:before="0" w:after="0"/>
        <w:ind w:left="280" w:right="2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Задачи эстетического образования: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Развитие эстетического восприятия и чувств на примере феноменов православной культуры.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Развитие художественных представлений и понятий о православной культуре.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Развитие эстетических суждений и вкусов в области объектов православной культуры.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Развитие навыков художественной деятельности и эсте</w:t>
        <w:softHyphen/>
        <w:t>тических потребностей на основе образцов православного ис</w:t>
        <w:softHyphen/>
        <w:t>кусств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Решение поставленных задач может быть реализовано при условии увлечения школьников православной культуро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Педагогическая интерпретация поставленных задач пред</w:t>
        <w:softHyphen/>
        <w:t>полагает выделение знаний, умений, навыков, уровней вос</w:t>
        <w:softHyphen/>
        <w:t xml:space="preserve">питанности, являющихся показателями их реализации. Определение </w:t>
      </w: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>знаний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не является сложной проблемой, так как предмет предполагает ознакомление учащихся с основным содержанием христианского вероучения, памятниками пра</w:t>
        <w:softHyphen/>
        <w:t>вославной письменности, изобразительного и музыкального искусства. Объем знаний предопределен культурологическим характером предмета и отражен в «Примерном содержании образования по предмету...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>Определение умений и навыков в предметной области «Православная культура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Педагогическое решение предполагает создание системы выработки специфических (в соответствии со спецификой предмета) навыков-умений. Их специфика связана с сущнос</w:t>
        <w:softHyphen/>
        <w:t>тью религиозной культуры, полное раскрытие которой воз</w:t>
        <w:softHyphen/>
        <w:t>можно только в рамках конфессионального образования. В то же время, изучение предмета «Православная культура» в свет</w:t>
        <w:softHyphen/>
        <w:t>ской школе в объеме, определенном «Примерным содержани</w:t>
        <w:softHyphen/>
        <w:t>ем образования по предмету...», становится достижимым при активизации образно-ассоциативного восприятия учебной информации. Для этого в содержании программы должны быть представлены методические материалы, которые будут его стимулировать. Возможностями активизации образно-ас</w:t>
        <w:softHyphen/>
        <w:t>социативного восприятия обладают методики эстетического, нравственного воспитания и методики стимулирования навы</w:t>
        <w:softHyphen/>
        <w:t>ков художественного творчества, стимулирующие отношение к объекту изучения. Они могут быть использованы на уроке православной культуры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Навык формируется повторением. На уроках православной культуры у детей можно развить навыки и потребности общения с объектами православной культуры: с Библией - вели</w:t>
        <w:softHyphen/>
        <w:t xml:space="preserve">чайшим памятником мировой литературы, литературой о </w:t>
      </w:r>
      <w:r>
        <w:rPr>
          <w:rFonts w:eastAsia="Batang;바탕" w:cs="Times New Roman" w:ascii="Times New Roman" w:hAnsi="Times New Roman"/>
          <w:sz w:val="24"/>
          <w:szCs w:val="24"/>
          <w:lang w:eastAsia="en-US"/>
        </w:rPr>
        <w:t>жизни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святых, о православных традициях и ценностях, отражающихся в произведениях искусства и в окружающей жизни (в православных праздниках, памятниках архитектуры, ико</w:t>
        <w:softHyphen/>
        <w:t>нописи, языке богослужения и т.д.). В изображенном, отраженном в природе и произведениях церковного и светского искусства, можно научить детей видеть смысл, для которого была создана определенная форма (изображение, молитва, житие, канон, распев, жанр, украшение, обряд, постройка, праздник и т.п.). Навык общения с высокими образцами пра</w:t>
        <w:softHyphen/>
        <w:t>вославной культуры должен формироваться в непосредствен</w:t>
        <w:softHyphen/>
        <w:t>ном общении с оригиналом, а при невозможности - с переска</w:t>
        <w:softHyphen/>
        <w:t>зом, репродукцией, видеофильмом. Для этого учебные зада</w:t>
        <w:softHyphen/>
        <w:t>ми должны ставиться как практические творческие: понима</w:t>
        <w:softHyphen/>
        <w:t>ние духовного смысла объекта православной культуры, понимание его отражения в работе православного мастера, созда</w:t>
        <w:softHyphen/>
        <w:t>ние образа в собственных продуктах творческой деятельнос</w:t>
        <w:softHyphen/>
        <w:t>ти и выражение в них своего отнош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Умения в области православной культуры предполагают творческое применение полученных знаний в повседневной жизни. Например, полученные знания о детстве преп. Сергия Радонежского, об отношениях в семьях других святых помо</w:t>
        <w:softHyphen/>
        <w:t>гут ребенку не только увидеть примеры, но и станут средством формирования системы отношений в семье (послушания старшим, почитания каждого члена своей семьи, умения выпол</w:t>
        <w:softHyphen/>
        <w:t>нять свои обязанности по отношению к близким, товарищам и т.п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Отсюда следуют два выв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Урок православной культуры может быть только лич</w:t>
        <w:softHyphen/>
        <w:t xml:space="preserve">ностно-ориентированным. </w:t>
      </w:r>
      <w:r>
        <w:rPr>
          <w:rFonts w:eastAsia="Batang;바탕" w:cs="Times New Roman" w:ascii="Times New Roman" w:hAnsi="Times New Roman"/>
          <w:sz w:val="24"/>
          <w:szCs w:val="24"/>
        </w:rPr>
        <w:t>Методически это реализуется в форме диалога. Педагог идет от формирования знания, пробуждения отношения ребенка к образу объекта православной культуры и затем к осознанию им средств выражения. При этом используются эвристические и проблемные методы обу</w:t>
        <w:softHyphen/>
        <w:t>чения.</w:t>
      </w:r>
    </w:p>
    <w:p>
      <w:pPr>
        <w:pStyle w:val="12"/>
        <w:shd w:fill="auto" w:val="clear"/>
        <w:spacing w:lineRule="auto" w:line="240" w:before="0" w:after="0"/>
        <w:ind w:right="2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енок должен овладеть языковыми навыками воспри</w:t>
        <w:softHyphen/>
        <w:t xml:space="preserve">ятия православной культуры. </w:t>
      </w:r>
      <w:r>
        <w:rPr>
          <w:rFonts w:cs="Times New Roman" w:ascii="Times New Roman" w:hAnsi="Times New Roman"/>
          <w:sz w:val="24"/>
          <w:szCs w:val="24"/>
        </w:rPr>
        <w:t>Это связано с развитием твор</w:t>
        <w:softHyphen/>
        <w:t>ческого мышления и восприятия. Данные психологов пока</w:t>
        <w:softHyphen/>
        <w:t>лывают, что у детей есть задатки творческого восприятия. Оно характеризуется взаимосвязью нравственной и эстетичес</w:t>
        <w:softHyphen/>
        <w:t>кой категорий: категория добра сливается с категорией кра</w:t>
        <w:softHyphen/>
        <w:t>сивого, прекрасного, категория зла – с категорией безобразного. Творческое развитие предполагает движение от образа - чувства к средству выражения: интонации, жанру, стилю, цвету, форме, особенностям языка, обряду, канону, традиции. Навыки следует вырабатывать у ребенка в единстве освоения им формы и содержания православной культур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. Обучение должно быть организовано так, чтобы на началь</w:t>
        <w:softHyphen/>
        <w:t>ном этапе у ребенка была сформирована потребность к изуче</w:t>
        <w:softHyphen/>
        <w:t>нию того, что имеет какое-то отношение к интересам совре</w:t>
        <w:softHyphen/>
        <w:t>менного школьника. Затем эта актуализированная потреб</w:t>
        <w:softHyphen/>
        <w:t>ность позволит учителю совместно с ребенком сформулировать вопрос: для чего и как создавалась православная культура? И, далее, опираясь на интерес ребенка, учитель сможет в про</w:t>
        <w:softHyphen/>
        <w:t>цессе обучения показать авторов и средства ее создания, ее роль в жизни людей на протяжении тысячелетия. Такая пос</w:t>
        <w:softHyphen/>
        <w:t>ледовательность организации обучения постепенно подведет детей к пониманию духовной сущности православной куль</w:t>
        <w:softHyphen/>
        <w:t>туры как культуры, создававшейся христианами во славу Христа - Спасителя мира и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Место факультатива в учебном план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3  классе факультативные занятия проводятся один раз в неделю. В 3 классе планируется 34 заня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е ориентиры содержания факультатив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Содержательные компоненты предм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Исходя из вышеуказанных особенностей понятия «право</w:t>
        <w:softHyphen/>
        <w:t>славная культура» можно определить основные содержатель</w:t>
        <w:softHyphen/>
        <w:t>ные компоненты предмета «Православная культура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>Православная культура как опыт ценностно-эмоцио</w:t>
        <w:softHyphen/>
        <w:t>нального отно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Этот компонент отражает нравственно-эстетические, цен</w:t>
        <w:softHyphen/>
        <w:t>ностные критерии православия на культурологическом уров</w:t>
        <w:softHyphen/>
        <w:t>не и позволяет решать следующие задачи: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Православная культура как отношение человека к Богу </w:t>
      </w: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>(задачи духовного воспитания)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Православная культура как отношение к обществу (</w:t>
      </w: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>зада</w:t>
        <w:softHyphen/>
        <w:t>чи социального воспитания)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Православная культура как отношение к людям, к себе </w:t>
      </w: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>(.к/дачи нравственного воспитания)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Православная культура как отношение человека к миру природы </w:t>
      </w: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>(задачи эстетического и экологического воспита</w:t>
        <w:softHyphen/>
        <w:t>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en-US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en-US"/>
        </w:rPr>
        <w:t>Православная</w:t>
      </w: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 xml:space="preserve"> культура как творческий процесс и его результат создатели и объекты православной культуры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Данное направление предполагает необходимость развития личности в следующих направлениях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Ассоциативно-образного мышления, проявляющегося в умениях видеть отражение христианского мировозрения в творчестве православных мастеров, в традици</w:t>
        <w:softHyphen/>
        <w:t>ях и ценностях народной жизни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Умение создавать на основе развитого эстетического восприятия и понимания особенностей православного мировозрения образцы собственного элементарного творчества (по</w:t>
        <w:softHyphen/>
        <w:t>делки, роспись, стихосложение, игра на музыкальных инст</w:t>
        <w:softHyphen/>
        <w:t>рументах и т.п.), а также воспринимать их в произведениях мирового искусства. Это позволит установить связь между традициями православной культуры и возможностями их применения в жизни современного школьника.</w:t>
      </w:r>
    </w:p>
    <w:p>
      <w:pPr>
        <w:pStyle w:val="Normal"/>
        <w:spacing w:lineRule="auto" w:line="24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 xml:space="preserve">3.     </w:t>
      </w: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en-US"/>
        </w:rPr>
        <w:t>Православная</w:t>
      </w: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 xml:space="preserve"> культура как система средств выраже</w:t>
        <w:softHyphen/>
        <w:t>ния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Содержательный компонент программы, обеспечиваю</w:t>
        <w:softHyphen/>
        <w:t>щий возможность освоения средств выражения (язык богословия, православного искусства, церковнославянский язык)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  <w:lang w:eastAsia="en-US"/>
        </w:rPr>
        <w:t xml:space="preserve">Православная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культура включает разные области знания: богословие, искусство живописи, архитектуры, музыки, литературы. Богословский канон является ведущей языковой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верой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православной культуры. Содержательные элементы Святого Писания, догматики, литургии, патристики, агиографии находят отражение в разных формах и жанрах </w:t>
      </w:r>
      <w:r>
        <w:rPr>
          <w:rFonts w:eastAsia="Batang;바탕" w:cs="Times New Roman" w:ascii="Times New Roman" w:hAnsi="Times New Roman"/>
          <w:sz w:val="24"/>
          <w:szCs w:val="24"/>
          <w:lang w:eastAsia="en-US"/>
        </w:rPr>
        <w:t>православной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культуры. В пластических искусствах исходны</w:t>
        <w:softHyphen/>
        <w:t>ми и цементами языка являются композиция (конструкция), линия, цвет, объем, пространство. В музыкальном - жанро</w:t>
        <w:softHyphen/>
        <w:t>вая принадлежность, мелодико-интонационная основа. В литературе - православная символика, церковнославянская се</w:t>
        <w:softHyphen/>
        <w:t>мян гика. Это обусловлено спецификой образного строя. Без знания специфики языка невозможно полноценное восприятие произведений православного искус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Ни один из указанных компонентов не может быть опущен при изучении предмета, что определяет отбор содержания материала программы. В соответствии со спецификой предмета содержательные компоненты конкретизированы в тема</w:t>
        <w:softHyphen/>
        <w:t>тических образовательных блоках.</w:t>
      </w:r>
    </w:p>
    <w:p>
      <w:pPr>
        <w:pStyle w:val="Normal"/>
        <w:spacing w:lineRule="auto" w:line="24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Тематические образовательные блоки учебного предмета «Православная культура»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Базовыми параметрами для выделения основных разделов и содержательных линий образовательной области являются </w:t>
      </w:r>
      <w:r>
        <w:rPr>
          <w:rFonts w:cs="Times New Roman" w:ascii="Times New Roman" w:hAnsi="Times New Roman"/>
          <w:sz w:val="24"/>
          <w:szCs w:val="24"/>
        </w:rPr>
        <w:t>структура и специфика изучаемого объекта, структура общего образования (наличие образовательных ступеней), а также ценностные ориентации личности школьников с учетом возрастных особенностей. Объем знаний формируется из трех блоков в соответствии со ступенями полного среднего образования. Содержание блоков выстраивается на материале семи образовательных линий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лигиозное мировоззрение (Историко-культурное содержание Библии; Основы религиозно-философской мысл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-этическая культу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елигиозной культурной традиции России (об раз жизн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источники религиозной куль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искусств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религии мира и духовная культу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компонент образо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последней содержательной линии носит вариативный характер и разрабатывается самостоятельно в каждой субъекте Российской Федерации, включая дополнения к содержательным линиям. В ней акцентируются сведения о культуре данного региона России. В нем учитывается этноконфессиональный состав населения региона и, обусловленные этим обстоятельством, межкультурные и социальные взаимодействия. Количество учебной нагрузки, отводимой в учебных программах на изучение данной содержательной линии, не должно превышать 10% от общего количества час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Совокупность всех разделов и содержательных линий адекватно отражает строение объекта изучения и его состав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ы определения содержания учебного предмета «Православная культура»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Православная культура» призвано обеспечить усвоение школьниками основ социального и культурного опыта, и поэтому оно должно состоять из тех же компонентов, что и весь опыт в цело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учебного предмета было определено на основе выделения базового обязательного минимума содержания. Структуру данной программы нельзя отделять от ее содержания, методов преподавания, принципов организации материал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 должен всегда помнить о специфике предмета, культурологическом характере его содержания, </w:t>
      </w:r>
      <w:r>
        <w:rPr>
          <w:rFonts w:cs="Times New Roman" w:ascii="Times New Roman" w:hAnsi="Times New Roman"/>
          <w:bCs/>
          <w:sz w:val="24"/>
          <w:szCs w:val="24"/>
        </w:rPr>
        <w:t>обуслов</w:t>
      </w:r>
      <w:r>
        <w:rPr>
          <w:rFonts w:cs="Times New Roman" w:ascii="Times New Roman" w:hAnsi="Times New Roman"/>
          <w:sz w:val="24"/>
          <w:szCs w:val="24"/>
        </w:rPr>
        <w:t>ленным светской системой государственного образо</w:t>
        <w:softHyphen/>
        <w:t>вания, о том, что объектом изучения является процесс развития и культурного феномена - православной культуры. Восприят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ых явлений без эмоционально-оценочного отношения, а значит, без увлеченности самим предметом невозможн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бор содержания материала производился с учетом методических и общедидактических принципов, способству</w:t>
        <w:softHyphen/>
        <w:t>ющих активизации интереса к данному предмету. Это прин</w:t>
        <w:softHyphen/>
        <w:t>ципы обучения в атмосфере предмета, личностно-ценностного соответствия, содержательных обобщ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нцип обучения в атмосфере предмета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создание атмосферы увлеченности предметом. В основе дан</w:t>
        <w:softHyphen/>
        <w:t>ного подхода лежит основной закон художественного воспри</w:t>
      </w:r>
      <w:r>
        <w:rPr>
          <w:rFonts w:cs="Times New Roman" w:ascii="Times New Roman" w:hAnsi="Times New Roman"/>
          <w:spacing w:val="30"/>
          <w:sz w:val="24"/>
          <w:szCs w:val="24"/>
        </w:rPr>
        <w:t>ятия:</w:t>
      </w:r>
      <w:r>
        <w:rPr>
          <w:rFonts w:cs="Times New Roman" w:ascii="Times New Roman" w:hAnsi="Times New Roman"/>
          <w:sz w:val="24"/>
          <w:szCs w:val="24"/>
        </w:rPr>
        <w:t xml:space="preserve"> закон художественного уподобления . Что</w:t>
        <w:softHyphen/>
        <w:t xml:space="preserve">бы ребенок смог воспринимать информацию о православной </w:t>
      </w:r>
      <w:r>
        <w:rPr>
          <w:rFonts w:cs="Times New Roman" w:ascii="Times New Roman" w:hAnsi="Times New Roman"/>
          <w:bCs/>
          <w:iCs/>
          <w:sz w:val="24"/>
          <w:szCs w:val="24"/>
        </w:rPr>
        <w:t>культу</w:t>
      </w:r>
      <w:r>
        <w:rPr>
          <w:rFonts w:cs="Times New Roman" w:ascii="Times New Roman" w:hAnsi="Times New Roman"/>
          <w:sz w:val="24"/>
          <w:szCs w:val="24"/>
        </w:rPr>
        <w:t>ре, ее следует актуализировать для школьников, поста</w:t>
        <w:softHyphen/>
        <w:t>новками ситуации сопереживания (уподобления) той информации, которая должна быть усвоена. Закон раскрывается в педагогической драматургии занятий и связан, прежде всего с определением содержательного ядра предм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нцип личностно-ценностного соответствия</w:t>
      </w:r>
      <w:r>
        <w:rPr>
          <w:rFonts w:cs="Times New Roman" w:ascii="Times New Roman" w:hAnsi="Times New Roman"/>
          <w:sz w:val="24"/>
          <w:szCs w:val="24"/>
        </w:rPr>
        <w:t xml:space="preserve"> взаимосвязан с первым принципом и состоит в том, что необходимо обеспечить личностное отношение ребенка к тому содержа</w:t>
        <w:softHyphen/>
        <w:t>нию, с которым он будет знакомить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нцип содержательных обобщений </w:t>
      </w:r>
      <w:r>
        <w:rPr>
          <w:rFonts w:cs="Times New Roman" w:ascii="Times New Roman" w:hAnsi="Times New Roman"/>
          <w:bCs/>
          <w:iCs/>
          <w:sz w:val="24"/>
          <w:szCs w:val="24"/>
        </w:rPr>
        <w:t>предполагает такую организацию материала, при которой учащиеся  получают возможность постепенного, длительного эмоционального «вживания» в учебный материал. Это предопределило использование в программе педагогически емкого учебного материала, позволяющего осуществить поэтапное раскрытие нового на каждом уроке в разных формах освоения выделенного базового сотериологического ядра содержания: при рассказе учителя, при рассматривании иллюстративного ряда, слушание музыки, выполнении творческих работ на одну и ту же т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</w:t>
      </w:r>
      <w:r>
        <w:rPr>
          <w:rFonts w:cs="Times New Roman" w:ascii="Times New Roman" w:hAnsi="Times New Roman"/>
          <w:sz w:val="24"/>
          <w:szCs w:val="24"/>
        </w:rPr>
        <w:t>ализация первых двух принципов предполагает учет возрастных и индивидуальных возможностей ребенка для фор</w:t>
        <w:softHyphen/>
        <w:t xml:space="preserve">мирования у него эмоционально-ценностного оценочного отношения к объектам православной культуры. Для этого необходимо знание учителем феномена, зафиксированного педагогическим понятием « детский мир». В связи с этим </w:t>
      </w:r>
      <w:r>
        <w:rPr>
          <w:rFonts w:cs="Times New Roman" w:ascii="Times New Roman" w:hAnsi="Times New Roman"/>
          <w:b/>
          <w:i/>
          <w:sz w:val="24"/>
          <w:szCs w:val="24"/>
        </w:rPr>
        <w:t>выделены два направления</w:t>
      </w:r>
      <w:r>
        <w:rPr>
          <w:rFonts w:cs="Times New Roman" w:ascii="Times New Roman" w:hAnsi="Times New Roman"/>
          <w:sz w:val="24"/>
          <w:szCs w:val="24"/>
        </w:rPr>
        <w:t>, на основе которых организуется и педагогически интерпретируется рекомендуемое содержание и разрабатывается методика обучения и воспитания: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православной культуры с жизнью современного ребенка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 на образно – эмоциональный строй отобранного материал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ими поставлены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личных связей ребенка с православной культурой (личностно – ориентированный подход)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разно – ассоциативного восприятия явлений окружающего мира и увлечение детей элементарными формами творческой деятельности на основе образов православной куль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итель должен познакомиться с опытом оте</w:t>
        <w:softHyphen/>
        <w:t>чественной педагогической школы, семейного воспитания и в православной традиции, имевшиеся в опыте наших предков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в семье формировалось мировосприятие у детей (традиции, методы воспитания)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ребенок воспринимал окружающую жизнь (эмоциональны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и)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оказывалось самым ярким впечатлением детства, запомнившимся на всю жизнь (образы, примеры)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е грани православной культуры ребенок воспринимает наиболее ярко (содержание)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- Что было близко детскому мироощущению в православной культуре (объекты сопереживания)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- В каких формах дети воспринимали явления православной культуры и как преломляли в собственных действиях </w:t>
      </w:r>
      <w:r>
        <w:rPr>
          <w:rFonts w:eastAsia="Batang;바탕" w:cs="Times New Roman" w:ascii="Times New Roman" w:hAnsi="Times New Roman"/>
          <w:smallCaps/>
          <w:sz w:val="24"/>
          <w:szCs w:val="24"/>
        </w:rPr>
        <w:t xml:space="preserve">(в </w:t>
      </w:r>
      <w:r>
        <w:rPr>
          <w:rFonts w:eastAsia="Batang;바탕" w:cs="Times New Roman" w:ascii="Times New Roman" w:hAnsi="Times New Roman"/>
          <w:sz w:val="24"/>
          <w:szCs w:val="24"/>
        </w:rPr>
        <w:t>поведении, в отношениях с родителями, близкими, товарища ми)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- Как отражалось православное мировосприятие ребенка на детских играх (виды деятельности)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- Как проводил праздники православный ребенок (формы досуга) и чему радовался на них (ценностные приоритеты)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Изучение данных вопросов показывает следующее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В образном восприятии ребенка, воспитанного на традициях религиозной культуры, эти впечатления получают обобщенное название - «праздники-радости» (И.С. Шмелев)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Семейное и религиозное воспитание закладывали основу духовно-нравственной культуры ребенка: уклад жизни и быт семьи, храм, вероучительные дисциплины в школе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Для ребенка, выросшего в православной семье, православная культура была естественной составляющей повседневного быта, хранящего традиции и ценности, передающего от старших к младшим опыт отношений к Богу как Творцу, Законодателю, Искупителю, к природе и людям как к отраже</w:t>
        <w:softHyphen/>
        <w:t xml:space="preserve">нию Божественной красоты в мире. До 1917 года так воспитывали детей почти в каждой православной семье. Однако </w:t>
      </w:r>
      <w:r>
        <w:rPr>
          <w:rFonts w:eastAsia="Batang;바탕" w:cs="Times New Roman" w:ascii="Times New Roman" w:hAnsi="Times New Roman"/>
          <w:sz w:val="24"/>
          <w:szCs w:val="24"/>
          <w:lang w:eastAsia="en-US"/>
        </w:rPr>
        <w:t xml:space="preserve">в </w:t>
      </w:r>
      <w:r>
        <w:rPr>
          <w:rFonts w:eastAsia="Batang;바탕" w:cs="Times New Roman" w:ascii="Times New Roman" w:hAnsi="Times New Roman"/>
          <w:sz w:val="24"/>
          <w:szCs w:val="24"/>
        </w:rPr>
        <w:t>России изменился уклад жизни, прерваны православные культурные традиции. На какие положительные качества современного ребенка может опереться учитель православное культуры для того, чтобы актуализировать ему знания предмета?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Опыт детского православного мировосприятия жизни своей семьи хорошо описан русским писателем И.С. Шмелевым. Педагогические возможности воспитания на основе этих традиций (средства, условия, факторы, реакции ребенка на педагогическое воздействие взрослого и т.п.), им описанные учтены при составлении данной программы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В программе выделены непреходящие нравственные ценности детского мира, позволяющие сохранить преемственность в решении задач нравственного воспитания школьников. Современный школьник любит своих родителей, он наделен добротой, совестливостью, непосредственностью чувств, доверием к доброму взрослому. В христианском понимании, так проявляется образ Божий в ребенке, чутко воспринимающем Божье присутствие в мире. Указанные нравственные качества сохраняются в каждом поколении детей, что позволяет учесть отечесвтенный опыт духовно-нравственного воспитания при разработке современной методики преподавания предмета «Православная культура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en-US"/>
        </w:rPr>
      </w:pPr>
      <w:r>
        <w:rPr>
          <w:rFonts w:eastAsia="Batang;바탕" w:cs="Times New Roman" w:ascii="Times New Roman" w:hAnsi="Times New Roman"/>
          <w:sz w:val="24"/>
          <w:szCs w:val="24"/>
        </w:rPr>
        <w:t>Понимание его специфики как предмета, гармонично сочетающего элементы нравственной, религиозной и эстетичес</w:t>
        <w:softHyphen/>
        <w:t>кий культуры, позволяет в процессе обучения развивать у детей</w:t>
      </w:r>
      <w:r>
        <w:rPr>
          <w:rFonts w:eastAsia="Batang;바탕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способность к сопереживанию как основы взаимопонимания, стремления узнать и понять чувства христианских предков, обеспечить гармоничное развитие образного и логичес</w:t>
        <w:softHyphen/>
        <w:t>кого мышления, проводить личностно-ориентированное воспитывающее обуч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i/>
          <w:i/>
          <w:iCs/>
          <w:color w:val="191919"/>
          <w:sz w:val="24"/>
          <w:szCs w:val="24"/>
          <w:lang w:eastAsia="en-US"/>
        </w:rPr>
      </w:pPr>
      <w:r>
        <w:rPr>
          <w:rFonts w:eastAsia="Batang;바탕" w:cs="Times New Roman" w:ascii="Times New Roman" w:hAnsi="Times New Roman"/>
          <w:b/>
          <w:bCs/>
          <w:i/>
          <w:iCs/>
          <w:color w:val="191919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факультатива «Основы православной культур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год обучения.     </w:t>
      </w:r>
    </w:p>
    <w:p>
      <w:pPr>
        <w:pStyle w:val="Normal"/>
        <w:spacing w:lineRule="auto" w:line="240"/>
        <w:jc w:val="center"/>
        <w:rPr/>
      </w:pPr>
      <w:r>
        <w:rPr/>
        <w:t>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ный мир православной культуры. Красота и радость в творениях (православный храм – православная икона – православный праздник)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 в жизни людей. Творец как радость и смысл жизни христианин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ь православной вер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рассказывают создатели православной культуры (иконописец, зодчий, поэт, певчий)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u w:val="single"/>
        </w:rPr>
        <w:t>2 год обучения  (3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достный мир православной культуры. Красота и радость в творениях (православный храм – православная икона – православный праздник) (8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color w:val="191919"/>
          <w:sz w:val="24"/>
          <w:szCs w:val="24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pacing w:val="0"/>
          <w:sz w:val="24"/>
          <w:szCs w:val="24"/>
          <w:lang w:val="ru-RU"/>
        </w:rPr>
        <w:t>Методическое пособие для учителя «Православная культура». 2-й год обучения. М.: Центр поддержки культурно –исторических традиций Отечества, 2008.</w:t>
      </w:r>
    </w:p>
    <w:p>
      <w:pPr>
        <w:pStyle w:val="2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pacing w:val="0"/>
          <w:sz w:val="24"/>
          <w:szCs w:val="24"/>
          <w:lang w:val="ru-RU"/>
        </w:rPr>
        <w:t>Учебное пособие для начальных классов общеобразовательных школ, лицеев, гимназий «Православная культура». 2-й год обучения. Л.Л. Шевченко. Книга первая. М.: Центр поддержки культурно –исторических традиций Отечества, 2011.</w:t>
      </w:r>
    </w:p>
    <w:p>
      <w:pPr>
        <w:pStyle w:val="2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pacing w:val="0"/>
          <w:sz w:val="24"/>
          <w:szCs w:val="24"/>
          <w:lang w:val="ru-RU"/>
        </w:rPr>
        <w:t>Учебное пособие для начальных классов общеобразовательных школ, лицеев, гимназий «Православная культура». 2-й год обучения. Л.Л. Шевченко. Книга вторая. М.: Центр поддержки культурно –исторических традиций Отечества, 2011.</w:t>
      </w:r>
    </w:p>
    <w:p>
      <w:pPr>
        <w:pStyle w:val="2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pacing w:val="0"/>
          <w:sz w:val="24"/>
          <w:szCs w:val="24"/>
          <w:lang w:val="ru-RU"/>
        </w:rPr>
        <w:t>Наглядное пособие «Иллюстрации». «Православная культура». 2-й год обучения. М.: Центр поддержки культурно –исторических традиций Отечества, 2008.</w:t>
      </w:r>
    </w:p>
    <w:p>
      <w:pPr>
        <w:pStyle w:val="2"/>
        <w:shd w:fill="auto" w:val="clear"/>
        <w:spacing w:lineRule="auto" w:line="240" w:before="0" w:after="0"/>
        <w:ind w:left="720" w:hanging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                      О.С. Шуб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программ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православной культуры» 2 год обучени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4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Основы православной культуры» для 3 класса, </w:t>
      </w:r>
      <w:r>
        <w:rPr>
          <w:rFonts w:cs="Times New Roman" w:ascii="Times New Roman" w:hAnsi="Times New Roman"/>
          <w:sz w:val="24"/>
          <w:szCs w:val="24"/>
        </w:rPr>
        <w:t>«Примерным содержанием образования по учебному предмету «Православная культура»,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рской программой Л.Л. Шевченко «Православная культура» из учебно – методического комплекта. М.: Центр поддержки культурно – исторических традиций Отечества, 2008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8660"/>
        <w:gridCol w:w="216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. Те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690" w:hRule="atLeast"/>
        </w:trPr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стный мир православной культуры. Красота и радость в творениях (православный храм – православная икона – православный праздни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радость в жизни люд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ица славянская. История славянской азбу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– радости сентября: Рождество Пресвятой Богороди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й храм – дом Бож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рассказывают ико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ный мир православной ико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би и торжество в православной ико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славная культура в жизни людей. Творец как радость и смысл жизни христиа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8 ч.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– радости октября: Покров Пресвятой Богороди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ные гимны романа Сладкопев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законами Бог сохранял красоту ми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айское законодательст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Царя Давида. Псалтир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о храм Пресвятой Богороди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гла увидеть в храме Пресвятая Дева Мар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видим в православном хра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сть православной веры (10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етхозаветные пророчества о Христе. Рождество Христо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расота и радость в иконах «Рождество Христово». Как разговаривает икон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дость встречи. Праздник Сретения Господня в православном хра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оанн Креститель. «И многие о рождении его возрадуютс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ля чего Бог пришел к людям? Христос Спасител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славление Творца тварью: животные как меньшие братья челов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ак сохранить красивый Божий мир? Нагорная проповед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дость послушания. Дети и родит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«Небесное веселье». Христианские мучен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дости православной ве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чем рассказывают создатели православной культуры (иконописец, зодчий, поэт, певчий)? (8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рассказывают создатели православной культуры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стие спас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оля Божия и воля человеческа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дость правед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аздник праздников. Торжество торж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щита веры. Святые люд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оброта и милосердие христиани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акой он, христианин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Batang;바탕" w:hAnsi="Batang;바탕" w:eastAsia="Batang;바탕" w:cs="Batang;바탕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Batang;바탕" w:hAnsi="Batang;바탕" w:eastAsia="Batang;바탕" w:cs="Batang;바탕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Batang;바탕" w:hAnsi="Batang;바탕" w:eastAsia="Batang;바탕" w:cs="Batang;바탕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Batang;바탕" w:hAnsi="Batang;바탕" w:eastAsia="Batang;바탕" w:cs="Batang;바탕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Batang;바탕" w:hAnsi="Batang;바탕" w:eastAsia="Batang;바탕" w:cs="Batang;바탕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Batang;바탕" w:hAnsi="Batang;바탕" w:eastAsia="Batang;바탕" w:cs="Batang;바탕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Batang;바탕" w:hAnsi="Batang;바탕" w:eastAsia="Batang;바탕" w:cs="Batang;바탕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Batang;바탕" w:hAnsi="Batang;바탕" w:eastAsia="Batang;바탕" w:cs="Batang;바탕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Batang;바탕" w:hAnsi="Batang;바탕" w:eastAsia="Batang;바탕" w:cs="Batang;바탕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Batang;바탕" w:hAnsi="Batang;바탕" w:eastAsia="Batang;바탕" w:cs="Batang;바탕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Batang;바탕" w:hAnsi="Batang;바탕" w:eastAsia="Batang;바탕" w:cs="Batang;바탕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Batang;바탕" w:hAnsi="Batang;바탕" w:eastAsia="Batang;바탕" w:cs="Batang;바탕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Batang;바탕" w:hAnsi="Batang;바탕" w:eastAsia="Batang;바탕" w:cs="Batang;바탕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Batang;바탕" w:hAnsi="Batang;바탕" w:eastAsia="Batang;바탕" w:cs="Batang;바탕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Batang;바탕" w:hAnsi="Batang;바탕" w:eastAsia="Batang;바탕" w:cs="Batang;바탕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Batang;바탕" w:hAnsi="Batang;바탕" w:eastAsia="Batang;바탕" w:cs="Batang;바탕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Batang;바탕" w:hAnsi="Batang;바탕" w:eastAsia="Batang;바탕" w:cs="Batang;바탕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Batang;바탕" w:hAnsi="Batang;바탕" w:eastAsia="Batang;바탕" w:cs="Batang;바탕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Batang;바탕" w:hAnsi="Batang;바탕" w:eastAsia="Batang;바탕" w:cs="Batang;바탕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Batang;바탕" w:hAnsi="Batang;바탕" w:eastAsia="Batang;바탕" w:cs="Batang;바탕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11pt">
    <w:name w:val="Основной текст + 11 pt"/>
    <w:qFormat/>
    <w:rPr>
      <w:rFonts w:ascii="Batang;바탕" w:hAnsi="Batang;바탕" w:eastAsia="Batang;바탕" w:cs="Batang;바탕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Candara">
    <w:name w:val="Основной текст + Candara"/>
    <w:qFormat/>
    <w:rPr>
      <w:rFonts w:ascii="Candara" w:hAnsi="Candara" w:eastAsia="Times New Roman" w:cs="Candara"/>
      <w:color w:val="000000"/>
      <w:spacing w:val="2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0" w:before="0" w:after="300"/>
      <w:ind w:hanging="180"/>
      <w:jc w:val="both"/>
    </w:pPr>
    <w:rPr>
      <w:rFonts w:ascii="Batang;바탕" w:hAnsi="Batang;바탕" w:eastAsia="Batang;바탕" w:cs="Batang;바탕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24:00Z</dcterms:created>
  <dc:creator>Басова </dc:creator>
  <dc:description/>
  <cp:keywords/>
  <dc:language>en-US</dc:language>
  <cp:lastModifiedBy>шубин максим</cp:lastModifiedBy>
  <cp:lastPrinted>2013-12-22T11:49:00Z</cp:lastPrinted>
  <dcterms:modified xsi:type="dcterms:W3CDTF">2016-08-27T06:37:00Z</dcterms:modified>
  <cp:revision>122</cp:revision>
  <dc:subject/>
  <dc:title/>
</cp:coreProperties>
</file>