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сматривали игрушечных животных  и рисовали их с помощью пластилина (лось, заяц, лиса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воздухе пальчиком и на листе бумаги рисовали волнистые кру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уками рассматривали подвешенные над головой ватные облака (обозначая, что облака высоко вверху, над головой и оттуда капает дожди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ливали растения - цветы (обговаривали, что цветы, как люди и животные,  хотят пить);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336"/>
        <w:gridCol w:w="173"/>
        <w:gridCol w:w="12"/>
        <w:gridCol w:w="14"/>
        <w:gridCol w:w="1676"/>
        <w:gridCol w:w="2959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формировать элементарные представления о воде,  о её круговороте (движении)  в природе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кционная составляющая урока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ррекция учебной мотивации, познавательных способностей,  усидчивости, вним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и развитие связной устной реч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мышления (анализировать ход выполнения работы – повторение своих действий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амоконтроля (запоминание, проговаривание и выполнение алгоритма задания);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читься рассматривать предметы на картонном экране, с рельефным изображение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ктивизировать и расширять словарный запас по теме: «Круговорот воды в природе. Воду надо беречь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определяем значимость воды, какие действия можно выполнять с водой (пить, мыть руки, мыть посуду, мыть пол, стирать,  поливать цветы, купать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образовывать существительные с уменьшительно-ласкательным суффиксом («Назови ласково»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ся в подборе слов-антонимов («Скажи наоборот»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ы с водой (вода прозрачная, нет вкуса, нет запаха, пар - это тоже вода)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е бережного отношения к водным ресурсам (не мусорить, после использования закрывать водопроводный кран);</w:t>
              <w:br/>
              <w:t>- воспитание дружелюбного отношения к родной природ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345" w:hRule="atLeast"/>
        </w:trPr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обучающегося 4 «В» </w:t>
            </w:r>
          </w:p>
        </w:tc>
      </w:tr>
      <w:tr>
        <w:trPr>
          <w:trHeight w:val="455" w:hRule="atLeast"/>
        </w:trPr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дравствуй, Семён!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, начинается урок. Ушки на макушке, слушаем, запоминаем, ни минуты не теря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годня к нам на занятие пришла волшебница водичка. И мы сегодня будем с ней играть. Но сначала вспомним стихотворение о водичке.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онит колокольчико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 за учителем знакомые фразы (показывает ушки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ю, что нужно рассказать наизусть стихотворение – потешку.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 рассказывает потешку с подсказками (под контролем учител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чка, водичка…»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овторение пройденного материала.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 стихотворение: «Вы слыхали о воде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сь к опыту ученика в рамках нашей темы: Для чего нужна вода, как мы её используем? Без воды не сделать очень многих простых дел. Воду надо беречь!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т за учителем ответ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ем загибая пальцы, может повторить 2-3 значения воды (пить, мыть руки, купаться).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над новым материалом.</w:t>
            </w:r>
          </w:p>
        </w:tc>
      </w:tr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а хочет с нами поиграть. Давай с ней подружимс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ы с вод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прозрачная. 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глубокие тарелочки: одна с водой, другая с гелеобразной формой, с добавлением ваты. ( Из воды ложку достали быстро, а в гелеобразной форме  пришлось поискать и достать ложку.) Вывод:  Вода прозрачна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совместно с учителем.</w:t>
            </w:r>
          </w:p>
        </w:tc>
      </w:tr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ды нет вкус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ет  воду. Есть ли у неё вкус? Для сравнения пробует сок. Доказываем, что у воды нет вкуса. Морская вода солёная, потому что в ней много разных солей. Её человек не может пить. Выполняет совместно с учителем.</w:t>
            </w:r>
          </w:p>
        </w:tc>
      </w:tr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ды нет запаха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хает воду и говорит, чем она пахнет (или не пахнет). Убеждаемся, что запаха нет. Выполняет совместно с учителем.</w:t>
            </w:r>
          </w:p>
        </w:tc>
      </w:tr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 – это тоже вода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и недавно закипевший чайник, высоко приподняли руки над паром, чтобы не обжечься. Ждём, когда на ладонях появятся испарины – трогаем их. Доказываем, что пар – это тоже вода.  Выполняет совместно с учителем.</w:t>
            </w:r>
          </w:p>
        </w:tc>
      </w:tr>
      <w:tr>
        <w:trPr/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работы с картонным экраном, рассказывая сказку «Путешествие капитошки» о большом путешествии капельки. Что вода никогда не стоит на месте, а всегда движется. О том, что вода нужна и людям, и животным, и растениям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обследует картонный  экран и все детали на нём (под контролем учителя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водой намочили капельки и облака, для понимания того, что в облаках собирается водичка и затем, она снова отправляется на землю в виде капелек и снега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зкультминутка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о плещется вод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плещется вод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лывём по тёплой речке (плавательные движения рукам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тучки, как овечки, разбежались кто куда (потягивания – руки вверх и в сторон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з речки вылезаем, чтоб обсохнуть, погуляем (ходьба на мест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глубокий вдо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адимся на песок (садимся на места)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оспроизведение и коррекция опорных знаний.</w:t>
            </w:r>
          </w:p>
        </w:tc>
      </w:tr>
      <w:tr>
        <w:trPr>
          <w:trHeight w:val="1128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кажи наоборот»                                                                           Снежинка легкая, а сосулька … (тяжелая).</w:t>
              <w:br/>
              <w:t>Ручеек узкий, а река … (широкая).</w:t>
              <w:br/>
              <w:t>Родник чистый, а лужа … (грязная).</w:t>
              <w:br/>
              <w:t>Вода холодная, а пар … (горячий).</w:t>
              <w:br/>
              <w:t xml:space="preserve">Пруд маленький, а океан … (большой). </w:t>
              <w:br/>
              <w:t>Вода прозрачная, а молоко … (непрозрачное)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 за учителе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сматривает предметы, данные для сравнения: льдинка, снежок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е полоски – узкая, широкая; вода чистая и с кусочками земл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 и па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ёмы (пруд, океан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ленькая тарелочка с водой - пруд,  тазик с водой - океан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ласков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ег – (снежок), капля – (капелька), река – (реченька), дождь – (дождичек), туча – (тучка), льдина – (льдинка), лужа – (лужица), ручей – (ручеёк), пруд – (прудик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 за учителе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7. Подведение итогов урока (рефлекс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тогового задания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инаем тему уро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чего нужна вода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находятся облака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летят капельки дождя?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учени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оворот воды. Воду надо беречь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у пьём, поливаем раст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бе, наверху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неба, из облаков, из тучек;</w:t>
            </w:r>
          </w:p>
        </w:tc>
      </w:tr>
      <w:tr>
        <w:trPr>
          <w:trHeight w:val="1830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Вспомнить и повторить новые слова: «движение», «круговорот»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в воздухе указательным пальцем круг и проговаривает: «Круговорот  воды, водичка движется, никогда не стоит на месте».</w:t>
            </w:r>
          </w:p>
        </w:tc>
      </w:tr>
      <w:tr>
        <w:trPr>
          <w:trHeight w:val="2130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и воды, что запомнили о воде? (загибаем пальчики на руке)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да прозрачна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воды нет вкус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воды нет запах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р – это тоже вода;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8. Домашнее задание:  </w:t>
            </w:r>
            <w:r>
              <w:rPr>
                <w:sz w:val="28"/>
                <w:szCs w:val="28"/>
              </w:rPr>
              <w:t>Выучить наизусть стихотвор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чудо?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на бежит, бурлит, играе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же по небу лета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ледишь – может пролитьс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о испарить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 наскучит ей лета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падает опя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ся везде по свету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что за чудо это?</w:t>
            </w:r>
          </w:p>
        </w:tc>
      </w:tr>
      <w:tr>
        <w:trPr>
          <w:trHeight w:val="1389" w:hRule="atLeast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9. Конец урока (занятия)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т звонок, заканчивается урок!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 звонит колокольчиком и проговаривает фразу за учителем об окончании урока. (Звенит звонок, заканчивается урок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566420</wp:posOffset>
            </wp:positionV>
            <wp:extent cx="5560060" cy="8143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иложение 1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mr">
    <w:name w:val="timr"/>
    <w:basedOn w:val="Style13"/>
    <w:qFormat/>
    <w:rPr/>
  </w:style>
  <w:style w:type="character" w:styleId="Catr">
    <w:name w:val="catr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0:37:00Z</dcterms:created>
  <dc:creator>Селезнёв</dc:creator>
  <dc:description/>
  <cp:keywords/>
  <dc:language>en-US</dc:language>
  <cp:lastModifiedBy>Anna</cp:lastModifiedBy>
  <cp:lastPrinted>2021-03-10T10:01:00Z</cp:lastPrinted>
  <dcterms:modified xsi:type="dcterms:W3CDTF">2021-03-15T07:58:00Z</dcterms:modified>
  <cp:revision>61</cp:revision>
  <dc:subject/>
  <dc:title>Волшебница-вода (подготовительная к школе группа) </dc:title>
</cp:coreProperties>
</file>