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pacing w:lineRule="atLeast" w:line="15" w:before="225" w:after="225"/>
        <w:jc w:val="both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Конспект занятия по познанию в средней группе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Весна пришла!»</w:t>
      </w:r>
    </w:p>
    <w:p>
      <w:pPr>
        <w:pStyle w:val="NormalWeb"/>
        <w:keepNext w:val="false"/>
        <w:keepLines w:val="false"/>
        <w:widowControl/>
        <w:pBdr/>
        <w:spacing w:lineRule="atLeast" w:line="15" w:before="225" w:after="225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одготовила воспитатель Ибрагимова Н.Г.</w:t>
      </w:r>
    </w:p>
    <w:p>
      <w:pPr>
        <w:pStyle w:val="NormalWeb"/>
        <w:keepNext w:val="false"/>
        <w:keepLines w:val="false"/>
        <w:widowControl/>
        <w:pBdr/>
        <w:spacing w:lineRule="atLeast" w:line="15" w:before="225" w:after="225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Цель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: 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сширять и уточнять представления детей о природе, закрепить умение наблюдать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  <w:lang w:val="ru-RU"/>
        </w:rPr>
        <w:t>З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адач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  <w:lang w:val="ru-RU"/>
        </w:rPr>
        <w:t>Познавательное развити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расширять и обогащать знания детей о весенних изменениях в природе; обогащать речь детей существительными, прилагательными;продолжать закреплять и систематизировать знания о птицах; развивать логическое внимание, мышление, память. называть положительные и отрицательные качества, пополнить словарный запас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  <w:lang w:val="ru-RU"/>
        </w:rPr>
        <w:t>Речевое развити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Активизировать словарь за счет слов (март, апрель, май, проталины, капель, подснежник, первоцветы, почки, способствовать формированию интереса детей к природе; закрепить умение детей подбирать антонимы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Материалы и оборудовани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презентаци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ризнаков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ы и птиц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; 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наглядные материал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Предварительная работ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Беседа 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о птицах; наблюдение за погодой во время прогулки, за птицами, прилетавшие на участок; отгадывание загадок 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о птицах; заучивание стихотворений, пословиц, поговорок (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а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А. Плещеев,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ройдет зима холодная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С. Дрожжин); рассматривание иллюстраций с изображением птиц; дидактическая игра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Скажи наоборот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Хорошо – плохо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Четвертый лишний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чтение сказок и рассказов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Весенние радости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тицы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Ручей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Н. Сладков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Счастливый жучок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Г. Скребицкий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од кустом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Н. Павлова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подвижные игр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Солнечные зайчики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тички и дождик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ерелет птиц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и т. д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заимодействие с родителям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изготовление кормуше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одержание занятия: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Ребята, давайте день начнем с улыбки. Улыбнитесь друг другу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 нас хорошее настроение, подарите его всем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 вот о чем мы будем говорить на занятии, догадайтесь сами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на приходит с ласкою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 со своею сказкою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лшебной палочкой взмахнет,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лесу подснежник расцветет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а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гадались, о каком времени года мы будем говорить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лайд 1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После какого времени года наступает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После зимы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Ребята расскажите, какие изменения в природе произошли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ответы детей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Ребята, а зима и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похожи друг на друга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Нет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Давайте про это расскажем. Поиграем в игру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Скажи наоборот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снег белый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ерый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снег чистый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грязный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дни холодные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теплые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дни короткие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длинные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солнце тусклое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яркое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небо серое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голубое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ветер холодный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теплый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солнце низкое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высокое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имой похолодало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потеплело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А сколько месяцев у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Три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Назовите их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Март, апрель, май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лайд 2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А сейчас я вам расскажу, какие изменения в каждом месяце происходят, а вы слушайте внимательно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рассказ воспитателя на фоне презентации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арт-Протальник, потому что начинает таять снег и образуются первые проталины. Снег начинает искриться в весенних лучах еще немного, и побегут ручьи, побежит по дорогам шумная вода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лайд 3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прель-Снегогон, потому что быстро, разливаясь ручьями, тает снег. Ну-ка, приглядитесь к веточкам, на них маленькие пушистые комочки. Это почки, из них скоро выпустятся первые листочки. Вот уже и снег почти растаял, а кое-где, на открытых участках, уже появилась зеленая травка. В середине апреля медведица с медвежатами вылезает из берлоги. На лесных полянах синеют подснежники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(Слайд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4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–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6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ай-Травень, потому что всюду появляется трава и тянутся к солнцу молодые листья. Вот и полностью очистилась природа от зимы. От снега ничего не осталось, а вокруг раскрываются венчики цветов. Расцветают деревья и кустарники. Птицы заливаются в весеннем лесу, радуются солнцу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(Слайд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7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Конечно ж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распускаются первые весенние цветы! Как их называют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Подснежники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А раз они первые цветы, то их еще называют первоцветами. Давайте правильно произнесем это слово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ПЕРВОЦВЕТЫ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Каких еще весенних цветов вы знаете?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(Слайд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8, 9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Одуванчик, мать-и-мачеха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Ребята, я вам покажу картинки,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а вы ответьте по образцу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1 подснежник-2 подснежника-5 подснежников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 одуванчик…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 цветок…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 стебелек…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 листочек…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Физминутка «Мишка»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ишка вылез из берлоги,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гляделся на порог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тянулся он со сна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 нам опять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ишла весн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Чтоб скорей набраться сил,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Головой медведь крутил. 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клонился взад-вперед, 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т он по лесу идет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щет мишка корешки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 трухлявые пеньки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них съедобные личинки-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ля медведя витаминчик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конец медведь наелся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 на бревнышке уселся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Да, ребята,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 все ожива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просыпается. Но самое главное чудо, которое происходит в природе – это то, что именн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к нам из теплых стран возвращаются пернатые друзья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лайд 1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0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то же это, пернатые друзья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Птицы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А знаете, почему их называют пернатыми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тому что у птиц тело покрыто перьями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А как еще называют птиц, которые осенью улетают, 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сной возвращаютс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Перелётные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 "Хорошо -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лохо"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Давайте поиграем в игру, которая называется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Хорошо - плохо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Проводится игра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Хорошо – плохо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Что хорошего в том, что птицы улетают от нас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Зимой в наших краях холодно, птицам негде укрыться от ветра и снега, а на юге тепло. Зимой у нас птицам голодно, нечем питаться, потому что насекомые зимой спят, а в тёплых странах бодрствуют круглый год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Что плохого в том, что птицы улетают от нас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Мы не видим птиц, не слышим их пения. Многие перелётные птицы погибают в пути, не выдерживают трудной дороги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Посмотрите на экран и назовите, каких перелётных птиц вы знаете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Дети. 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кушка, соловей, ласточка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лайд 1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1, 12, 13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А какие птицы прилетают самыми первыми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Грачи, скворцы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лайд 1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4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1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5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А чем занимаются птицы, когда возвращаются домой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Проверяют старые гнёзда, строят новые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(Слайд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16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Правильно ребята, все прилетевшие с далеких южных стран птицы начинают усердно трудиться над постройкой гнезд. Носят перышки, пушинки, мох, травинки, веточки, устраивая для своего будущего потомства уютное гнездышко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А некоторым птицам нужны более теплые домики. А что же это за птички такие? Послушайте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гадку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и отгадайте ее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 шесте веселый дом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 круглым маленьким окном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Чтоб уснули дети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м качает ветер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 крыльце поет отец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н и летчик и певец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кворец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 как называются домики, в которых живут скворцы?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. Скворечники.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(Слайд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17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тель. Не всем скворцам достаются скворечники. Вот они устраивают драки, бои за свободные дом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ки.</w:t>
      </w:r>
    </w:p>
    <w:p>
      <w:pPr>
        <w:pStyle w:val="NormalWeb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авайте нарисуем красивые скворечники для наших птиц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color w:val="auto"/>
      <w:kern w:val="0"/>
      <w:sz w:val="36"/>
      <w:szCs w:val="36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3:20:50Z</dcterms:created>
  <dc:creator>vesna</dc:creator>
  <dc:description/>
  <dc:language>en-US</dc:language>
  <cp:lastModifiedBy>Nadya</cp:lastModifiedBy>
  <dcterms:modified xsi:type="dcterms:W3CDTF">2021-05-15T16:2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78</vt:lpwstr>
  </property>
</Properties>
</file>