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widowControl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15840" cy="27089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детям не хватает внимания.</w:t>
        <w:br/>
      </w:r>
      <w:r>
        <w:rPr>
          <w:rFonts w:cs="apple-system;BlinkMacSystemFont" w:ascii="apple-system;BlinkMacSystemFont" w:hAnsi="apple-system;BlinkMacSystemFont"/>
          <w:b/>
          <w:bCs/>
          <w:i w:val="false"/>
          <w:caps w:val="false"/>
          <w:smallCaps w:val="false"/>
          <w:color w:val="000000"/>
          <w:spacing w:val="0"/>
          <w:sz w:val="20"/>
        </w:rPr>
        <w:t>Консультация для родителей</w:t>
      </w:r>
      <w:r>
        <w:rPr/>
        <w:br/>
        <w:br/>
      </w:r>
      <w:r>
        <w:rPr>
          <w:rFonts w:cs="apple-system;BlinkMacSystemFont" w:ascii="apple-system;BlinkMacSystemFont" w:hAnsi="apple-system;BlinkMacSystemFont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Нехватка внимания для детей – это частая причина детских капризов, непослушания, конфликтов. Не только маленькие дети, но и подростки любого возраста требуют к себе немало родительского внимания и тепла.</w:t>
        <w:br/>
        <w:t>Основной причиной не понимания, капризов у детей является нехватка родительского внимания. Как банально это не звучит. Необходимо обдумать вопрос, часто ли мама обращает внимание на малыша, когда он сидит молча без капризов, никого не беспокоит, и его поведение устраивает родителей.</w:t>
        <w:br/>
        <w:t>Обычно такой ребенок редко привлекает внимание. Он сам играет, а у родителей всегда неотложные дела. Это очень удобная ситуация, подходящая всем, а особенно маме и папе.</w:t>
        <w:br/>
        <w:t>Кроме того, по мере роста ребенка родители все реже уделяют ему свое время. Но в любом возрасте есть свои нюансы воспитания и проблемы, потому ограничивать общение психологи не советуют. Маленькие дети беспомощны и не в состоянии помочь себе, потому родители посвящают заботе о них все время без остатка. Но подрастая, маленький человек уже может занять сам себя большей частью.</w:t>
        <w:br/>
        <w:t>В наше время нелегко отдавать детям внимания столько, как им нужно. Родители работают с утра и допоздна, но дети не требуют все 24 часа в сутки.</w:t>
        <w:br/>
        <w:t>Нужно сделаться другом своему ребенку, чтобы он знал, что его поймут, что бы ни произошло, и поддержат.</w:t>
        <w:br/>
        <w:t>Ведь для детей любовь родителей — это самое важное. Как цветок поворачивается к солнцу, и потому живет. Так и ребенок нуждается в том, чтобы его ценили и любили искренне. Потому нужно говорить ему об этом, и каждый миг показывать заботу, тепло, ласку. Тогда он не захочет огорчать своих близких плохими поступками и совета искать пойдет не к друзьям, а к маме и папе.</w:t>
        <w:br/>
        <w:t>Дети — это наивысшая радость, но и огромная ответственность. Это то, что дано родителям на всю жизнь. Друзья, работа, мнения и мысли, даже муж или жена могут прийти или уйти, а дети остаются навсегда.</w:t>
        <w:br/>
        <w:t>Есть немало молодых пар, в особенности тех, у кого ребенок родился не сразу, а через долгое время, которые считают, что можно уходить на вечеринки, бурно жить, как они привыкли, и при этом исполнять хорошо обязанности родителей.</w:t>
        <w:br/>
        <w:t>Но психологи выражают сомнение по этому поводу. Можно поехать путешествовать, а ребенка оставить дома, увлекаться любимыми занятиями, но когда рождается малыш, то нужно может и не прекратить так жить, но на время остановиться. И это считается нормой.</w:t>
        <w:br/>
        <w:t>С появлением малыша в семье жизнь меняется. Все дела становятся второстепенными, и основное время занимает ребенок. Ведь только мама и папа теперь ответственны за формирование характера, чувств, эмоций, и за его будущее.</w:t>
        <w:br/>
        <w:t>Каждый ребенок требует внимания, но не все понимают это или даже не помнят.</w:t>
        <w:br/>
        <w:t>Ведь наши дети нуждаются в участии так же, как в пище, прогулках на свежем воздухе. Каждую свободную минуту родители должны отдавать малышу.</w:t>
        <w:br/>
      </w:r>
      <w:r>
        <w:rPr>
          <w:rFonts w:cs="apple-system;BlinkMacSystemFont" w:ascii="apple-system;BlinkMacSystemFont" w:hAnsi="apple-system;BlinkMacSystemFont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Как давать детям достаточно внимания?</w:t>
      </w:r>
      <w:r>
        <w:rPr>
          <w:rFonts w:cs="apple-system;BlinkMacSystemFont" w:ascii="apple-system;BlinkMacSystemFont" w:hAnsi="apple-system;BlinkMacSystemFont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Естественно сказать, что просто нужно часто проявлять внимание. Но одно дело сказать, а другое — сделать, и как правильно определить. Каждая женщина и каждый мужчина ходят на работу, дома занимаются готовкой, уборкой, стиркой. И плюс к этому множество других дел:</w:t>
        <w:br/>
      </w:r>
      <w:r>
        <w:rPr>
          <w:rFonts w:cs="apple-system;BlinkMacSystemFont" w:ascii="apple-system;BlinkMacSystemFont" w:hAnsi="apple-system;BlinkMacSystemFont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1.</w:t>
      </w:r>
      <w:r>
        <w:rPr>
          <w:rFonts w:cs="apple-system;BlinkMacSystemFont" w:ascii="apple-system;BlinkMacSystemFont" w:hAnsi="apple-system;BlinkMacSystemFont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Психологи советуют мамам взять за правило уделять ребенку каждый день полчаса.</w:t>
        <w:br/>
        <w:t>Не включить мультики, оставив его одного, и отправиться на кухню. А сесть вместе за раскраски, почитать сказки, повозиться вдвоем на кухне, поделиться своими мыслями. Или сходить в кино, на каток, или качели. Стоит представить, что только 15% родителей в мире дают своим детям это время. И можно почувствовать гордость за себя.</w:t>
        <w:br/>
      </w:r>
      <w:r>
        <w:rPr>
          <w:rFonts w:cs="apple-system;BlinkMacSystemFont" w:ascii="apple-system;BlinkMacSystemFont" w:hAnsi="apple-system;BlinkMacSystemFont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2.</w:t>
      </w:r>
      <w:r>
        <w:rPr>
          <w:rFonts w:cs="apple-system;BlinkMacSystemFont" w:ascii="apple-system;BlinkMacSystemFont" w:hAnsi="apple-system;BlinkMacSystemFont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Строить планы таким образом, чтобы время для семьи оставалось достаточно.</w:t>
        <w:br/>
        <w:t>Первое место занимает семья, затем работа, а потом уже другие заботы. Ведь близкие – это главное в жизни, и они требуют максимум времени.</w:t>
        <w:br/>
      </w:r>
      <w:r>
        <w:rPr>
          <w:rFonts w:cs="apple-system;BlinkMacSystemFont" w:ascii="apple-system;BlinkMacSystemFont" w:hAnsi="apple-system;BlinkMacSystemFont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3.</w:t>
      </w:r>
      <w:r>
        <w:rPr>
          <w:rFonts w:cs="apple-system;BlinkMacSystemFont" w:ascii="apple-system;BlinkMacSystemFont" w:hAnsi="apple-system;BlinkMacSystemFont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Время нужно проводить с пользой.</w:t>
        <w:br/>
        <w:t>К примеру, если ехать с ребенком в машине, то не слушать музыку или думать о проблемах на работе, а поговорить с ребенком, обсудить его дела, школу, занятия в кружках.</w:t>
        <w:br/>
      </w:r>
      <w:r>
        <w:rPr>
          <w:rFonts w:cs="apple-system;BlinkMacSystemFont" w:ascii="apple-system;BlinkMacSystemFont" w:hAnsi="apple-system;BlinkMacSystemFont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4.</w:t>
      </w:r>
      <w:r>
        <w:rPr>
          <w:rFonts w:cs="apple-system;BlinkMacSystemFont" w:ascii="apple-system;BlinkMacSystemFont" w:hAnsi="apple-system;BlinkMacSystemFont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Если ребенку захочется поговорить, то нужно оставить дела, повернуться и послушать его, а не просто делать вид.</w:t>
        <w:br/>
      </w:r>
      <w:r>
        <w:rPr>
          <w:rFonts w:cs="apple-system;BlinkMacSystemFont" w:ascii="apple-system;BlinkMacSystemFont" w:hAnsi="apple-system;BlinkMacSystemFont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5.</w:t>
      </w:r>
      <w:r>
        <w:rPr>
          <w:rFonts w:cs="apple-system;BlinkMacSystemFont" w:ascii="apple-system;BlinkMacSystemFont" w:hAnsi="apple-system;BlinkMacSystemFont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В отпуск ездить с семьей.</w:t>
        <w:br/>
        <w:t>Иногда люди уезжают от близких, чтобы отдохнуть, развеяться. Может это и оправдано, но давать себе отдыхать в одиночестве нужно не только в отпуске, а каждую неделю. Сходить к друзьям, подругам, магазинам. От детей тоже супруги могут отдыхать иногда, сходить в ресторан, в гости. Но главный отпуск проводить с семьей.</w:t>
      </w:r>
      <w:r>
        <w:rPr>
          <w:b w:val="false"/>
          <w:bCs w:val="false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pple-system">
    <w:altName w:val="BlinkMacSystemFont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5-23T09:00:08Z</dcterms:modified>
  <cp:revision>1</cp:revision>
  <dc:subject/>
  <dc:title/>
</cp:coreProperties>
</file>