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тоговое родительское собр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Чему мы научились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подведение итогов образовательной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 1. Познакомить родителей с достижениями и успехами 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вести итоги совместной деятельности воспитателя, дет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ть необходимую информацию сенсорного воспитания детей раннего возраста и  его знач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презентации «Мы растем и развиваемс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хи и достижения детей за учебный 2020-2021год.</w:t>
      </w:r>
    </w:p>
    <w:p>
      <w:pPr>
        <w:pStyle w:val="Normal"/>
        <w:rPr/>
      </w:pPr>
      <w:r>
        <w:rPr>
          <w:sz w:val="28"/>
          <w:szCs w:val="28"/>
        </w:rPr>
        <w:t>«Сенсорные иг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ое слов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восп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ый вечер, уважаемые родители, мы рады новой встрече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встреча проходит в конце года, давайте вместе подведем итоги, подумаем о работе над проблемами, отметим достижения, оценим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монстрация презентации «Мы растем и развиваем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дети целый год ходили в ясли. Они пришли такими маленькими, беззащитными: они всего боялись, плакали и конечно же звали маму. А теперь посмотрите, какими они стали, разве скажешь, что они плаксы и капризульки? Конечно же,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и 3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у нас совсем большие, умеют сами ложкой кушать, да и штанишки сумеют надеть, и песню споют, и стихи прочтут, а как они умеют рисов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учились аккуратно кушать и говорить «спасиб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слайд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ши детки росли здоровыми, ловкими и крепкими, мы проводили с ними физкультурные занятия, играли в подвижные иг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узыкальных занятиях мы развивали музыкальный слух у наших воспитанников, приучали их слушать музыкальные произведения, развивали художественное восприятие </w:t>
      </w:r>
    </w:p>
    <w:p>
      <w:pPr>
        <w:pStyle w:val="Normal"/>
        <w:rPr/>
      </w:pPr>
      <w:r>
        <w:rPr>
          <w:b/>
          <w:sz w:val="28"/>
          <w:szCs w:val="28"/>
        </w:rPr>
        <w:t>(6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емся чаще гулять в хорошую погоду, проводим подвижные игры на прогул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знает свой горшок, полотенце, с помощью взрослого моют руки мылом и вытирают полотенц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инство детей безошибочно выполняют ряд заданий: выбирают два – три предмета по цвету, форме, велич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оторые воспитанники могут определить из чего сделан предмет: деревянный, пластмассовый, различают понятия «мягкий, твердый, тяжелый, легкий» предм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9 и10 слай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чень любят заниматься творчеством. Дети научились рисовать различные линии, приклеивать бумагу, лепить с помощью взрослого несложные поде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енсорное воспит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 слайд)</w:t>
      </w:r>
      <w:r>
        <w:rPr>
          <w:sz w:val="28"/>
          <w:szCs w:val="28"/>
        </w:rPr>
        <w:t xml:space="preserve"> Маленькие дети – очаровательные, азартные и неутомимые искатели приключений, стремящиеся познать мир. И, конечно, своими открытиями очень хочется поделиться, особенно с теми, кого любишь больше всех. Но, к сожалению, родители всегда очень заняты. И всё же мы уверены, что необходимо находить время и возможность для того, чтобы пообщаться с ребёнком, поиграть с ним и чему- то научить. На сегодняшнем собрании мы поделимся с вами своим опытом работы, расскажем о сенсорных играх, в которые мы играем в детском саду и в которые мы советуем играть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нсорное развитие ребенка – это развитие его восприятия и формирование представлений о свойствах предметов и различных явлениях, от того, насколько научится оперировать ими, зависит процесс обучения в будущем, т. е. ребенок в настоящее время усваивает понятие: формы, цвета, величины, а именно: большой – маленький, круглый – квадратный, красный – синий, сладкий - солены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2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ые ощущения могут быть разными:</w:t>
      </w:r>
    </w:p>
    <w:p>
      <w:pPr>
        <w:pStyle w:val="Normal"/>
        <w:rPr/>
      </w:pPr>
      <w:r>
        <w:rPr>
          <w:b/>
          <w:sz w:val="28"/>
          <w:szCs w:val="28"/>
        </w:rPr>
        <w:t>• </w:t>
      </w:r>
      <w:r>
        <w:rPr>
          <w:b/>
          <w:sz w:val="28"/>
          <w:szCs w:val="28"/>
        </w:rPr>
        <w:t>зрительные ощущения</w:t>
      </w:r>
      <w:r>
        <w:rPr>
          <w:sz w:val="28"/>
          <w:szCs w:val="28"/>
        </w:rPr>
        <w:t xml:space="preserve"> – ребенок видит контраст между светом и темнотой, различает цвета и оттенки, форму и величину предметов, их количество и расположение в пространстве. Наши детки к концу года должны видеть контраст между светом и темнотой, различать цвета красный, синий, зеленый, желтый, из геометрических фигур должны знать: круг и квадрат, а из величины: большой – маленький, много – мало (один);</w:t>
      </w:r>
    </w:p>
    <w:p>
      <w:pPr>
        <w:pStyle w:val="Normal"/>
        <w:rPr/>
      </w:pPr>
      <w:r>
        <w:rPr>
          <w:sz w:val="28"/>
          <w:szCs w:val="28"/>
        </w:rPr>
        <w:t>• </w:t>
      </w:r>
      <w:r>
        <w:rPr>
          <w:b/>
          <w:sz w:val="28"/>
          <w:szCs w:val="28"/>
        </w:rPr>
        <w:t>слуховые ощущения</w:t>
      </w:r>
      <w:r>
        <w:rPr>
          <w:sz w:val="28"/>
          <w:szCs w:val="28"/>
        </w:rPr>
        <w:t xml:space="preserve"> – ребенок слышит разнообразные звуки – музыку, звуки природы, шумы города, человеческую речь, и учится их различать. Пожалуйста прислушивайтесь к разнообразным звукам природы, это для вас они кажутся естественными, а для наших малышей они не знакомы;</w:t>
      </w:r>
    </w:p>
    <w:p>
      <w:pPr>
        <w:pStyle w:val="Normal"/>
        <w:rPr/>
      </w:pPr>
      <w:r>
        <w:rPr>
          <w:b/>
          <w:sz w:val="28"/>
          <w:szCs w:val="28"/>
        </w:rPr>
        <w:t>• </w:t>
      </w:r>
      <w:r>
        <w:rPr>
          <w:b/>
          <w:sz w:val="28"/>
          <w:szCs w:val="28"/>
        </w:rPr>
        <w:t>вкусовые ощущения</w:t>
      </w:r>
      <w:r>
        <w:rPr>
          <w:sz w:val="28"/>
          <w:szCs w:val="28"/>
        </w:rPr>
        <w:t xml:space="preserve"> – ребенок пробует и учится различать на вкус разнообразные продукты питания и блюда, сладкий - соленый; горький – кислый;</w:t>
      </w:r>
    </w:p>
    <w:p>
      <w:pPr>
        <w:pStyle w:val="Normal"/>
        <w:rPr/>
      </w:pPr>
      <w:r>
        <w:rPr>
          <w:sz w:val="28"/>
          <w:szCs w:val="28"/>
        </w:rPr>
        <w:t>• </w:t>
      </w:r>
      <w:r>
        <w:rPr>
          <w:b/>
          <w:sz w:val="28"/>
          <w:szCs w:val="28"/>
        </w:rPr>
        <w:t>осязательные ощущения</w:t>
      </w:r>
      <w:r>
        <w:rPr>
          <w:sz w:val="28"/>
          <w:szCs w:val="28"/>
        </w:rPr>
        <w:t xml:space="preserve"> – ребенок ощущает посредством прикосновений, ощупывания различные по фактуре материалы, поверхности различных по величине и форме предметов, мягкий – твердый, квадратный – круглый, большой – маленький, гладкий - шершавый;</w:t>
      </w:r>
    </w:p>
    <w:p>
      <w:pPr>
        <w:pStyle w:val="Normal"/>
        <w:rPr/>
      </w:pPr>
      <w:r>
        <w:rPr>
          <w:b/>
          <w:sz w:val="28"/>
          <w:szCs w:val="28"/>
        </w:rPr>
        <w:t>• </w:t>
      </w:r>
      <w:r>
        <w:rPr>
          <w:b/>
          <w:sz w:val="28"/>
          <w:szCs w:val="28"/>
        </w:rPr>
        <w:t>обонятельные ощущения</w:t>
      </w:r>
      <w:r>
        <w:rPr>
          <w:sz w:val="28"/>
          <w:szCs w:val="28"/>
        </w:rPr>
        <w:t xml:space="preserve"> – ребенок вдыхает и учится различать разнообразные запахи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ому под силу помочь малышу увидеть красоту и многообразие окружающего мира. И сделать это можно различными способами. Один из них — это игра. Ведь игра-это ведущий вид деятельности мален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, главный источник развития. Чтобы помочь малышу познакомиться с многочисленными новыми понятиями, нужно просто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13 слайд)Игры с водой и пе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восприятия у детей раннего возраста, через игры – эксперименты с природным материалом  </w:t>
      </w:r>
    </w:p>
    <w:p>
      <w:pPr>
        <w:pStyle w:val="Normal"/>
        <w:rPr/>
      </w:pPr>
      <w:r>
        <w:rPr>
          <w:b/>
          <w:sz w:val="28"/>
          <w:szCs w:val="28"/>
        </w:rPr>
        <w:t>(14 слайд)Цветные шарики» «Прищеп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ение цвета, развитие внимание </w:t>
      </w:r>
    </w:p>
    <w:p>
      <w:pPr>
        <w:pStyle w:val="Normal"/>
        <w:rPr/>
      </w:pPr>
      <w:r>
        <w:rPr>
          <w:b/>
          <w:sz w:val="28"/>
          <w:szCs w:val="28"/>
        </w:rPr>
        <w:t>(15 слайд)</w:t>
      </w:r>
      <w:r>
        <w:rPr>
          <w:b/>
          <w:bCs/>
          <w:sz w:val="28"/>
          <w:szCs w:val="28"/>
        </w:rPr>
        <w:t>Вкладыши и стучалки», «Пирамидки»</w:t>
        <w:tab/>
      </w:r>
    </w:p>
    <w:p>
      <w:pPr>
        <w:pStyle w:val="Normal"/>
        <w:rPr/>
      </w:pPr>
      <w:r>
        <w:rPr>
          <w:bCs/>
          <w:sz w:val="28"/>
          <w:szCs w:val="28"/>
        </w:rPr>
        <w:t xml:space="preserve">Знакомить с величиной в ходе практических действ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6слайд)</w:t>
      </w:r>
      <w:r>
        <w:rPr>
          <w:b/>
          <w:bCs/>
          <w:sz w:val="28"/>
          <w:szCs w:val="28"/>
        </w:rPr>
        <w:t xml:space="preserve"> «Игры со строительным материалом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ять знания детей о цвете предметов; умение соотносить предметы по форме</w:t>
      </w:r>
    </w:p>
    <w:p>
      <w:pPr>
        <w:pStyle w:val="Normal"/>
        <w:rPr/>
      </w:pPr>
      <w:r>
        <w:rPr>
          <w:b/>
          <w:sz w:val="28"/>
          <w:szCs w:val="28"/>
        </w:rPr>
        <w:t>(17 слайд)</w:t>
      </w:r>
      <w:r>
        <w:rPr>
          <w:b/>
          <w:bCs/>
          <w:sz w:val="28"/>
          <w:szCs w:val="28"/>
        </w:rPr>
        <w:t xml:space="preserve"> «Коробка с мелочью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ать ребенка различать и называть игрушки, а также выделять их основные качества (цвет, размер). Развивать слуховое восприят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8 слайд)</w:t>
      </w:r>
      <w:r>
        <w:rPr>
          <w:b/>
          <w:bCs/>
          <w:sz w:val="28"/>
          <w:szCs w:val="28"/>
        </w:rPr>
        <w:t xml:space="preserve"> «Игра с крупо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ть мелкую моторику ру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9 слайд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таканчики и шнуровки »  Веселые матрешк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ь соотносить предметы по величине, развивать зрительное вос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 восп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хочу сказать Вам, дорогие и уважаемые родители большое, огромное спасибо за ваши отзывчивые сердца, за ваше понимание, доброжелательное отношение к нашему небольшому коллективу: воспитателям и помощнику воспитателя. Спасибо Вам за ту помощь, которую Вы оказывали нам в течение года: кто принес нам развивающие и дидактические игры, что особенно важно для работы с ребятишками; кто участвовал в конкурсах, в изготовлении поделок, кто принимал активное участие в жизни группы и сада; кто помогал в хозяйственно-бытовы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раз большое Вам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емся, что и в будущем вы будете также активно участвовать в жизни своих детей и в жизн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Вам добр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c9">
    <w:name w:val="c7 c9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9c7">
    <w:name w:val="c9 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13:00Z</dcterms:created>
  <dc:creator>User</dc:creator>
  <dc:description/>
  <cp:keywords/>
  <dc:language>en-US</dc:language>
  <cp:lastModifiedBy>User</cp:lastModifiedBy>
  <cp:lastPrinted>2021-05-17T19:15:00Z</cp:lastPrinted>
  <dcterms:modified xsi:type="dcterms:W3CDTF">2021-05-17T16:17:00Z</dcterms:modified>
  <cp:revision>3</cp:revision>
  <dc:subject/>
  <dc:title>                              Итоговое родительское собрание</dc:title>
</cp:coreProperties>
</file>