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Итоговый тест по экономической и социальной географии мира. 11 класс. </w:t>
      </w:r>
      <w:r>
        <w:rPr>
          <w:b/>
          <w:sz w:val="22"/>
          <w:szCs w:val="22"/>
          <w:u w:val="single"/>
        </w:rPr>
        <w:t>Вариант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Большинство стран мира на политической карте мира относятся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а) к монархиям;                                 б) к республикам.</w:t>
      </w:r>
    </w:p>
    <w:p>
      <w:pPr>
        <w:pStyle w:val="Normal"/>
        <w:rPr/>
      </w:pPr>
      <w:r>
        <w:rPr>
          <w:sz w:val="22"/>
          <w:szCs w:val="22"/>
        </w:rPr>
        <w:t>2. Дополните определение. Страна или территория, не имеющая  политической самостоятельности, находящаяся под властью иностранного государства- метрополии называется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акая страна одновременно входит в число крупнейших в  мире по площади территории и по численности насел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Австралия;      б) Бангладеш;      в) Бразилия;      г) Нигерия;       д) Индонез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Установите соответствие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трана «Большой семёр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трана «переселенческого капитализм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Страна с переходной экономи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лючевая 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овая индустриальная 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трана-экспортёр  неф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Промежуточная 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Беднейшая стра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илипп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Фран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ур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Ин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Новая Зелан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Афганис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ОАЭ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5. На каком материке расположено большинство стран с монархической формой правле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Евразия;        б) Африка;          в) Северная Америка;          г) Южная Амер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амая редконаселенная страна ми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Ирак;         б) Бангладеш;        в) Монголия;          г) Пакистан.</w:t>
      </w:r>
    </w:p>
    <w:p>
      <w:pPr>
        <w:pStyle w:val="Normal"/>
        <w:rPr/>
      </w:pPr>
      <w:r>
        <w:rPr>
          <w:sz w:val="22"/>
          <w:szCs w:val="22"/>
        </w:rPr>
        <w:t xml:space="preserve">7. Унитарное государство – эт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форма правления, при которой верховная государственная власть принадлежит монарху и обычно передается  по наследству;</w:t>
      </w:r>
    </w:p>
    <w:p>
      <w:pPr>
        <w:pStyle w:val="Normal"/>
        <w:rPr/>
      </w:pPr>
      <w:r>
        <w:rPr>
          <w:sz w:val="22"/>
          <w:szCs w:val="22"/>
        </w:rPr>
        <w:t>б) форма гос.устройства, при которой его территория не имеет в своем составе самоуправляющихся образований;</w:t>
      </w:r>
    </w:p>
    <w:p>
      <w:pPr>
        <w:pStyle w:val="Normal"/>
        <w:rPr/>
      </w:pPr>
      <w:r>
        <w:rPr>
          <w:sz w:val="22"/>
          <w:szCs w:val="22"/>
        </w:rPr>
        <w:t>в) форма правления, при которой все высшие органы гос.власти либо избираются, либо формируются общенациональными правительственными учреждения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форма гос.устройства, при которой его территория имеет  в своем составе самоуправляющиеся образов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Какая из перечисленных стран находится в Юго-Восточной Аз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ирия;              б) Бутан;         в) Мьянма;             г) Иордания.</w:t>
      </w:r>
    </w:p>
    <w:p>
      <w:pPr>
        <w:pStyle w:val="Normal"/>
        <w:rPr/>
      </w:pPr>
      <w:r>
        <w:rPr>
          <w:sz w:val="22"/>
          <w:szCs w:val="22"/>
        </w:rPr>
        <w:t>9. Какая страна имеет выход к морям двух океан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Япония;          б) Турция;            в) Панама;         г) Куба;       д) Г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 производству какого вида продукции Россия в настоящее время занимает первое место в мир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Станки;          б) природный газ;            в) нефть;         г) морские суда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Дополните определение. Территория или часть территории одного государства, окружённая со всех сторон территорией другого государства и не имеющая выхода к морю - это……..</w:t>
      </w:r>
    </w:p>
    <w:p>
      <w:pPr>
        <w:pStyle w:val="Normal"/>
        <w:rPr/>
      </w:pPr>
      <w:r>
        <w:rPr>
          <w:sz w:val="22"/>
          <w:szCs w:val="22"/>
        </w:rPr>
        <w:t>12. Определите страну по характерным для неё словам: автомобилестроение, морской транспорт, мегалополис, «экономическое чудо», императ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Территория США состоит из 50 штатов. Определите единственную ошибку в перечне шта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Монтана;   б) Пуэрто-Рико;    в) Небраска;     г) Аляска;     д) Вашингтон.</w:t>
      </w:r>
    </w:p>
    <w:p>
      <w:pPr>
        <w:pStyle w:val="Normal"/>
        <w:rPr/>
      </w:pPr>
      <w:r>
        <w:rPr>
          <w:sz w:val="22"/>
          <w:szCs w:val="22"/>
        </w:rPr>
        <w:t>1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зовите страну Африки с большой численностью населения, являющуюся крупным экспортёром неф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Ливия;          б) Нигер;            в) Алжир;         г) Нигерия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Крупнейшей по площади страной Океании я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Фиджи;   б) Новая Зеландия;    в) Папуа - Новая Гвинея;     г) Кирибати;     д) Вануа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 Главной отраслью европейской промышленности является:</w:t>
      </w:r>
    </w:p>
    <w:p>
      <w:pPr>
        <w:pStyle w:val="Normal"/>
        <w:rPr/>
      </w:pPr>
      <w:r>
        <w:rPr>
          <w:sz w:val="22"/>
          <w:szCs w:val="22"/>
        </w:rPr>
        <w:t xml:space="preserve">а) лесная;        б) металлургия;          в) химическая промышленность;       г) машиностроение.       </w:t>
      </w:r>
    </w:p>
    <w:p>
      <w:pPr>
        <w:pStyle w:val="Normal"/>
        <w:rPr/>
      </w:pPr>
      <w:r>
        <w:rPr>
          <w:sz w:val="22"/>
          <w:szCs w:val="22"/>
        </w:rPr>
        <w:t>17.Определите страну по ее краткому описа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ана, где горы поднимаются прямо из моря, где ледяные воды, гонимые ветрами и течениями, вздымаются огромными волнами, имеют береговую линию, равную половине длины экватора. В глубине кристально чистых холодных прибрежных вод таятся бесчисленные сокровища – морепродукты, поставляемые во многие страны, а континентальный шельф богат нефтью и природным газом, которые составляют половину объема экспорта. Эта страна является одним из крупнейших в мире экспортеров нефти и природного газа. Здесь высокоразвит торговый флот, более 90% судов этой страны обслуживают мировую торговл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елаю успехов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тоговый тест по экономической и социальной географии мира. 11 класс. </w:t>
      </w:r>
      <w:r>
        <w:rPr>
          <w:b/>
          <w:sz w:val="22"/>
          <w:szCs w:val="22"/>
          <w:u w:val="single"/>
        </w:rPr>
        <w:t>Вариант 2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ольшинство стран мира на политической карте мира относят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 унитарным;                        б)  к федеративным.</w:t>
      </w:r>
    </w:p>
    <w:p>
      <w:pPr>
        <w:pStyle w:val="Normal"/>
        <w:rPr/>
      </w:pPr>
      <w:r>
        <w:rPr>
          <w:sz w:val="22"/>
          <w:szCs w:val="22"/>
        </w:rPr>
        <w:t>2. Дополните определение. Территория, имеющая определённые границы, пользующаяся государственным суверенитетом или находящаяся под властью другого государства называется………………</w:t>
      </w:r>
    </w:p>
    <w:p>
      <w:pPr>
        <w:pStyle w:val="Normal"/>
        <w:rPr/>
      </w:pPr>
      <w:r>
        <w:rPr>
          <w:sz w:val="22"/>
          <w:szCs w:val="22"/>
        </w:rPr>
        <w:t>3. Какая из стран является федеративной  монархи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Германия;      б) Бельгия;      в) Япония;      г) Норвегия;       д) Индия.</w:t>
      </w:r>
    </w:p>
    <w:p>
      <w:pPr>
        <w:pStyle w:val="Normal"/>
        <w:rPr/>
      </w:pPr>
      <w:r>
        <w:rPr/>
        <w:t>4.Установите соответствие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трана «Большой семёр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трана «переселенческого капитализ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трана с переходной экономи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лючевая 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овая индустриальная 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трана-экспортёр  неф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Промежуточная 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Беднейшая стра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Егип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ингап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зра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озамб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Кит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Великобр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Браз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Кувей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5. В какой части света отсутствуют государства с монархической формой правле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 Европе;        б) в Америке;          в) в Азии;          г) в Африке.</w:t>
      </w:r>
    </w:p>
    <w:p>
      <w:pPr>
        <w:pStyle w:val="Normal"/>
        <w:rPr/>
      </w:pPr>
      <w:r>
        <w:rPr>
          <w:sz w:val="22"/>
          <w:szCs w:val="22"/>
        </w:rPr>
        <w:t>6. Какая страна имеет республиканскую форму правле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Таиланд;             б) Камбоджа;          в) Япония;         г) Китай.</w:t>
      </w:r>
    </w:p>
    <w:p>
      <w:pPr>
        <w:pStyle w:val="Normal"/>
        <w:rPr/>
      </w:pPr>
      <w:r>
        <w:rPr>
          <w:sz w:val="22"/>
          <w:szCs w:val="22"/>
        </w:rPr>
        <w:t xml:space="preserve">7. Республика – это </w:t>
      </w:r>
    </w:p>
    <w:p>
      <w:pPr>
        <w:pStyle w:val="Normal"/>
        <w:rPr/>
      </w:pPr>
      <w:r>
        <w:rPr>
          <w:sz w:val="22"/>
          <w:szCs w:val="22"/>
        </w:rPr>
        <w:t xml:space="preserve">а) форма гос.устройства, при которой его территория не имеет в своем составе самоуправляющихся образований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форма правления, при которой верховная государственная власть принадлежит монарху и передается по наследству;</w:t>
      </w:r>
    </w:p>
    <w:p>
      <w:pPr>
        <w:pStyle w:val="Normal"/>
        <w:rPr/>
      </w:pPr>
      <w:r>
        <w:rPr>
          <w:sz w:val="22"/>
          <w:szCs w:val="22"/>
        </w:rPr>
        <w:t>в) форма правления, при которой все высшие органы гос.власти либо избираются, либо формируются общенациональными правительственными учреждения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форма гос.устройства, при которой его территория имеет  в своем составе самоуправляющиеся образов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Какая из перечисленных стран находится в Западной Африк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Чад;              б) Мавритания;         в) Камерун;             г) Сенега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9. Какая страна не имеет выхода к моря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Гватемала;          б) Бруней;            в) Бутан;         г) Гайана;       д) К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Крупнейшим производителем чая в Африке я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Эфиопия;          б) Уганда;          в) Кения;         г) Шри-Ланка;      д) Танзания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Дополните определение. Охраняемая территория, где на естественных природных ландшафтах решаются задачи охраны природы и строго контролируемого отдыха, чаще всего познавательного туризма - это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Определите страну по характерным для неё словам: дельта, туризм, пустыня, Средиземноморье, кан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Доля афроамериканцев в населении США соста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1%;          б) 12%;            в) 24%;         г) 36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Назовите страну, дающую 40% промышленной продукции Африки, специализирующуюся на добыче угля, золота, алмаз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ЮАР;          б) Египет;            в) Кения;         г) Нигерия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По производству какого вида продукции Австралия является мировым лидер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морских судов;          б) говядины;            в) шерсти;         г) велосипедов;       д) пшениц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В наименьшей степени истощены природные ресурс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Северной Европы;          б) Средней Европы;            в) Восточной Европы;         г) Южной Европы.       </w:t>
      </w:r>
    </w:p>
    <w:p>
      <w:pPr>
        <w:pStyle w:val="Normal"/>
        <w:rPr/>
      </w:pPr>
      <w:r>
        <w:rPr>
          <w:sz w:val="22"/>
          <w:szCs w:val="22"/>
        </w:rPr>
        <w:t>17. Определите страну по ее краткому описа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а европейская страна – монархия по форме правления, граничит по суше с одной единственной страной. Площадь ее основной территории в 50 раз меньше площади принадлежащего ей самого крупного острова Земли. Промышленность специализируется на развитии обрабатывающих отраслей при наличии имеющихся квалифицированных трудовых ресурсов и при отсутствии собственной минерально-сырьевой базы. Сельское хозяйство в условиях морского умеренного климата специализируется на разведении скота молочного направления: эту страну называют «молочной фермой» Европы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елаю успехов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веты на итоговый тест по экономической и социальной географии мира. 11 класс. </w:t>
      </w:r>
    </w:p>
    <w:tbl>
      <w:tblPr>
        <w:tblW w:w="11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560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ония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рана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(8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ж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(8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г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а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в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г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б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в 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в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г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в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в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б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в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Анклав- это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Национальный парк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Япония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Египет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б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б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г (1б.)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а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в (1б.)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в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 (1б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а (1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Норвегия (1б.)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Дания (1б.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ивания теста</w:t>
      </w:r>
    </w:p>
    <w:p>
      <w:pPr>
        <w:pStyle w:val="Normal"/>
        <w:jc w:val="both"/>
        <w:rPr/>
      </w:pPr>
      <w:r>
        <w:rPr/>
        <w:t>Максимум – 24 балла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«5» - 22-24 правильных ответов;</w:t>
      </w:r>
    </w:p>
    <w:p>
      <w:pPr>
        <w:pStyle w:val="Normal"/>
        <w:rPr/>
      </w:pPr>
      <w:r>
        <w:rPr/>
        <w:t xml:space="preserve"> </w:t>
      </w:r>
      <w:r>
        <w:rPr/>
        <w:t>«4» - 18-21 правильных ответов;</w:t>
      </w:r>
    </w:p>
    <w:p>
      <w:pPr>
        <w:pStyle w:val="Normal"/>
        <w:rPr/>
      </w:pPr>
      <w:r>
        <w:rPr/>
        <w:t xml:space="preserve"> </w:t>
      </w:r>
      <w:r>
        <w:rPr/>
        <w:t>«3» - 13-17 правильных ответов;</w:t>
      </w:r>
    </w:p>
    <w:p>
      <w:pPr>
        <w:pStyle w:val="Normal"/>
        <w:rPr/>
      </w:pPr>
      <w:r>
        <w:rPr/>
        <w:t xml:space="preserve">  </w:t>
      </w:r>
      <w:r>
        <w:rPr/>
        <w:t>«2» - 12 и ме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28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bCs/>
      <w:sz w:val="24"/>
      <w:szCs w:val="24"/>
    </w:rPr>
  </w:style>
  <w:style w:type="character" w:styleId="Index">
    <w:name w:val="inde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9:10:00Z</dcterms:created>
  <dc:creator>Сергей</dc:creator>
  <dc:description/>
  <dc:language>en-US</dc:language>
  <cp:lastModifiedBy>Elena</cp:lastModifiedBy>
  <cp:lastPrinted>2015-05-13T11:32:00Z</cp:lastPrinted>
  <dcterms:modified xsi:type="dcterms:W3CDTF">2016-05-20T19:10:00Z</dcterms:modified>
  <cp:revision>2</cp:revision>
  <dc:subject/>
  <dc:title>НТР и мировое хозяйство (комплексный тест по вариантам)</dc:title>
</cp:coreProperties>
</file>