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огодний праздник во 2 кла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Загадки о зиме.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Чьи рисунки на окне, </w:t>
        <w:br/>
        <w:t xml:space="preserve">Как узор на хрустале? </w:t>
        <w:br/>
        <w:t xml:space="preserve">Щиплет всякого за нос </w:t>
        <w:br/>
        <w:t xml:space="preserve">Зимний дедушка ... </w:t>
      </w:r>
      <w:r>
        <w:rPr>
          <w:rFonts w:cs="Times New Roman" w:ascii="Times New Roman" w:hAnsi="Times New Roman"/>
          <w:b/>
          <w:sz w:val="24"/>
          <w:szCs w:val="24"/>
        </w:rPr>
        <w:t xml:space="preserve"> Мороз</w:t>
      </w:r>
      <w:r>
        <w:rPr>
          <w:rFonts w:cs="Times New Roman" w:ascii="Times New Roman" w:hAnsi="Times New Roman"/>
          <w:sz w:val="24"/>
          <w:szCs w:val="24"/>
        </w:rPr>
        <w:br/>
        <w:t xml:space="preserve">2. Он когда-то был водой, </w:t>
        <w:br/>
        <w:t xml:space="preserve">Но сменил вдруг облик свой. </w:t>
        <w:br/>
        <w:t xml:space="preserve">И теперь под Новый год </w:t>
        <w:br/>
        <w:t xml:space="preserve">На реке мы видим ... </w:t>
      </w:r>
      <w:r>
        <w:rPr>
          <w:rFonts w:cs="Times New Roman" w:ascii="Times New Roman" w:hAnsi="Times New Roman"/>
          <w:b/>
          <w:sz w:val="24"/>
          <w:szCs w:val="24"/>
        </w:rPr>
        <w:t>Лед</w:t>
      </w:r>
      <w:r>
        <w:rPr>
          <w:rFonts w:cs="Times New Roman" w:ascii="Times New Roman" w:hAnsi="Times New Roman"/>
          <w:sz w:val="24"/>
          <w:szCs w:val="24"/>
        </w:rPr>
        <w:br/>
        <w:t xml:space="preserve">3. Дом ее на белой туче, </w:t>
        <w:br/>
        <w:t xml:space="preserve">Но ей страшен солнца лучик. </w:t>
        <w:br/>
        <w:t xml:space="preserve">Серебристая пушинка, </w:t>
        <w:br/>
        <w:t xml:space="preserve">Шестигранная ... </w:t>
      </w:r>
      <w:r>
        <w:rPr>
          <w:rFonts w:cs="Times New Roman" w:ascii="Times New Roman" w:hAnsi="Times New Roman"/>
          <w:b/>
          <w:sz w:val="24"/>
          <w:szCs w:val="24"/>
        </w:rPr>
        <w:t xml:space="preserve">Снежинка </w:t>
      </w:r>
      <w:r>
        <w:rPr>
          <w:rFonts w:cs="Times New Roman" w:ascii="Times New Roman" w:hAnsi="Times New Roman"/>
          <w:sz w:val="24"/>
          <w:szCs w:val="24"/>
        </w:rPr>
        <w:br/>
        <w:t xml:space="preserve">4. Кружит снег она вдоль улиц, </w:t>
        <w:br/>
        <w:t xml:space="preserve">Словно перья белых куриц. </w:t>
        <w:br/>
        <w:t xml:space="preserve">Зимушки-зимы подруга, </w:t>
        <w:br/>
        <w:t xml:space="preserve">Северная гостья ... </w:t>
      </w:r>
      <w:r>
        <w:rPr>
          <w:rFonts w:cs="Times New Roman" w:ascii="Times New Roman" w:hAnsi="Times New Roman"/>
          <w:b/>
          <w:sz w:val="24"/>
          <w:szCs w:val="24"/>
        </w:rPr>
        <w:t>вьюга</w:t>
      </w:r>
      <w:r>
        <w:rPr>
          <w:rFonts w:cs="Times New Roman" w:ascii="Times New Roman" w:hAnsi="Times New Roman"/>
          <w:sz w:val="24"/>
          <w:szCs w:val="24"/>
        </w:rPr>
        <w:br/>
        <w:t xml:space="preserve">5. Зацепилась за карниз, </w:t>
        <w:br/>
        <w:t xml:space="preserve">Головой свисает вниз. </w:t>
        <w:br/>
        <w:t xml:space="preserve">Акробатка-крохотулька, </w:t>
        <w:br/>
        <w:t>Зимний леденец - ...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улька</w:t>
      </w:r>
      <w:r>
        <w:rPr>
          <w:rFonts w:cs="Times New Roman" w:ascii="Times New Roman" w:hAnsi="Times New Roman"/>
          <w:sz w:val="24"/>
          <w:szCs w:val="24"/>
        </w:rPr>
        <w:br/>
        <w:t xml:space="preserve">6. Он из снега одного, </w:t>
        <w:br/>
        <w:t xml:space="preserve">Из морковки нос его. </w:t>
        <w:br/>
        <w:t xml:space="preserve">Чуть тепло, заплачет вмиг </w:t>
        <w:br/>
        <w:t xml:space="preserve">И растает ... </w:t>
      </w:r>
      <w:r>
        <w:rPr>
          <w:rFonts w:cs="Times New Roman" w:ascii="Times New Roman" w:hAnsi="Times New Roman"/>
          <w:b/>
          <w:sz w:val="24"/>
          <w:szCs w:val="24"/>
        </w:rPr>
        <w:t>снеговик</w:t>
      </w:r>
      <w:r>
        <w:rPr>
          <w:rFonts w:cs="Times New Roman" w:ascii="Times New Roman" w:hAnsi="Times New Roman"/>
          <w:sz w:val="24"/>
          <w:szCs w:val="24"/>
        </w:rPr>
        <w:br/>
        <w:t xml:space="preserve">7. Кто живёт в морях холодных </w:t>
        <w:br/>
        <w:t xml:space="preserve">Среди айсбергов огромных? </w:t>
        <w:br/>
        <w:t xml:space="preserve">У него усы, как ёрш, </w:t>
        <w:br/>
        <w:t>Не боится стужи ...</w:t>
      </w:r>
      <w:r>
        <w:rPr>
          <w:rFonts w:cs="Times New Roman" w:ascii="Times New Roman" w:hAnsi="Times New Roman"/>
          <w:b/>
          <w:sz w:val="24"/>
          <w:szCs w:val="24"/>
        </w:rPr>
        <w:t xml:space="preserve"> морж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привез из зимней сказки</w:t>
        <w:br/>
        <w:t>Вам подарков целый воз?</w:t>
        <w:br/>
        <w:t>Кто ответит без подсказки?</w:t>
        <w:br/>
        <w:t>Это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едушка Мороз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икторина для родителей.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явление, без песочной посыпки вызывающее новогодний падеж людей. (Гололед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орослая метелица. (Поземка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навальная наличница. (Маска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енная пора Снегурочки. (Зима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й ударник. (Мороз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годний гостесборник. (Стол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годний напиток для рисковых гостей. (Шампанское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, «одетая» в натуральную кожу и искусственную шубу, — новогоднее блюдо. (Селедка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зический трюк, который выполняет Земля ко времени наступления очередного Нового года. (Оборот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зонная «скульптура», выполненная из действительно природного материала. (Снеговик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этого новогоднего дедушки долгополая шуба красного цвета, шапка-боярка, окладистая белая борода и длинный посох в руках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ссийский Дед Моро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одина елоч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с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таринный ритуальный танец у ел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оровод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о женского пола, развлекающее елочку песенкам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тель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вольно подозрительная, серая личность, пробегающая мимо елочки рысц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лк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овогодний бал, самое подходящее место для любителей скрывать свое истинное «я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скарад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акого кинофильма эта крылатая фраза: «Есть установка весело встретить Новый год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Карнавальная ночь».)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ой город объявлен географической родиной российского Деда Мороз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ликий Устюг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очкина родина. (Лес.)</w:t>
      </w:r>
    </w:p>
    <w:p>
      <w:pPr>
        <w:pStyle w:val="Style15"/>
        <w:numPr>
          <w:ilvl w:val="0"/>
          <w:numId w:val="5"/>
        </w:numPr>
        <w:spacing w:lineRule="auto" w:line="240" w:before="75" w:after="0"/>
        <w:ind w:left="360" w:right="4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цвета пряники и шишки растут на елочке в домашних условиях? (Как правило, розового и золотог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Игра «Все ли готово к Новому году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ы отвечайте, ошибки не допускайте. Говорите  хором «Да иль Нет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у игрушками украси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м, дедушкам, мама и папам открытки поздравительные напис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сульки на уши повеси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ки с друзьями игр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у в зимнем лесу собир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зднику гирлянды, хлопушки готови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ловли  бабочек и кузнечиков сачки приготовили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берись на прогулк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 каждой команды по 1 ребенку. Для каждого приготовлен комплект одежды: рукавицы, шапка, кофточка, шарф. Кто быстрее соберется, сядет на стульчик и крикнет «С Новым годом»  тот и победитель. Под музыку дети одева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 улице идет игра.</w:t>
      </w:r>
      <w:r>
        <w:rPr>
          <w:rFonts w:cs="Times New Roman" w:ascii="Times New Roman" w:hAnsi="Times New Roman"/>
          <w:sz w:val="24"/>
          <w:szCs w:val="24"/>
        </w:rPr>
        <w:t xml:space="preserve"> От каждой команды приглашается  по 3 человека: 1 взрослых и 2 ребенка: один делает из газеты снежок, другой бросает, третий  ловит его корзинк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охнем немного после игры. «Устами младенца»</w:t>
      </w:r>
      <w:r>
        <w:rPr>
          <w:rFonts w:cs="Times New Roman" w:ascii="Times New Roman" w:hAnsi="Times New Roman"/>
          <w:sz w:val="24"/>
          <w:szCs w:val="24"/>
        </w:rPr>
        <w:t xml:space="preserve"> От каждой команды по 1 взросл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ово отгадывается с первой фразы, то получаете 5 баллов. Каждая следующая попытка лишает участника одно балл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ывают разноцветным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есь пол был ими усыпан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они у мамы в голове запутались, и она никак их не могла достать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как снежинки падают, падаю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а их дыроколом делает. (</w:t>
      </w:r>
      <w:r>
        <w:rPr>
          <w:rFonts w:cs="Times New Roman" w:ascii="Times New Roman" w:hAnsi="Times New Roman"/>
          <w:b/>
          <w:sz w:val="24"/>
          <w:szCs w:val="24"/>
        </w:rPr>
        <w:t>конфет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был маленький, я их никогда не слыша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ывают только в Москв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в это время встают и поднимают бокал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 телевизору всегда показываю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обще-то они со стрелками. </w:t>
      </w:r>
      <w:r>
        <w:rPr>
          <w:rFonts w:cs="Times New Roman" w:ascii="Times New Roman" w:hAnsi="Times New Roman"/>
          <w:b/>
          <w:sz w:val="24"/>
          <w:szCs w:val="24"/>
        </w:rPr>
        <w:t>(куранты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а говорит, что от них может загореться до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их целая пач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 ними выходят на улицу и машут рукам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лку их нельзя вешат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горят и искры разбрасывают.</w:t>
      </w:r>
      <w:r>
        <w:rPr>
          <w:rFonts w:cs="Times New Roman" w:ascii="Times New Roman" w:hAnsi="Times New Roman"/>
          <w:b/>
          <w:sz w:val="24"/>
          <w:szCs w:val="24"/>
        </w:rPr>
        <w:t xml:space="preserve"> (бенгальские огни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 раз пробовал, пока мама не видел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 -надо следить, чтобы оно не убежал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бывает и детско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начала «ба-бах», потом «П-ш-ш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нас пробка чуть зеркало не разбила</w:t>
      </w:r>
      <w:r>
        <w:rPr>
          <w:rFonts w:cs="Times New Roman" w:ascii="Times New Roman" w:hAnsi="Times New Roman"/>
          <w:b/>
          <w:sz w:val="24"/>
          <w:szCs w:val="24"/>
        </w:rPr>
        <w:t>. (шампанское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ра и елочку украшать.</w:t>
      </w:r>
      <w:r>
        <w:rPr>
          <w:rFonts w:cs="Times New Roman" w:ascii="Times New Roman" w:hAnsi="Times New Roman"/>
          <w:sz w:val="24"/>
          <w:szCs w:val="24"/>
        </w:rPr>
        <w:t xml:space="preserve"> От каждой команды по 2 ребенка и 1 взрослом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Наряди елочку.</w:t>
      </w:r>
      <w:r>
        <w:rPr>
          <w:rFonts w:cs="Times New Roman" w:ascii="Times New Roman" w:hAnsi="Times New Roman"/>
          <w:sz w:val="24"/>
          <w:szCs w:val="24"/>
        </w:rPr>
        <w:t xml:space="preserve"> Брать по 1 «игрушке» из коробки. У кого больше украшений, тот и победитель.</w:t>
      </w:r>
    </w:p>
    <w:p>
      <w:pPr>
        <w:pStyle w:val="Style16"/>
        <w:spacing w:before="150" w:after="90"/>
        <w:ind w:left="300" w:right="150" w:hanging="0"/>
        <w:rPr/>
      </w:pPr>
      <w:r>
        <w:rPr>
          <w:b/>
          <w:bCs/>
          <w:color w:val="000000"/>
        </w:rPr>
        <w:t>Игра – разминка «Елочки бывают» </w:t>
        <w:br/>
      </w:r>
      <w:r>
        <w:rPr>
          <w:color w:val="000000"/>
        </w:rPr>
        <w:t xml:space="preserve">Украсили мы елочку разными игрушками, а в лесу елочки разные растут, и широкие, и низкие, высокие, тонкие. </w:t>
        <w:br/>
        <w:t xml:space="preserve">Ведущий - Дед Мороз объясняет правила: </w:t>
        <w:br/>
        <w:t>Вот если я скажу</w:t>
        <w:br/>
        <w:t>  "высокие" - поднимайте руки вверх</w:t>
        <w:br/>
        <w:t>  "низкие" - приседайте и руки опускайте</w:t>
        <w:br/>
        <w:t>  "широкие" - делайте круг шире</w:t>
        <w:br/>
        <w:t>  "тонкие" - делайте круг уже.</w:t>
        <w:br/>
        <w:t>А теперь поиграем! (Дед Мороз играет, стараясь запутать детей)</w:t>
        <w:br/>
      </w:r>
      <w:r>
        <w:rPr>
          <w:b/>
          <w:sz w:val="20"/>
          <w:szCs w:val="20"/>
        </w:rPr>
        <w:t>7</w:t>
      </w:r>
      <w:r>
        <w:rPr>
          <w:b/>
        </w:rPr>
        <w:t>. По 1 вопросу для каждого ребенка.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главный дед на новогоднем праздни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ороз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вище Деда Мороз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расный нос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зл Деда Мороз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сох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илище подарков Деда Мороз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шок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учка Деда Мороз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негурочк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й атрибут новогоднего праздни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Елк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дание елке новогоднего ви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крашение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ти фонариков на новогодней ел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ирлянд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зажигают и на елке, и на праздничном стол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вечи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естящая новогодняя лент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ишур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инная узкая лента из цветной бумаги, которую бросают друг в друга на новогоднем праздни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ерпантин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итель снега на новогодней ел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ат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цветные бумажные кружочки, которым осыпают друг друга на новогоднем праздни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нфетти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летающие в воздух цветные декоративные огн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ейерверк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изкие люди, с которыми чаще всего встречают Новый го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одня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суток, когда встречают Новый го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чь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пь взявшихся за руки детей и взрослых, которые с песнями ходят вокруг новогодней ел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оровод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лодное сладкое лакомство, которое похоже на сне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ороженое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ринято дарить на Новый год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дарки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ушка, которая, разрываясь от удара, издает резкий звук и выбрасывает конфет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ушка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тюмированный бал в новогоднюю ноч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скарад.)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В каком головном уборе ходит наш российский Дед Мороз?</w:t>
        <w:br/>
      </w:r>
      <w:r>
        <w:rPr>
          <w:b/>
          <w:bCs/>
        </w:rPr>
        <w:t>Шапка-боярка.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ласково называют деда Мороза в некоторых русских сказках</w:t>
      </w:r>
      <w:r>
        <w:rPr>
          <w:rFonts w:cs="Times New Roman" w:ascii="Times New Roman" w:hAnsi="Times New Roman"/>
          <w:b/>
          <w:bCs/>
          <w:sz w:val="24"/>
          <w:szCs w:val="24"/>
        </w:rPr>
        <w:t>. Морозко.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казка В.Ф. Одоевского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А. «Мороз Иванович»</w:t>
      </w:r>
      <w:r>
        <w:rPr>
          <w:rFonts w:cs="Times New Roman" w:ascii="Times New Roman" w:hAnsi="Times New Roman"/>
          <w:sz w:val="24"/>
          <w:szCs w:val="24"/>
        </w:rPr>
        <w:t>.             В. «Холод Петрович».</w:t>
        <w:br/>
        <w:t>Б. «Колотун Николаевич».         Г. «Стужа Семёновна».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ую сказку написал Г.Х. Андерсен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А. «Ель».</w:t>
      </w:r>
      <w:r>
        <w:rPr>
          <w:rFonts w:cs="Times New Roman" w:ascii="Times New Roman" w:hAnsi="Times New Roman"/>
          <w:sz w:val="24"/>
          <w:szCs w:val="24"/>
        </w:rPr>
        <w:t xml:space="preserve">                                     В. «Сосна».</w:t>
        <w:br/>
        <w:t>Б. «Пихта».                                   Г. «Кедр».</w:t>
      </w:r>
    </w:p>
    <w:p>
      <w:pPr>
        <w:pStyle w:val="Style15"/>
        <w:numPr>
          <w:ilvl w:val="0"/>
          <w:numId w:val="8"/>
        </w:numPr>
        <w:spacing w:lineRule="atLeast" w:line="408" w:before="0" w:after="225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вали мальчиков из рассказа Аркадия Гайдара, приехавших к отцу в далёкую тайгу встречать </w:t>
      </w:r>
      <w:r>
        <w:rPr>
          <w:rFonts w:cs="Times New Roman" w:ascii="Times New Roman" w:hAnsi="Times New Roman"/>
          <w:b/>
          <w:bCs/>
          <w:sz w:val="24"/>
          <w:szCs w:val="24"/>
        </w:rPr>
        <w:t>Новый год</w:t>
      </w:r>
      <w:r>
        <w:rPr>
          <w:rFonts w:cs="Times New Roman" w:ascii="Times New Roman" w:hAnsi="Times New Roman"/>
          <w:sz w:val="24"/>
          <w:szCs w:val="24"/>
        </w:rPr>
        <w:t xml:space="preserve"> с геологической экспедицией?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Чук и Гек.)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ОНКУРС «МИШУРА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каждой команды по 6 человек.  Сначала две команды, затем следующие две. Ведущий выдаёт каждому мишуру. Звучит мелодия песенки «Jingle bells». Первые участники завязывают узлом свою мишуру на руку вторым участникам, после чего вторые - третьим и т.д., последние бегут к первым и завязывает мишуру им. Побеждает команда, участники которой за короткий промежуток времени справились с заданием и подняли руки с завязанной мишуро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гадай мелодию»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32" w:before="0" w:after="120"/>
        <w:ind w:left="644" w:hanging="0"/>
        <w:contextualSpacing/>
        <w:jc w:val="both"/>
        <w:outlineLvl w:val="3"/>
        <w:rPr>
          <w:rFonts w:ascii="Times New Roman" w:hAnsi="Times New Roman" w:eastAsia="Times New Roman" w:cs="Times New Roman"/>
          <w:color w:val="444444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3300"/>
          <w:spacing w:val="-12"/>
          <w:sz w:val="24"/>
          <w:szCs w:val="24"/>
          <w:lang w:eastAsia="ru-RU"/>
        </w:rPr>
        <w:t>Новогоднее караоке (битва хоров)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В лесу родилась елочка, в лесу она росла…”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отолок ледяной, дверь скрипучая»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Три белых коня”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«Маленькой елочке холодно зимой»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иний иней”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А снег идет”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ять минут”:</w:t>
      </w:r>
    </w:p>
    <w:p>
      <w:pPr>
        <w:pStyle w:val="Normal"/>
        <w:shd w:fill="FFFFFF" w:val="clear"/>
        <w:spacing w:lineRule="atLeast" w:line="432"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есенка про медведей”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32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Игра вокруг елочки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о 2 ребенка от команды: 8 человек. Успей сесть на стульчик.</w:t>
      </w:r>
    </w:p>
    <w:p>
      <w:pPr>
        <w:pStyle w:val="Normal"/>
        <w:shd w:fill="FFFFFF" w:val="clear"/>
        <w:spacing w:lineRule="atLeast" w:line="432" w:before="0" w:after="12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т и закончились наши конкурсы.  Послушаем членов жюр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120"/>
        <w:jc w:val="both"/>
        <w:outlineLvl w:val="3"/>
        <w:rPr>
          <w:rFonts w:ascii="Times New Roman" w:hAnsi="Times New Roman" w:eastAsia="Times New Roman" w:cs="Times New Roman"/>
          <w:b/>
          <w:b/>
          <w:bCs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  <w:lang w:eastAsia="ru-RU"/>
        </w:rPr>
        <w:t>Пока родители накрывают стол к чаю, мы поиграем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120"/>
        <w:jc w:val="both"/>
        <w:outlineLvl w:val="3"/>
        <w:rPr>
          <w:rFonts w:ascii="Times New Roman" w:hAnsi="Times New Roman" w:eastAsia="Times New Roman" w:cs="Times New Roman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  <w:lang w:eastAsia="ru-RU"/>
        </w:rPr>
        <w:t>Танец «Змейка»</w:t>
      </w:r>
    </w:p>
    <w:p>
      <w:pPr>
        <w:pStyle w:val="Normal"/>
        <w:shd w:fill="FFFFFF" w:val="clear"/>
        <w:spacing w:lineRule="atLeast" w:line="432" w:before="0" w:after="120"/>
        <w:jc w:val="both"/>
        <w:rPr>
          <w:rFonts w:ascii="Times New Roman" w:hAnsi="Times New Roman" w:eastAsia="Times New Roman" w:cs="Times New Roman"/>
          <w:color w:val="11111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1"/>
          <w:szCs w:val="21"/>
          <w:lang w:eastAsia="ru-RU"/>
        </w:rPr>
        <w:t>Вообще-то, это обычный паровозик под музыку с участием всех гостей, но в год змеи пусть будет «змейка». Первый участник – «голова змеи» должен выбирать извилистый путь по всей квартире. Кому-то поручите съемку этого танца – будет что вспомнит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120"/>
        <w:jc w:val="both"/>
        <w:outlineLvl w:val="3"/>
        <w:rPr>
          <w:rFonts w:ascii="Times New Roman" w:hAnsi="Times New Roman" w:eastAsia="Times New Roman" w:cs="Times New Roman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  <w:lang w:eastAsia="ru-RU"/>
        </w:rPr>
        <w:t>Чаепитие. За столом.</w:t>
      </w:r>
    </w:p>
    <w:p>
      <w:pPr>
        <w:pStyle w:val="Normal"/>
        <w:shd w:fill="FFFFFF" w:val="clear"/>
        <w:spacing w:lineRule="atLeast" w:line="432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приятно знать, что в будущем ждет только успех. Поэтому складываем в шляпу имена всех присутствующих, написанных на листочках бумаги, и озвучиваем вопросы, подобные этим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32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в новом году будет лучше всех учиться?</w:t>
      </w:r>
    </w:p>
    <w:p>
      <w:pPr>
        <w:pStyle w:val="Style15"/>
        <w:shd w:fill="FFFFFF" w:val="clear"/>
        <w:spacing w:lineRule="atLeast" w:line="432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я! (ну, или бабушка Таня…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делает великое открытие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айдет клад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ыиграет лотерею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лучит больше всех подарков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в новом году будет больше всего хороших новостей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будет много путешествовать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о ждет самый большой сюрприз в 2013 году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будут самые большие успехи на работе (в школе)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танет самым спортивным в новом году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будет самым здоровым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танет знаменитым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32" w:before="0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сбудется самая большая мечта? (по 2 человека»</w:t>
      </w:r>
    </w:p>
    <w:p>
      <w:pPr>
        <w:pStyle w:val="Normal"/>
        <w:shd w:fill="FFFFFF" w:val="clear"/>
        <w:spacing w:lineRule="atLeast" w:line="432" w:before="0" w:after="48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благодарственных писем и подарков. Взрослым: календарики, детям: закладки.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7:49:00Z</dcterms:created>
  <dc:creator>Admin</dc:creator>
  <dc:description/>
  <cp:keywords/>
  <dc:language>en-US</dc:language>
  <cp:lastModifiedBy>User</cp:lastModifiedBy>
  <cp:lastPrinted>2012-12-20T15:50:00Z</cp:lastPrinted>
  <dcterms:modified xsi:type="dcterms:W3CDTF">2021-05-23T11:34:00Z</dcterms:modified>
  <cp:revision>4</cp:revision>
  <dc:subject/>
  <dc:title/>
</cp:coreProperties>
</file>