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8"/>
        <w:jc w:val="center"/>
        <w:rPr>
          <w:rFonts w:ascii="Calibri" w:hAnsi="Calibri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Консультация для родителей на тему: «Развитие мелкой моторики у детей»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наблюдается рост детей с недостаточно развитой общей моторикой и слабо развитой мелкой моторикой руки, общей неготовностью отдельных детей к письму при поступлении в школу, с проблемами речевого развития. В чем же причина такого положения?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ся следующая закономерность: если у ребенка есть нарушения речи, то существуют и проблемы с моторикой. Учеными доказано, что уровень развития детской речи находится в прямой зависимости тонких движений пальцев рук. Это связано с тем, что в головном мозге человека есть зоны, отвечающие за речевые навыки, а также за мышление, внимания, зрительную и двигательную память. Отсюда следует, что стимулируя мелкую моторику руки, мы активизируем тем самым соответствующие отделы мозга, отвечающие за речь и интеллект в целом!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педагог В. А. Сухомлинский отмечал: «Истоки способностей и дарований детей находятся на кончиках их пальцев. От пальцев, образно говоря, идут тончайшие ручейки, которые питают источник творческой мысли».</w:t>
      </w:r>
    </w:p>
    <w:p>
      <w:pPr>
        <w:pStyle w:val="Normal"/>
        <w:shd w:fill="FFFFFF" w:val="clear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уделяете должное внимание различным заданиям, упражнениям, играм на развитие мелкой моторики руки и на развитие координации движений руки вашего ребенка, то решаете сразу четыре задачи: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свенным образом влияете на общее интеллектуальное развитие ребенка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товите ребенка к овладению навыками письма, а это в будущем поможет избежать многих проблем школьного обучения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огаете овладеть навыками самообслуживания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ршенствуете навыки изодеятельности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как можно раньше выявить и устранить нарушения мелкой моторики, чтобы в школе ребенок не испытывал трудностей ни в обучении, ни в общении. Чем раньше эта работа будет осуществляться с детьми, тем эффективнее будут результаты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в работе с дошкольниками важно широко использовать различные виды деятельности, направленные на тренировку тонких движений пальцев рук. Систематические занятия, требующие тонких движений пальцев, развивают пальчики, повышают работоспособность, дают мощный толчок ребенку к познавательной  и творческой активности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работа по развитию мелкой моторики и координации движений руки должна стать важной частью подготовки ребенка к школе, в частности, к письму. В процессе регулярного использования специальных упражнений у ребенка укрепляется мелкая мускулатура пальцев руки, совершенствуется зрительно-двигательная координация, улучшается ориентировка на листе бумаги, развивается зрительная память, речь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ы 15 игр, упражнений, заданий на развитие мелкой моторики руки, которые вы можете использовать, занимаясь с детьми: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я для развития тактильной чувствительности и сложно координированных движений пальцев и кистей рук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банку с крупой опускают мелкую игрушку, и ребенок старается на ощупь ее отыскать и определить «что это?»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опознание предметов, буквы, цифры на ощупь поочередно правой и левой рукой («Чудесный мешочек»)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массаж ладоней и пальцев рук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игры с грецким орехом: ребенок катает грецкий орех между ладонями и приговаривает: «Я катаю мой орех, чтобы стал круглее всех»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озможные другие пальчиковые игры со стихами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ы со шнурами, веревочками, нитями (плетение пальчиками косичек, узлов, «узоров-путаниц» и др.)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ы с резиновыми игрушками «Сильные ладошки»: ребенок сжимает резиновую игрушку – она издает звуки (например, резиновый ежик), использование мягкого эспандера для рук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с бумагой: складывание, вырезание, создание оригами, выполнение аппликации и др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епка из пластилина, глины, соленого теста предметов, сюжетов, фигур, букв, цифр и др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гры с мозаикой, забавы с бусинками, пуговицами (выкладывание из них дорожки, выкладывание фигур, предметов, цифр, букв)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гры с сюрпризными моментами: игры-шнуровки, закручивание/откручивание крышек и пробок, закрывание /открывание замков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низывание на  веревочку - бусин, пуговиц, даже макаронин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исование (индивидуальный, совместный рисунок):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ашивание и раскрашивание(при этом штрихи должны плотно прилегать друг к другу и не выходить за границы рисунка, а сам рисунок должен содержать множество мелких деталей)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ка фигур, обведение по контуру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етрадиционными способами: ладошками, пальчиками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с помощью трафаретов,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альчиками на подносе по крупе, по стеклу; ватой или воском с использованием разного вида красок (в том числе самодельных (состав: гуашь, вода, чуть клея, чуть муки )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альчиковые игры с палочками и цветными спичками (ребенок собирает спички или счетные палочки одними и теми же пальцами обеих рук (подушечками): двумя указательными, двумя средними и т.д., либо выкладывает из них различные узоры)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бота с природным материалом (используются шишки, желуди, листья и т.п.); украшение поделок с помощью круп и природного материала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альчиковый театр и игры с мелкими предметами (пальчиковые игрушки бибабо, киндер-игрушками, бусинками, бисером, пробками)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гры  с различного вида конструкторами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дания и упражнения на развитие графической моторики на бумаге: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гурные линии» (ребенка просят провести с использованием карандаша (фломастера) фигурную дорожку, соединив линию штриховки или провести линию посередине фигурной дорожки, если она двойная)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о точкам, по контурам, по клеткам, по фигурным линейкам и т.д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ях, в занимательных прописях для дошкольников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рафических упражнений, диктантов («поставь точку, от нее вверх проведи линию на две клетки, теперь влево на одну и т.д.»)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важаемые родители!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те игры и задания, подходящие по возрасту и развитию именно вашему ребенку, не допускайте его переутомления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гры старайтесь больше разговаривать с малышом, ведите диалог, разыгрывайте сценки; сочиняйте сказки и истории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попробовать в течение определенного времени как можно больше различных игр на развитие мелкой моторики, но помните, что нельзя занимайтесь всем сразу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раничивайте детей в проявлении инициативы и фантазии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е игры и задания должны приносить ребенку радость!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: чтобы заинтересовать ребенка и помочь ему овладеть новым видом деятельности, новой информацией, нужно превратить обучение в игру; не забывайте поддерживать и хвалить ребенка за каждый успех!</w:t>
      </w:r>
    </w:p>
    <w:p>
      <w:pPr>
        <w:pStyle w:val="Normal"/>
        <w:shd w:fill="FFFFFF" w:val="clear"/>
        <w:ind w:firstLine="568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мелкой моторики руки должна проводиться регулярно, как в совместной деятельности взрослого (родителей) с ребенком, так и ребенком самостоятельно.</w:t>
      </w:r>
    </w:p>
    <w:p>
      <w:pPr>
        <w:pStyle w:val="Normal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0:11:00Z</dcterms:created>
  <dc:creator>12345</dc:creator>
  <dc:description/>
  <cp:keywords/>
  <dc:language>en-US</dc:language>
  <cp:lastModifiedBy>12345</cp:lastModifiedBy>
  <cp:lastPrinted>2021-04-25T13:39:00Z</cp:lastPrinted>
  <dcterms:modified xsi:type="dcterms:W3CDTF">2021-05-09T20:11:00Z</dcterms:modified>
  <cp:revision>2</cp:revision>
  <dc:subject/>
  <dc:title>Консультация для родителей на тему: «Развитие мелкой моторики у детей»</dc:title>
</cp:coreProperties>
</file>