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нкт-Петербургское государственное бюджетное профессиональное образовательное учреждение «Фельдшер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2955"/>
      </w:tblGrid>
      <w:tr>
        <w:trPr/>
        <w:tc>
          <w:tcPr>
            <w:tcW w:w="7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отрена на заседании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 xml:space="preserve">общемедицинской  ЦМК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  _____от «___»________ 201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ЦМК ________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Непомнящая Н.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ЕРЖДАЮ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________/Полонская И.И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 от  __________2017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оретическое  занятие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армакокинетика лекарствен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ая разработ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й дисциплине ОП 04 «Фармаколог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специальности 31.02.01 «Лечебное дело», курс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МК общемедицинских дисцип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ано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48DD4"/>
          <w:sz w:val="24"/>
          <w:szCs w:val="24"/>
          <w:lang w:eastAsia="ru-RU"/>
        </w:rPr>
        <w:t>Смеловой Е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Актуа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еоретического занятия на тему «Фармакокинетика лекарственных средств» заключается в необходимости формирования основы для понимания и правильной оценки фармакокинетики лекарственных веществ с целью проведения рациональной и безопасной фармакотерапии. Изучение будущими фельдшерами общих вопросов и закономерностей действия и применения лекарственных веществ необходимо для научно обоснованной оценки препаратов, изучаемых в курсе частной фармакологии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Цель рабо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изучить основные вопросы фармакокинетики лекарственных средств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этой связи были поставлены следующ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Изучить </w:t>
      </w:r>
      <w:r>
        <w:rPr>
          <w:rFonts w:cs="Times New Roman" w:ascii="Times New Roman" w:hAnsi="Times New Roman"/>
          <w:sz w:val="24"/>
          <w:szCs w:val="24"/>
        </w:rPr>
        <w:t xml:space="preserve">пути введения лекарственных средств в организм (характеристика энтеральных и парентеральных путей введения)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утем заполнения </w:t>
      </w:r>
      <w:r>
        <w:rPr>
          <w:rFonts w:cs="Times New Roman" w:ascii="Times New Roman" w:hAnsi="Times New Roman"/>
          <w:sz w:val="24"/>
          <w:szCs w:val="24"/>
        </w:rPr>
        <w:t xml:space="preserve"> граф логической структуры под темы «Пути введения лекарственных вещест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оить особенности всасывания лекарственных средств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воить понятие о биологических барьерах и биологической доступности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зучить особенности распределения лекарственных веществ в организме, их депонирование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воить понятие биотрансформации, 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Изучить </w:t>
      </w:r>
      <w:r>
        <w:rPr>
          <w:rFonts w:cs="Times New Roman" w:ascii="Times New Roman" w:hAnsi="Times New Roman"/>
          <w:sz w:val="24"/>
          <w:szCs w:val="24"/>
        </w:rPr>
        <w:t xml:space="preserve">пути выведения лекарственных веществ, период полувыведения лекарственных средст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утем заполнения обобщающей таблицы №1 «Пути выведения </w:t>
      </w:r>
      <w:r>
        <w:rPr>
          <w:rFonts w:cs="Times New Roman" w:ascii="Times New Roman" w:hAnsi="Times New Roman"/>
          <w:sz w:val="24"/>
          <w:szCs w:val="24"/>
        </w:rPr>
        <w:t>лекарственных вещест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(см. Приложение)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Изучить основные фармакокинетические параметры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Рационально использовать полученные знания с целью сохранения собственного здоровья и здоровья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Место проведения занятия, оснащени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инет  «Фармакологии»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е оснащение: презентация, методическая разработка по теме, учебник, доска, мел, справочники, дидактический материал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240" w:after="60"/>
        <w:ind w:left="720" w:hanging="3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родолжительность изучения темы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оличество часов, отведенное на изучение данной темы всего: 4 часа, из них 2 часа теоретические, 2 часа практически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ид занятия теоретическо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одолжительность данного занятия: 90 мину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Актуальность темы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нная тема вносит вклад в формирование следующих компетенций: ОК1, ОК4, ОК-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12, ПК1.2, ПК2.3, ПК2.4, ПК 4.8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Основная цель занят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ить теоретические знания по разделу «Фармакокинетика лекарственных средств» и сформировать элементы компетенций: ОК1, ОК4, ОК-12, ПК1.2, ПК2.3, ПК2.4, ПК 4.8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Задачи занятия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чебная  задач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лючается в формировании профессиональных компетенций следующими путям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формированием  профессиональные умения, необходимые для овладения клиническими  учебными дисциплинами: основами патологии, терапией, хирургией, педиатрией, инфекционными болезнями;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-     аргументацией необходимости использования зна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их вопросов и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кономерностей действия и применения лекарственных веществ для научно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снованной оценки препаратов, изучаемых в курсе частной фармакологии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основанием употребления лекарственных средств на основе физиологических процессов в органах и системе в целом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вающая задач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лючается в формировании общих компетенций следующими путям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нии изученного материала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витии навыков самостоятельной работы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формировании и укреплении долговременнной памят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мощь в приобретении навыков отделять    главное от посредственного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учении в составлении  логических взаимосвязей с последующими выводам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витии способностей к поиску, перенесению знания в новые условия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пользовании и развитии интеллектуального потенциала: анализа, синтеза, сравнения, мыслительной активности, наблюдательности, точности действий, умении анализировать свои ошибки, устанавливать причинно-следственные связи, излагать свои мысл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провождении исследовательской деятельности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ая задач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лючается в формировании общих  и профессиональных компетенций следующими путям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вит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о значимых, интеллектуальных, гражданских, социально значимых  качеств личност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ании устойчивого интереса  к выбранной специальности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75"/>
        <w:gridCol w:w="475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ачества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зможности их формирования через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держание деятельности студент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нность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организации рабочего места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тельность, такт, ответственность, терпение, уверенность в себе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заданий, общении друг с друго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идчивости, аккуратности, бережное отношение к рабочему месту, оснащению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лушать, задавать вопросы, при самостоятельной работе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КРЕТНЫЕ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539"/>
        <w:gridCol w:w="3119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и название компетен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тудент должен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тудент 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33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3366"/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путей в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изменения ФК ЛВ под влиянием пищи и при совместном использовании Л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сасывания, распределения, метаболизма и выведения 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рать путь введения препарата для достижения терапевтического эфф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фармакологические задачи по рациональному приему ЛС с учетом приема пи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сасывание, распределение, метаболизм и выведение ЛВ по ФК показателям в норме и пат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вопросы о дозировании и схемах применения ЛВ при заболеваниях печени и почек и патологических состояниях. Корректировать режим дозирования в процессе 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сточники основной и дополнительной литер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нтернет ресурсы по за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Алгоритм поисковой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существлять поиск информации в печатных и интернет ресурс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истематизиро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спользовать информацию в профессиональной деятельности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2. Организовывать рабочее место с соблюдением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Алгоритм ответа по разделу «Пути введения лекарственных средст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лан эвакуации при пожар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общ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Заполнять графы таблицы №1 (по Приложению №1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Выполнять лечебные вмеш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Пути введения лекарственных средств у пациен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возрастных групп в условиях общей врачебной практики, участковых больниц, на д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Определить характер  изменения фармакокинетики      лекарственных средств у пациен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возрастных групп в условиях общей врачебной практики, участковых больниц, на 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пределять наиболее эффективные пути введения лекарственных средств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2.4. Проводить контроль эффективности 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путей в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изменения ФК ЛВ под влиянием пищи и при совместном использовании Л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сасывания, распределения, метаболизма и выведения 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иагностировать изменения фармакокинетики лекарственных веществ, в зависимости от морфологии и физиологии органов пищеварительной и других систем и путей в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делать заключение об эффективности путей введения лекарственных средств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4.8. Организовывать и проводить работу Школ здоровья для пациента и их окружения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Значение «здорового пищеварения» (И.П. Павлов) для здоровья орган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оставлять санитарные  ли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оводить беседы по особенностям правил приема лекарственных средств в зависимости от путей введения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ОТ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успешной фармакотерапии важно выбрать правильный путь введения лекарственных веществ (ЛВ). С этим будет связана и скорость развития эффекта и его сила. </w:t>
      </w:r>
      <w:r>
        <w:rPr>
          <w:rFonts w:cs="Times New Roman" w:ascii="Times New Roman" w:hAnsi="Times New Roman"/>
          <w:i/>
          <w:iCs/>
          <w:sz w:val="24"/>
          <w:szCs w:val="24"/>
        </w:rPr>
        <w:t>Фармакокинетика (ФК)</w:t>
      </w:r>
      <w:r>
        <w:rPr>
          <w:rFonts w:cs="Times New Roman" w:ascii="Times New Roman" w:hAnsi="Times New Roman"/>
          <w:sz w:val="24"/>
          <w:szCs w:val="24"/>
        </w:rPr>
        <w:t xml:space="preserve"> - раздел фармакологии, изучающий механизмы и скорость движения ЛВ в организме. Это судьба лекарственного вещества от его попадания в организм до выведения. Фармакокинетика рассматривает процессы всасывания, распределения, метаболизма и экскреции вещества. Для обеспечения эффективного и безопасного применения ЛВ необходимо знать закономерности их движения в организме у каждого больного: изменения в ЖКТ, всасывание в кровь, распределение в крови, органах и тканях, выведение. Эти закономерности можно установить только на основе знаний ФК ЛВ. Знание факторов, влияющих на ФК ЛВ, позволяет прогнозировать степень и продолжительность положительных эффектов и возможность коррекции отрицательных эффектов, что способствует осуществлению эффективной и безопасной терапии.</w:t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6. Внутрипредметные и межпредметные связи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543300"/>
                <wp:effectExtent l="0" t="0" r="0" b="0"/>
                <wp:docPr id="1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43480"/>
                          <a:chOff x="0" y="0"/>
                          <a:chExt cx="60580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143000"/>
                            <a:ext cx="205812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рмакокинетика лекарственных средст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ОП0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Анатом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685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09Основымикробиологи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,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03Основы пат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0566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03 Гигиена и экология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763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04 Латинский язык ОП09Мед. гене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633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06Инфекционные боле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3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03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01Хиру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01Педиат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1371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828800"/>
                            <a:ext cx="137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1680"/>
                            <a:ext cx="11430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рецеп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713960"/>
                            <a:ext cx="11430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а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фармаколог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477pt;height:279pt" coordorigin="0,0" coordsize="9540,5580">
                <v:rect id="shape_0" stroked="f" o:allowincell="f" style="position:absolute;left:0;top:0;width:953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4" fillcolor="white" stroked="t" o:allowincell="f" style="position:absolute;left:2519;top:1800;width:3240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рмакокинетика лекарствен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ОП03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Анатом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;top:107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09Основымикробиологи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,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03Основы пат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23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03 Гигиена и экология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4352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04 Латинский язык ОП09Мед. генет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352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06Инфекционные боле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03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01Хиру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01Педиат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439" to="7739,2157" ID="Line 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880" to="7739,3058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16" fillcolor="white" stroked="t" o:allowincell="f" style="position:absolute;left:7740;top:900;width:179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рецеп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7" fillcolor="white" stroked="t" o:allowincell="f" style="position:absolute;left:7740;top:2699;width:179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на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фармак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7. Задание для самоподготовк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4"/>
        <w:gridCol w:w="1675"/>
        <w:gridCol w:w="2604"/>
        <w:gridCol w:w="23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дел темы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становочна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струкц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прос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ля самоконтроля </w:t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фармакологи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рмакология с рецептурой», В.М.Виноградов и соавт., 2012, СПб СпецЛит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7-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ользоваться текстом учебника и записать определение в рабочей тетради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3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1.Что изучает фармакология лекарств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426" w:righ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азвития фармакологии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 – с  8-1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ользоваться текстом учебника и конспектом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1.Какие этапы </w:t>
            </w:r>
            <w:r>
              <w:rPr>
                <w:sz w:val="24"/>
                <w:szCs w:val="24"/>
              </w:rPr>
              <w:t>развития фармакологии</w:t>
            </w:r>
            <w:r>
              <w:rPr>
                <w:sz w:val="22"/>
                <w:szCs w:val="22"/>
              </w:rPr>
              <w:t xml:space="preserve"> выделяют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2.Какие особенности каждого этапа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то характерно для  каждого этапа?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лассификации лекарственных средст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 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. 10-1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ользоваться планом ответа (раздаточный материал)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Что положили в основу </w:t>
            </w:r>
            <w:r>
              <w:rPr>
                <w:bCs/>
                <w:sz w:val="24"/>
                <w:szCs w:val="24"/>
              </w:rPr>
              <w:t xml:space="preserve">классификации </w:t>
            </w:r>
            <w:r>
              <w:rPr>
                <w:sz w:val="24"/>
                <w:szCs w:val="24"/>
              </w:rPr>
              <w:t xml:space="preserve">лекарственных средств?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Федерального Закона от 12 апреля 2010 года № 61-ФЗ «Об обращении лекарственных средств»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 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.18-2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справочный материал и выполн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пект в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тради т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ый Закон от 12 апреля 2010 года № 61-ФЗ «Об обращении лекарственных средств»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>К</w:t>
            </w:r>
            <w:r>
              <w:rPr>
                <w:bCs/>
                <w:sz w:val="24"/>
                <w:szCs w:val="24"/>
              </w:rPr>
              <w:t xml:space="preserve">онтроль конспекта в </w:t>
            </w:r>
            <w:r>
              <w:rPr>
                <w:kern w:val="2"/>
                <w:sz w:val="24"/>
                <w:szCs w:val="24"/>
              </w:rPr>
              <w:t>рабочей</w:t>
            </w:r>
            <w:r>
              <w:rPr>
                <w:bCs/>
                <w:sz w:val="24"/>
                <w:szCs w:val="24"/>
              </w:rPr>
              <w:t xml:space="preserve"> тетради темы:</w:t>
            </w:r>
            <w:r>
              <w:rPr>
                <w:sz w:val="24"/>
                <w:szCs w:val="24"/>
              </w:rPr>
              <w:t xml:space="preserve"> Федеральный Закон от 12 апреля 2010 года № 61-ФЗ «Об обращении лекарственных средств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понятия, знание которых потребуется на занят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 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.12-1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ользоваться текстом учебника и записать определение в рабочей тетради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логическое вещество, яд, фармакологическое вещество, лекарственное вещество, фармакотерапевтическое вещество, химиотерапевтическое вещество, лекарственная форм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8. ВОПРОСЫ ДЛЯ САМОКОНТРОЛЯ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ные задачи фармаколог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апы развития фармакологии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ы классификации лекарственных средств: по фармакологическим эффектам, химическому строению, показаниям к применени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Термины и понятия, знание которых потребуется на занятии: биологическое вещество, яд, фармакологическое вещество, лекарственное вещество, фармакотерапевтическое вещество, химиотерапевтическое вещество, лекарственная форма.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исать определение терминов в рабочую тетрадь)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9.  Литература, рекомендуемая для самоподготовки:</w:t>
      </w:r>
    </w:p>
    <w:p>
      <w:pPr>
        <w:pStyle w:val="ListParagraph"/>
        <w:overflowPunct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caps/>
          <w:lang w:eastAsia="ru-RU"/>
        </w:rPr>
        <w:t>Сновная ли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Фармакология с рецептурой», В.М.Виноградов и соавт., 2012, СПб СпецЛ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Фармакология с общей рецептурой», учебное пособие для мед. училищ, В.В. Майский 2012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Фармакология», Н.И. Федюкович, 7 изд., учебник для мед. училищ и колледжей, Ростов н/Д Феникс,  2012 г. </w:t>
      </w:r>
    </w:p>
    <w:p>
      <w:pPr>
        <w:pStyle w:val="Style15"/>
        <w:tabs>
          <w:tab w:val="clear" w:pos="708"/>
          <w:tab w:val="left" w:pos="644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полнительные источники</w:t>
      </w:r>
    </w:p>
    <w:p>
      <w:pPr>
        <w:pStyle w:val="Style15"/>
        <w:tabs>
          <w:tab w:val="clear" w:pos="708"/>
          <w:tab w:val="left" w:pos="644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казы МЗ и Социального развития РФ</w:t>
      </w:r>
    </w:p>
    <w:p>
      <w:pPr>
        <w:pStyle w:val="Style15"/>
        <w:tabs>
          <w:tab w:val="clear" w:pos="708"/>
          <w:tab w:val="left" w:pos="644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Федеральный Закон от 12 апреля 2010 года  № 61-ФЗ «Об обращении лекарственных средств» (принят Государственной Думой 24 марта 2010 года, одобрен Советом Федерации 31 марта 2010 года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ковский, М.Д. Лекарственные средства : в 2 т.- М.: Медицина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 лекарственных средств России РЛС. Энциклопедия лекарств /под ред. Г. Л. Вышковского.-М.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РЛС+</w:t>
        </w:r>
      </w:hyperlink>
      <w:r>
        <w:rPr>
          <w:rFonts w:cs="Times New Roman" w:ascii="Times New Roman" w:hAnsi="Times New Roman"/>
          <w:sz w:val="24"/>
          <w:szCs w:val="24"/>
        </w:rPr>
        <w:t>, 2010.- 14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правочник Видаль 2010: Лекарственные препараты в России.-</w:t>
      </w:r>
      <w:r>
        <w:rPr>
          <w:rFonts w:cs="Times New Roman" w:ascii="Times New Roman" w:hAnsi="Times New Roman"/>
          <w:spacing w:val="-1"/>
          <w:sz w:val="24"/>
          <w:szCs w:val="24"/>
        </w:rPr>
        <w:t>М: Астра Фарм Сервис, 2010.-1728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Дополнительн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Наглядная фармакология», перевод с английского, Майкл Дж. Нил, под ред. Р.Н. Аляутдина (учебное пособие) ГЕЭТАР МЕД, 2008 г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А. Харкевич «Фармакология», учебник, 2009 г. ГЭОТАР МЕДИ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Фармакодинамика, фармакокинетика с основами общей фармакологии», В.В. Кржечковская, Р.Ш. Вахтангишвили, Ростов н/Д: Феникс, 2007 .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– ресурсы</w:t>
      </w:r>
    </w:p>
    <w:p>
      <w:pPr>
        <w:pStyle w:val="ListParagraph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ww.rlsnet.ru</w:t>
      </w:r>
      <w:r>
        <w:rPr>
          <w:rFonts w:cs="Times New Roman" w:ascii="Times New Roman" w:hAnsi="Times New Roman"/>
          <w:sz w:val="24"/>
          <w:szCs w:val="24"/>
        </w:rPr>
        <w:t xml:space="preserve"> (Регистр лекарственных средств России РЛС)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Российской национальной библиотеки (http//www.nlr.ru:8101/poisk/index/html#1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ая справочная библиотека </w:t>
      </w:r>
      <w:r>
        <w:rPr>
          <w:rFonts w:cs="Times New Roman" w:ascii="Times New Roman" w:hAnsi="Times New Roman"/>
          <w:sz w:val="24"/>
          <w:szCs w:val="24"/>
        </w:rPr>
        <w:t>(http//www.openweb.ru/stepanov/library.htm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блиографическая база данных «Вся Россия» </w:t>
      </w:r>
      <w:r>
        <w:rPr>
          <w:rFonts w:cs="Times New Roman" w:ascii="Times New Roman" w:hAnsi="Times New Roman"/>
          <w:sz w:val="24"/>
          <w:szCs w:val="24"/>
        </w:rPr>
        <w:t>(http//www.nilc.ru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Российской государственной библиотеки (http//eidos.rsl.ru:8080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аталог учебных изданий (http//www.ndce.ru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е электронные базы данных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medicine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edscape.com</w:t>
        </w:r>
      </w:hyperlink>
      <w:r>
        <w:rPr>
          <w:rFonts w:cs="Times New Roman" w:ascii="Times New Roman" w:hAnsi="Times New Roman"/>
          <w:sz w:val="24"/>
          <w:szCs w:val="24"/>
        </w:rPr>
        <w:t>), 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cbi.nlm.nih.gov</w:t>
        </w:r>
      </w:hyperlink>
      <w:r>
        <w:rPr>
          <w:rFonts w:cs="Times New Roman" w:ascii="Times New Roman" w:hAnsi="Times New Roman"/>
          <w:sz w:val="24"/>
          <w:szCs w:val="24"/>
        </w:rPr>
        <w:t>),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vidal.ru).  </w:t>
      </w:r>
    </w:p>
    <w:p>
      <w:pPr>
        <w:pStyle w:val="ListParagraph"/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0. Этапы занятия и контроль их усвоения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этапы планирования занятия </w:t>
        <w:br/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1842"/>
        <w:gridCol w:w="1843"/>
        <w:gridCol w:w="2079"/>
        <w:gridCol w:w="850"/>
        <w:gridCol w:w="118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№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звание этап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заняти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Описание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(Содержание, формы и  методы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Цель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(методич. обосн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имерно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Оснащ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идактическая структура зан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подав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тудентов 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онный момент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ветствие, проверка присутствующи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оста докладывает об отсутствующих студентах</w:t>
            </w:r>
          </w:p>
        </w:tc>
        <w:tc>
          <w:tcPr>
            <w:tcW w:w="20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влечение внимания, установление рабочей обстановки, формирование благоприятного климата для занятия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мин.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урнал группы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Мотивация учебной деятельности студентов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изирует внимание студ.на сущности и социальной значимости темы в соответствии с изучаемыми компетенциям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готовка  к выполнению поставленного педагогом  задания</w:t>
            </w:r>
          </w:p>
        </w:tc>
        <w:tc>
          <w:tcPr>
            <w:tcW w:w="2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рабочей тетради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основание темы занятия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седа со студентами о социальной  значимости темы. Преподаватель записывает задачи занятия на доске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уденты слушают преподавателя и записывают тему и задачи занятия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ь практическую значимость  для дальнейшей учебы и профессиональной деятельности, пробудить интерес, активизировать внимание и мышл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м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, мел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ли занятия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формировать гражданскую и профессиональную позицию студента в соответствии с компетенциями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уют  заданные позиции.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тить внимание и показать конечный результат деятельности студентов на данном занятии, формирование целенаправленности, активизация познавательной деятельн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мин.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ы.</w:t>
            </w:r>
          </w:p>
        </w:tc>
      </w:tr>
      <w:tr>
        <w:trPr>
          <w:trHeight w:val="191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Актуализация опорных знани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ет вопросы в устной форме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чают на вопросы преподавателя и обсуждают ошибки.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снение готовности группы к занятию и формирование единого исходного уровн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жпредметных связей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мин.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спекты, учебник, журнал.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ы..</w:t>
            </w:r>
          </w:p>
        </w:tc>
      </w:tr>
      <w:tr>
        <w:trPr>
          <w:trHeight w:val="1012" w:hRule="atLeast"/>
          <w:cantSplit w:val="true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исходного уровн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истематизация знаний умений и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ложение нового материала с одновременным заполнением таблицы №1 (самостоятельно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ясняет правила заполнения и цель заполнения таблицы. Раздает Приложение №1. 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еративная обратная связь, предупреждение ошибок, подбадривание, одобрение, похва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ндивидуальная помощ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денты слушают  преподавателя и заполняют таблицу №1 самостоятельно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ориентиров к предстояще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знаний и умений в соответствии с целями зан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имулирование познавательной деятельности студ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ормирование самостоятельности, профессиональной этики, норм общения, ответствен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а самост. Работы (Приложение №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тради.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бл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зученного материал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од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ученного материа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ние (Приложение №2)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тради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ительный контроль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ния (Приложение №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р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чают на вопросы (Приложение №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уровня усвоения и достижения  целей занятия, формирование ответственности, освоение компетенц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урнал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омашнее зад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 тему следу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ят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76-105.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управляемой самостоятельной работы студентов на этапе самоподготов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мин.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тради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ведение итогов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тавляет оценки в журнал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шают оценки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деятельности группы, демонстрация достигнутог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мин.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ур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ind w:left="360" w:hanging="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ind w:left="360" w:hanging="0"/>
        <w:outlineLvl w:val="0"/>
        <w:rPr/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11. Учебная карта самостоятельной работы студентов </w:t>
        <w:br/>
        <w:t>на заня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4"/>
        <w:gridCol w:w="1533"/>
        <w:gridCol w:w="2667"/>
        <w:gridCol w:w="271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тапы работы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особы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писываются ориентировочные основы действий или ссылка на алгоритмы)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ля самоконтро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целей и задач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ся с презентацией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значимость тем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ари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ответа по разделам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е вопросы, (Презентация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ируют материал в виде конспекта и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е вопросы и заполнение таблицы. (Приложение №1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самостоятоятельную 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1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таблицы №1 (Приложение №1)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таблицы №1 «Пути введения лекарственных средств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.4, ОК12, ПК.2.3, ПК 2.4, ПК.4.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итогового контроля письменно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ый контроль (Приложение №2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12. 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ВОПРОСЫ ДЛЯ САМОКОНТРОЛ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30" w:leader="none"/>
        </w:tabs>
        <w:ind w:left="1080" w:right="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 изучает фармакокинетика лекарств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/>
      </w:pPr>
      <w:r>
        <w:rPr>
          <w:color w:val="000000"/>
          <w:sz w:val="24"/>
          <w:szCs w:val="24"/>
        </w:rPr>
        <w:t>Чт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изучает фармакодинамика лекарств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Какие пути введения лекарств относятся к парентеральным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Какие пути введения лекарств относятся к энтеральным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Что характерно для перорального пути введения лекарства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Что характерно для внутривенного пути введения лекарства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/>
      </w:pPr>
      <w:r>
        <w:rPr>
          <w:sz w:val="24"/>
          <w:szCs w:val="24"/>
        </w:rPr>
        <w:t xml:space="preserve">Что характерно для </w:t>
      </w:r>
      <w:r>
        <w:rPr>
          <w:b/>
          <w:bCs/>
          <w:sz w:val="24"/>
          <w:szCs w:val="24"/>
        </w:rPr>
        <w:t xml:space="preserve">пассивной диффузии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 xml:space="preserve">активного транспорта </w:t>
      </w:r>
      <w:r>
        <w:rPr>
          <w:sz w:val="24"/>
          <w:szCs w:val="24"/>
        </w:rPr>
        <w:t xml:space="preserve">лекарства через мембраны клеток?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Что такое биодоступность лекарства, чем она определяется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Чем характеризуется резорбтивный вид действия лекарства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Чем характеризуется местный вид действия лекарства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/>
      </w:pPr>
      <w:r>
        <w:rPr>
          <w:sz w:val="24"/>
          <w:szCs w:val="24"/>
        </w:rPr>
        <w:t xml:space="preserve">Какие особенности фармакокинетики характерны для лекарств, имеющих </w:t>
      </w:r>
      <w:r>
        <w:rPr>
          <w:b/>
          <w:bCs/>
          <w:sz w:val="24"/>
          <w:szCs w:val="24"/>
        </w:rPr>
        <w:t xml:space="preserve">высокий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низкий</w:t>
      </w:r>
      <w:r>
        <w:rPr>
          <w:sz w:val="24"/>
          <w:szCs w:val="24"/>
        </w:rPr>
        <w:t xml:space="preserve"> аффинитет к белкам плазмы крови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  <w:tab w:val="left" w:pos="10930" w:leader="none"/>
        </w:tabs>
        <w:ind w:left="1080" w:right="0" w:hanging="360"/>
        <w:rPr/>
      </w:pPr>
      <w:r>
        <w:rPr>
          <w:sz w:val="24"/>
          <w:szCs w:val="24"/>
        </w:rPr>
        <w:t xml:space="preserve">Если лекарство обладает свойствами </w:t>
      </w:r>
      <w:r>
        <w:rPr>
          <w:b/>
          <w:bCs/>
          <w:sz w:val="24"/>
          <w:szCs w:val="24"/>
        </w:rPr>
        <w:t>кислоты</w:t>
      </w:r>
      <w:r>
        <w:rPr>
          <w:sz w:val="24"/>
          <w:szCs w:val="24"/>
        </w:rPr>
        <w:t xml:space="preserve"> либо </w:t>
      </w:r>
      <w:r>
        <w:rPr>
          <w:b/>
          <w:bCs/>
          <w:sz w:val="24"/>
          <w:szCs w:val="24"/>
        </w:rPr>
        <w:t>основания</w:t>
      </w:r>
      <w:r>
        <w:rPr>
          <w:sz w:val="24"/>
          <w:szCs w:val="24"/>
        </w:rPr>
        <w:t>, в каком отделе пищеварительного тракта оно будет лучше всасываться и почему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Как называется процесс накопление лекарственного вещества в определенном органе или ткани?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390" w:leader="none"/>
        </w:tabs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>Какие факторы способствуют возникновению отравления лекарственными веществами?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5"/>
        </w:numPr>
        <w:overflowPunct w:val="false"/>
        <w:autoSpaceDE w:val="false"/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Система оценивания и критерии оценки </w:t>
        <w:br/>
      </w:r>
    </w:p>
    <w:p>
      <w:pPr>
        <w:pStyle w:val="Normal"/>
        <w:tabs>
          <w:tab w:val="clear" w:pos="708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ритерии оценки уровня подготовки студента по теме занятия входит: 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вень знаний и умений, позволяющий решать профессиональные задачи; 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теоретических знаний, продемонстрированных студентом при выполнении заключительных зад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ность, четкость, краткость изложения ответов.</w:t>
      </w:r>
    </w:p>
    <w:p>
      <w:pPr>
        <w:pStyle w:val="Normal"/>
        <w:tabs>
          <w:tab w:val="clear" w:pos="708"/>
          <w:tab w:val="left" w:pos="1014" w:leader="none"/>
          <w:tab w:val="left" w:pos="16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достижений студентов в устной и письменной форме по теме оцениваются за каждый вид заданий</w:t>
      </w:r>
    </w:p>
    <w:p>
      <w:pPr>
        <w:pStyle w:val="Normal"/>
        <w:tabs>
          <w:tab w:val="clear" w:pos="708"/>
          <w:tab w:val="left" w:pos="-2418" w:leader="none"/>
        </w:tabs>
        <w:spacing w:lineRule="auto" w:line="240" w:before="0" w:after="0"/>
        <w:ind w:left="1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отлично"</w:t>
      </w:r>
    </w:p>
    <w:p>
      <w:pPr>
        <w:pStyle w:val="Normal"/>
        <w:tabs>
          <w:tab w:val="clear" w:pos="708"/>
          <w:tab w:val="left" w:pos="1014" w:leader="none"/>
          <w:tab w:val="left" w:pos="1632" w:leader="none"/>
        </w:tabs>
        <w:spacing w:lineRule="auto" w:line="240" w:before="0" w:after="0"/>
        <w:ind w:left="1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хорошо"</w:t>
      </w:r>
    </w:p>
    <w:p>
      <w:pPr>
        <w:pStyle w:val="Normal"/>
        <w:tabs>
          <w:tab w:val="clear" w:pos="708"/>
          <w:tab w:val="left" w:pos="1014" w:leader="none"/>
          <w:tab w:val="left" w:pos="1632" w:leader="none"/>
        </w:tabs>
        <w:spacing w:lineRule="auto" w:line="240" w:before="0" w:after="0"/>
        <w:ind w:left="1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"удовлетворительно" </w:t>
      </w:r>
    </w:p>
    <w:p>
      <w:pPr>
        <w:pStyle w:val="Normal"/>
        <w:tabs>
          <w:tab w:val="clear" w:pos="708"/>
          <w:tab w:val="left" w:pos="1014" w:leader="none"/>
          <w:tab w:val="left" w:pos="1632" w:leader="none"/>
        </w:tabs>
        <w:spacing w:lineRule="auto" w:line="240" w:before="0" w:after="0"/>
        <w:ind w:left="1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"неудовлетворительно"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а «5» (отлично) ставится, если студ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лно излагает изученный материал, дает правильное определение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наруживает понимание материала, может обосновать свои суждения, применить задание на практике, привести необходимые приме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злагает материал последовательно и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а «4» (хорошо) ставится, если студент дает ответ, удовлетворяющий тем же требованиям, что и для отметки «5», но допускает 1-2 ошибки, которые сам же исправляет, 1-2 недочета в последовательности излага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а «3» (удовлетворительно)ставится, если студент обнаруживает знание и понимание основных положений данной темы, 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злагает материал неполно и допускает неточности в определении по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злагает материал непоследовательно и допускает ошиб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а «2» (неудовлетворительно) ставится, если студент обнаруживает незнание большей части соответствующего раздела изучаемого материала, допускает ошибки в формулировке определений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14. словарь терминов и ПОНЯТИЙ ПО тем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рмакология, биологическое вещество, яд, фармакологическое вещество, лекарственное вещество, фармакотерапевтическое вещество, химиотерапевтическое вещество, лекарственная фор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рмакокинетика, всасывание, распределение, элиминация, метаболическая и синтетическая биотрансформация, предсистемная элиминация, биодоступность. Роль диффузии, фильтрации, активного транспорта, эндоцитоза, неполярности и наличия заряда молекул, гидро-и липофи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15. информационно-справочный материал </w:t>
        <w:br/>
        <w:t>по теме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 конспектом (Приложение №3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4"/>
        <w:gridCol w:w="1675"/>
        <w:gridCol w:w="2604"/>
        <w:gridCol w:w="235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дел темы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становочна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стру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прос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ля самоконтроля </w:t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кология (аспекты фармакокинетики  и фармакодинамики)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ользоваться текстом учебника и записать определение в рабочей тетради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3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1.Что изучает фармакокинетика лекарств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Что</w:t>
            </w:r>
            <w:r>
              <w:rPr>
                <w:color w:val="FF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ает фармакодинамика лекарств?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 введения лекарственных средств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помнить строение ЖКТ (базовый курс по биологии, 8 класс общеобразовательной средней школы). Воспользоваться планом ответа (раздаточный материал). Заполнить таблицу: «Пути введения лекарственных средств» (Приложение№1).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1.Какие пути введения лекарств относятся к парентеральным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2.Какие пути введения лекарств относятся к энтеральным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3. Что характерно для перорального пути введения лекарства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4. Что характерно для внутривенного пути введения лекарства?</w:t>
            </w:r>
          </w:p>
          <w:p>
            <w:pPr>
              <w:pStyle w:val="Normal"/>
              <w:spacing w:before="0" w:after="200"/>
              <w:ind w:left="180" w:right="78" w:hanging="1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асывание лекарственных вещест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ользоваться планом ответа (раздаточный материал). Использовать иллюстративный материал атласа, с. 158-16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1. Что характерно для </w:t>
            </w:r>
            <w:r>
              <w:rPr>
                <w:b/>
                <w:bCs/>
                <w:sz w:val="22"/>
                <w:szCs w:val="22"/>
              </w:rPr>
              <w:t xml:space="preserve">пассивной диффузии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b/>
                <w:bCs/>
                <w:sz w:val="22"/>
                <w:szCs w:val="22"/>
              </w:rPr>
              <w:t xml:space="preserve">активного транспорта </w:t>
            </w:r>
            <w:r>
              <w:rPr>
                <w:sz w:val="22"/>
                <w:szCs w:val="22"/>
              </w:rPr>
              <w:t xml:space="preserve">лекарства через мембраны клеток? 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2. Что такое биодоступность лекарства, чем она определяется?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1390" w:leader="none"/>
                <w:tab w:val="left" w:pos="10930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6.Если лекарство обладает свойствами </w:t>
            </w:r>
            <w:r>
              <w:rPr>
                <w:b/>
                <w:bCs/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 xml:space="preserve"> либо </w:t>
            </w:r>
            <w:r>
              <w:rPr>
                <w:b/>
                <w:bCs/>
                <w:sz w:val="22"/>
                <w:szCs w:val="22"/>
              </w:rPr>
              <w:t>основания</w:t>
            </w:r>
            <w:r>
              <w:rPr>
                <w:sz w:val="22"/>
                <w:szCs w:val="22"/>
              </w:rPr>
              <w:t>, в каком отделе пищеварительного тракта оно будет лучше всасываться и почему?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лекарственных веществ в организме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 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.180-18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ллюстративный материал атласа, с.162-18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1. Как влияют на распределение лекарственных веществ различные барьеры (</w:t>
            </w:r>
            <w:r>
              <w:rPr>
                <w:sz w:val="24"/>
                <w:szCs w:val="24"/>
                <w:lang w:eastAsia="ru-RU"/>
              </w:rPr>
              <w:t>мембраны клеток, кожи, ГЭБ, эпителий молочных желез, плацентарный барьер)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2.Чем характеризуется резорбтивный вид действия лекарства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3.Чем характеризуется местный вид действия лекарства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4.Какие особенности фармакокинетики характерны для лекарств, имеющих </w:t>
            </w:r>
            <w:r>
              <w:rPr>
                <w:b/>
                <w:bCs/>
                <w:sz w:val="22"/>
                <w:szCs w:val="22"/>
              </w:rPr>
              <w:t xml:space="preserve">высокий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b/>
                <w:bCs/>
                <w:sz w:val="22"/>
                <w:szCs w:val="22"/>
              </w:rPr>
              <w:t>низкий</w:t>
            </w:r>
            <w:r>
              <w:rPr>
                <w:sz w:val="22"/>
                <w:szCs w:val="22"/>
              </w:rPr>
              <w:t xml:space="preserve"> аффинитет к белкам плазмы крови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>5.Как называется процесс накопление лекарственного вещества в определенном органе или ткани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трансформация (метаболизм) лекарственных веществ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 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.21-26,185-225, 36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омнить разделы анатомии: «Клетка», «Ткани», «Иммунитет» Воспользоваться планом ответа (раздаточный материал)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каких органах и тканях происходит биотрансформация (метаболизм) лекарственных веществ?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акие факторы влияют на биотрансформацию ЛС в печени?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едение (элиминация) лекарственных веществ из организма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рмакология с рецептурой», В.М.Виноградов и соавт., 2012, СПб СпецЛи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с.313-34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ользоваться планом ответа (раздаточный материал). Использовать иллюстративный материал атласа, с.65-7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кие пути выведения</w:t>
            </w:r>
            <w:r>
              <w:rPr>
                <w:sz w:val="24"/>
                <w:szCs w:val="24"/>
                <w:lang w:eastAsia="ru-RU"/>
              </w:rPr>
              <w:t xml:space="preserve"> лекарственных веществ из организма существуют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В чем особенности выведения ЛС с желчью, через легкие и молочные железы?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3.Какое практическое значение имеет Период полувыведения лекарств? (Примеры)</w:t>
            </w:r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1390" w:leader="none"/>
              </w:tabs>
              <w:ind w:left="-1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кие факторы способствуют возникновению отравления лекарственными</w:t>
            </w:r>
            <w:r>
              <w:rPr>
                <w:sz w:val="22"/>
                <w:szCs w:val="22"/>
              </w:rPr>
              <w:t xml:space="preserve"> веществами?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слушивания раздела лекции о фармакокинетитке лекарственных средств, необходимо заполнить таблицу №1. «Пути введения лекарственных средст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рисовать таблицу в рабочую тетрадь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читать соответствующий раздел учебника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полнить ячейки аккуратно,  с читабельными сокращениями ручкой с тонким стерж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для контроля результатов усво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Выполнить в письменном виде задания, выбор 1-2 ответ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«фармакокинетика» вклю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е 2. взаимодействие со специфическими рецепторами 3. фармакологические эффекты 4. выведение из организма 5. Механизм действ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нтеральные пути введения лекарственных средств все, кром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ублингвально  2. под кожу 3. трансбуккально 4. в двенадцатиперстную кишку 5. ректально 6. в мышц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асывание липофильных и большинства гидрофильных лекарственных веществ в тонком кишечнике осуществляется пут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ильтрации 2. активного транспорта 3. пассивной диффузии 4. пиноцитоза 5. облегченной диффуз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процессам коньюгации относя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гидролиз 2. ацетилирование 3. глюкуронирование 4. депонирование 5. окис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деление большинства лекарственных средств и продуктов их биотрансформации из организма осуществляется преимуществен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рез почки 2. через кишечный тракт 3. через кожу 4. через легк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ействие лекарственного вещества, развивающееся после его всасы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ное 2. резорбтивное 3. побочное 4. рефлекторное 5. главн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ие явления могут возникать при повторном введении лекарственных веществ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привыкание 2. антагонизм 3. потенцирование 4. синергизм 5. кумуля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ие явления могут возникать при комбинированном применении лекарственных веществ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уммирование эффектов 2. антагонизм 3. сенсибилизация 4. привыкание 5. агонизм 6. идиосинкраз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еблагоприятное действие на эмбрион, не сопровождающееся развитием врожденных уродств, обозначают термин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тагенное действие 2. тератогенное действие 3. эмбриотоксическое действие 4. фетотоксическое действ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Мутагенное действие лекарственного вещества –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благоприятное действие на эмбрион, приводящее к врожденным уродств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вреждение генетического аппарата, приводящее к изменению генотипа потом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благоприятное действие на эмбрион, не вызывающее врожденных уродст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еблагоприятное действие на плод, замедляющее его развит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 на плод, приводящее к развитию опухо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ы ответов: 1- 1,4; 2 – 2,6; 3 – 3,5; 4 – 2,3; 5 – 1; 6 – 2; 7 – 1,5; 8 – 1,2; 9 – 3; 10 –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3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езентация. Конспе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632"/>
        </w:tabs>
        <w:ind w:left="1632" w:hanging="10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99"/>
        </w:tabs>
        <w:ind w:left="2199" w:hanging="10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426" w:right="-625" w:hanging="426"/>
    </w:pPr>
    <w:rPr>
      <w:rFonts w:ascii="Times New Roman" w:hAnsi="Times New Roman" w:cs="Times New Roman"/>
      <w:sz w:val="32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pubhouse/925/" TargetMode="External"/><Relationship Id="rId3" Type="http://schemas.openxmlformats.org/officeDocument/2006/relationships/hyperlink" Target="http://www.emedicine.com/" TargetMode="External"/><Relationship Id="rId4" Type="http://schemas.openxmlformats.org/officeDocument/2006/relationships/hyperlink" Target="http://www.medscape.com/" TargetMode="External"/><Relationship Id="rId5" Type="http://schemas.openxmlformats.org/officeDocument/2006/relationships/hyperlink" Target="http://www.ncbi.nlm.nih.gov/" TargetMode="External"/><Relationship Id="rId6" Type="http://schemas.openxmlformats.org/officeDocument/2006/relationships/hyperlink" Target="http://www.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9:42:00Z</dcterms:created>
  <dc:creator>User</dc:creator>
  <dc:description/>
  <cp:keywords/>
  <dc:language>en-US</dc:language>
  <cp:lastModifiedBy>1395334</cp:lastModifiedBy>
  <dcterms:modified xsi:type="dcterms:W3CDTF">2021-05-23T18:48:00Z</dcterms:modified>
  <cp:revision>47</cp:revision>
  <dc:subject/>
  <dc:title/>
</cp:coreProperties>
</file>