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Моя первая экология»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й год обучения «Экология в красках и формах»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В.А. Самк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 xml:space="preserve">Моя первая экология» 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«Моя первая экология» — интегрированный курс для младших школьников, в содержании которого рассматриваются многообразие проявлений форм, красок, взаимосвязей природного мира, основные методы и пути его познания, развиваются эстетическое восприятие и художественно-образное мышление младших школьников. Изучение данного курса создаёт условия для формирования ценностного отношения младших школьников к природе, воспитания основ экологической ответственности как важнейшего компонента экологической культу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Место факультатива в учебном плане.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Изучение факультатива целесообразно начинать в начальной школе с 2 класса: 2 класс — «Экология в красках и формах», 3–4 классы — «Дом, в котором я живу». Объём занятий в каждом классе 33 ч. Программа факультатива дополняет и расширяет содержание отдельных тем предметной области «Окружающий мир» за счёт межпредметной интеграции: знания естественнонаучного характера обогащаются благодаря введению элементов знаний математического и гуманитарно-эстетического циклов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Ценностными ориентирами содержания факультатива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начальной школе 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у учащихся эстетического восприятия окружающего мир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формирование представлений о природе как универсальной ценност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изучение народных традиций, отражающих отношение местного населения к природе; развитие умений, связанных с изучением окружающей среды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устойчивого познавательного интереса к окружающему миру природы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представлений о различных методах познания природы (искусство как метод познания, научные методы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формирование элементарных умений, связанных с выполнением учебного исследования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овлечение учащихся в деятельность по изучению и сохранению ближайшего природного окруж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Особенности содержания обуч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Объектом изучения факультатива является природное и социоприродное окружение младшего школьника. В учебном процессе познание природы как целостного реального окружения требует её осмысленного разделения на отдельные компоненты, объекты. В качестве таких объектов рассматриваются тела живой и неживой природы из ближайшего окружения младших школьников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Основной акцент в содержании факультатива сделан на развитии у младших школьников наблюдательности, умения устанавливать причинно-следственные связи. В содержание курса включены сведения о таких методах познания природы, как наблюдение, измерение, моделирование; даются сведения о приборах и инструментах, которые человек использует в своей практической деятельности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Содержание факультативного курса строится на основе 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деятельностного подхода.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Вовле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экологической ответственности как черты личности. Программа предусматривает проведение экскурсий и практических занятий в ближайшем природном и социоприродном окружении (пришкольный участок, микрорайон школы, ближайший парк, водоём и т. п.)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Деятельностный подход к разработке содержания курса позволит решать в ходе его изучения ряд взаимосвязанных задач: обеспечивать восприятие и усвоение знаний, создавать условия для высказывания младшими школьниками суждений нравственного, эстетического характера; уделять внимание ситуациям, где ребёнок должен учиться различать универсальные (всеобщие) и утилитарные ценности; использовать все возможности для становления привычек следовать научным и нравственным принципам и нормам общения и деятельности. Тем самым создаются условия для интеграции научных знаний о природе и других сфер сознания: художественной, нравственной, практическо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Подобное содержание курса не только позволяет решать задачи, связанные с обучением и развитием школьников, но и несёт в себе большой воспитательный потенциал. Воспитательная функция курса заключается в формировании у младших школьников необходимости познания окружающего мира и своих связей с ним, экологически обоснованных потребностей, интересов, норм и правил (в первую очередь гуманного отношения к природному окружению, к живым существам). Обучение и воспитание в процессе изучения курса будут способствовать развитию эмоциональной сферы младших школьников, их способности к сопереживанию, состраданию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Планирование детализирует содержание факультатива «Моя первая экология». Его основная функция — дать учителю начальных классов пример распределения содержания факультатива по темам с учётом времени, отводимого на программы внеурочной деятельности. Знакомство с примерным планированием позволит учителю определить перспективы работы с младшими школьниками вне класса (на пришкольном участке, в ближайшем парке, в природных условиях и т. п.), выбрать наиболее интересные и актуальные объекты и явления для изучения, чётко спланировать содержание и последовательность зан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Моя первая экологи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класс – «Экология в красках и формах»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по тропинке откры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наших ощущения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живой прир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ее обитател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ремес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  класс Экология в красках и формах (34 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ервые шаги по тропинке открытий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Знакомство с оборудованием, необходимым для работы на природе: полевой дневник, компас, лупа, определители растений и животных, справочники, карта местности и др.  Правила ведения полевого дневника: запись наблюдений и зарисовка наблюдаемых явлений. Четыре основных качества, необходимые каждому во время проведения исследований в лесу: терпение, внимательность, точность, сотрудничество. Наблюдение — основной метод работы на природе. Его цель, планирование. Значение систематичности в проведении наблюдений. Четыре основных вопроса, на которые необходимо ответить, прежде чем приступать к наблюдению: зачем? что? где? и как наблюдать? Десять заповедей друзей леса, составленные учёным-экологом Ф. Тасси. Упражнения для развития наблюдательности: «В гармонии с природой», «Ходим, подняв голову вверх», «Смотрим под ноги», «Ходим задом наперёд», «Прогулка вслепую» и др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Необходимое оборудование: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олевой дневник, простой карандаш, ластик, повязки на глаза из плотной материи (из расчёта одна повязка на двух детей), аудиокассеты с записью звуков природ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ботать с различными приборами и оборудованием, необходимыми для проведения в природе наблюдений и измерен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использовать полевой дневник для записи и/или зарисовки наблюдаемых объектов или явлений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ырабатывать в себе личностные качества, необходимые для работы на природе (внимательность, терпение, точность, сотрудничество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рименять правила поведения на природе во время учебных занятий и в повседневной жизн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ыполнять измерения различных величин (на примере массы или температуры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составлять план проведения простейшего исследования (под руководством учителя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рирода в наших ощущениях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Каждый человек связан с окружающей средой посредством органов чувств. Сенсорное восприятие — один из путей существования в гармонии с окружающим миром. Восприятие цвета и формы различных природных объектов. Цвета леса. Цветовая гамма растений: листьев, цветков, коры деревьев и кустарников. Составление палитры красок одного растения. Составление гаммы оттенков зелёного цвета — основного цвета леса, коричневого — цвета коры и почвы или голубого — цвета неба. Выразительность линий и форм живых организмов. Гармония в природе как «связь», «стройность», «соразмерность». Гармоничное сочетание в организме растений и животных отдельных частей, пропорциональность форм. Знакомство с различными техниками рисования, позволяющими выразить своё впечатление от посещения леса: монотипия, акватипия, рисунок пером, использование трафаретов и пр. Упражнения для тренировки зрительного восприятия. Нахождение объектов по заданным признакам. Использование оптических приборов — биноклей, ручных и бинокулярных луп, микроскопов — для изучения различных микро- и макрообъектов. Изготовление простейшего «микроскопа» из пластмассового стаканчика, прозрачной плёнки и резинового колечка. Упражнения на расширение опыта сенсорного взаимодействия с использованием слуха, обоняния, осязания, вкуса. Игра «Давайте познакомимся» (выступление от имени какого-нибудь животного или растения, направленное на преодоление негативного отношения к нему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Необходимое оборудование: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олевой дневник, простой карандаш, ластик, бумага для акварели, акварельные и гуашевые краски, тушь, кисточки и перья, аудиозаписи звуков природы, повязки на глаза, карточки-задания, пластмассовые или картонные стаканчики из-под пищевых продуктов, тонкая полиэтиленовая плёнка, цветные резиновые колечк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изучать и развивать возможности органов чувств как источника информации об окружающей сред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роводить наблюдения за природными объектам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ботать с различными приборами и инструментами, необходимыми для проведения наблюдений и измере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изготавливать простейшие модели прибор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составлять описания объекта изуче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ыражать свои эмоции и чувства, возникающие во время общения с природой, с помощью художественного слова, рисунка, малых пластических форм и т. п.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формлять выполненные наблюдения в виде сообщения, проек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я живой природ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Живые организмы и симметрия. Двусторонняя и лучевая симметрия в строении различных органов животных и растений. Спираль в движении, росте и развитии растений и животных — способ достижения дополнительной жёсткости и устойчивости в пространстве. Описывая спираль, растут побеги; двигаясь по спирали, раскрываются лепестки цветков, развёртываются побеги папоротника; спиральное расположение почек и листьев на побеге. Разнообразие форм листьев и крон деревьев и кустарников. Различная степень густоты кроны: густая, средняя, сквозистая. Зависимость особенностей внешнего строения растений и животных от условий среды обитания и образа жизн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Необходимое оборудование: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олевой дневник, простой карандаш, ластик, карманное зеркальце прямоугольной формы, разноцветные нити длиной 25–30 см, карточки-задания, листы плотной бумаги, широкий прозрачный скотч, цветные карандаши, фломастеры, аудиокассеты с записью звуков природ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ыявлять в ходе наблюдений характерные особенности природных объект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соотносить форму и свойства различных природных объектов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ыявлять и описывать разнообразие определённых природных объектов и явлен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рименять простейшие оценочные шкалы для характеристики состояния природных объектов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устанавливать зависимость особенностей внешнего строения живых организмов от внешних факторов сред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рирода и её обитатели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Наблюдения за растениями и животными (по выбору). Изучение условий обитания, особенностей произрастания (для растений) — одиночные или образуют заросли, угнетён ли рост и т. д. Выявление взаимоотношений между различными видами живых организмов (сотрудничество, конкуренция, хищничество, паразитизм и др.). Особенности поведения. Изучение типов повреждений растений насекомыми и микроорганизмами. Изучение зависимости состояния растений от условий произрастания. Подвижные игры: «Белки, сойки и орехи», «Найди свой дом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Необходимое оборудование: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олевой дневник, простой карандаш, ластик, повязки на глаза, карточки-задания, листы плотной бумаги, широкий прозрачный скотч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ланировать и выполнять простейшие наблюдения за природными объектам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составлять описание природных объектов на основе предложенного алгоритм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находить в ближайшем природном окружении примеры, подтверждающие взаимосвязь растений и животны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Лесные ремёсла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Традиционные народные промыслы, связанные с лесом: резьба по дереву, бересте; плетение из луба, лыка, ивового прута, берестоплетение. Лесные мотивы в работах вышивальщиц, ткачих, кружевниц, в росписи павловопосадских платков. Игрушки пришли из леса: богородскаигрушка, сергиевопосадские матрёшки. Элементарные представления об антропоморфизме в народном творчестве. Животные и растения, наделяемые различными положительными и отрицательными человеческими качествами. Преодоление стереотипов, выражающихся в негативном отношении к некоторым животным (отношение неприязни, брезгливости, отвращения, безразличия и т. п.). Лесная палитра: растения-красители. Красильная мастерская в работе — окрашиваем ткани. Рисуем природными красками. Лес — кормилец и врачеватель. Лесное «меню». Лекарственные растения лес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color w:val="191919"/>
          <w:sz w:val="24"/>
          <w:szCs w:val="24"/>
        </w:rPr>
        <w:t>Экскурсии: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 посещение местных памятников архитектуры, садовопаркового искусства или иных интересных с точки зрения изучаемой темы объектов; посещение мастерских народного промысла, студий художник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риводить примеры использования различных природных материалов при изготовлении изделий народного промысл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личать предметы наиболее известных народных промысл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приводить примеры антропоморфизма в устном народном творчеств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имерные объекты экскурсий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1. Ближайший лес, лесопарк или иные зелёные насаждения, в значительной степени соответствующие естественным лесным сообществам, характерным для данной мест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2. Памятники садово-паркового искусств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3. Памятники природ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4. Мастерские народного промысла, студии художников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5. Краеведческий, этнографический, минералогический, зоологический и иные музеи, соответствующие изучаемой тематик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6. Выставки пейзажной и анималистической живописи; фотовыставки, посвящённые природ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7. Зоопарк, зоовыставка, террариум, зоологический уголок и т. п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8. Ботанический сад, дендрарий, зимний сад и т. п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9. Лаборатория экологического мониторинга, станция защиты растен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10. Ближайший заказник, национальный парк, заповед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своения программы факультатива 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любознательности и формирование интереса к изучению природы методами искусства и естественных наук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интеллектуальных и творческих способностей учащихся, дающих возможность выражать своё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т. д.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воспитание ответственного отношения к природе, осознания необходимости сохранения окружающей среды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формирование мотивации дальнейшего изучения природ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владение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своение элементарных приё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формирование приёмов работы с информацией, что включает в себя умения поиска и отбора источников информации в соответствии с учебной задачей, а также понимание информации, представленной в различной знаковой форме — в виде таблиц, диаграмм, графиков, рисунков и т. д.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коммуникативных умений и овладение опытом межличностной коммуникации, корректное ведение диалога и участие в дискуссии, а также участие в работе группы в соответствии с обозначенной роль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ценностно-ориентационной сфере — сформированность представлений об экологии как одном из важнейших направлений изучениявзаимосвязей и взаимодействий между природой и человеком, как важнейшем элементе культурного опыта человечеств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познавательной сфере — наличие углублённых представлений о взаимосвязи мира живой и неживой природы, между живыми организмами; об изменениях природной среды под воздействием человека; освоение базовых естественнонаучных знаний, необходимых для дальнейшего изучения систематических курсов естественных наук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в природной и социоприродной сред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трудовой сфере — владение навыками ухода за растениями комнатными и на пришкольном участке, за обитателями живого уголка, за домашними питомцам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эстетической сфере — умение приводить примеры, дополняющие научные данные образами из литературы и искусств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в сфере физической культуры — знание элементарных представлений о зависимости здоровья человека, его эмоционального и физического состояния от факторов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: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>Учитель:             О.С. Шуб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программе «Моя первая экологи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– «Экология в красках и формах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Моя первая экология» для 2 класса «Экология в красках и формах», требованиями федерального государственного образовательного стандарта начального общего образования второго поколения, авторской программой </w:t>
      </w:r>
      <w:r>
        <w:rPr>
          <w:rFonts w:cs="Times New Roman" w:ascii="Times New Roman" w:hAnsi="Times New Roman"/>
          <w:sz w:val="24"/>
          <w:szCs w:val="24"/>
        </w:rPr>
        <w:t>В.А. Самковой «Моя первая эколог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: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52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3800"/>
        <w:gridCol w:w="684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Введение (1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в курс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Первые шаги по тропинке открытий (6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наблюдать и изуча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Знакомство с оборудованием, необходимым для работы на природе: полевой дневник, компас, лупа, определители растений и животных, справочники, карта местности и др. Правила ведения полевого дневника: запись наблюдений и зарисовка наблюдаемых явлений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ие качества необходимы юному исследовател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Четыре основных качества, необходимые каждому во время проведения исследований в лесу: терпение, внимательность, точность, сотрудничество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имся наблюда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Наблюдение — основной метод работы на природе. Его цель, планирование. Значение систематичности в проведении наблюдений. Четыре основных вопроса, на которые необходимо ответить, прежде чем приступать к наблюдению: зачем? что? где? и как наблюдать?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енируем наблюдатель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Упражнения для развития наблюдательности: «В гармонии с природой», «Ходим, подняв голову вверх», «Смотрим под ноги», «Ходим задом наперёд», «Прогулка вслепую» и др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сять заповедей друзей ле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Знакомство с правилами поведения на природе на основе анализа заповедей, составленных учёным-экологом Ф. Тасси.</w:t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Природа в наших ощущениях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8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 мы воспринимаем окружающий 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Каждый человек связан с окружающей средой посредством органов чувств. Сенсорное восприятие — один из путей существования в гармонии с окружающим миро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енируем органы чув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Упражнения для тренировки зрительного восприятия. Нахождение объектов по заданным признакам. Упражнения на расширение опыта сенсорного взаимодействия с использованием слуха, обоняния, осязания, вкус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ого цвета лес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Восприятие цвета и формы различных природных объектов. Цвета леса. Цветовая гамма растений: листьев, цветков, коры деревьев и кустарников. Составление палитры красок одного растения. Составление гаммы оттенков зелёного цвета — основного цвета леса, коричневого — цвета коры и почвы, голубого — цвета неб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такое гармония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Выразительность линий и форм живых организмов. Гармония в природе как «связь», «стройность», «соразмерность». Гармоничное сочетание в организме растений и животных отдельных частей, пропорциональность фор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исуем впечатл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Знакомство с различными техниками рисования, позволяющими выразить своё впечатление от посещения леса: монотипия, акватипия, рисунок пером, использование трафаретов и пр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имся пользоваться прибора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Использование различных оптических приборов — биноклей, ручных и бинокулярных луп, микроскопов — для изучения различных микро и макрообъект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Микроскоп» из пластикового стакан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Изготовление модели, позволяющей понять принцип действия увеличивающих линз микроскопа. Изготовление простейшего «микроскопа» из пластмассового стаканчика, прозрачной плёнки и резинового колечк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а «Давайте познакомимся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Игра проводится с использованием «чёрного ящика» — «волшебного мешочка», в котором находятся пластиковые игрушки небольшого размера из различных наборов (дикие и домашние животные, морские обитатели, насекомые и т. п.). Дети садятся в круг и по очереди «вслепую» достают одну игрушку и на ощупь определяют название животного. Если возникают затруднения, учитель задаёт наводящие вопросы. Затем каждый участник игры готовит небольшое (три-четыре предложения) выступление от имени этого животного, представляя его наиболее интересным образом.</w:t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Геометрия живой природы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7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такое симметрия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Элементарные представления о симметрии. Ось симметрии. Основные типы симметрии: двусторонняя и лучевая. Симметрия в природе. Двусторонняя симметрия в различных органах животных и строении растений. Использование прямоугольного карманного зеркальца для определения типа симметрии у различных природных объектов (листья, цветки, насекомые и др.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учевая симметр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Лучевая симметрия в строении растений и органов животных. Цветки растений, имеющие различное количество лучей симметрии (остролист — три луча, пастушья сумка — четыре, яблоня, шиповник — пять и т. д.). Животные, имеющие лучевую симметрию: гидры, актинии, медузы. Связь образа жизни и типа симметрии живых организм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ивая спира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Примеры спирали в живой и неживой природе (рога винторогого козла, барана, раковины моллюсков; сворачивающиеся спиралью змеи, хвост хамелеона и т. п.). Примеры спирального расположения отдельных органов растений и животных: расположение листьев на побеге, почек на клубне картофеля. Спираль в движении, росте и развитии растений (усики растений, бутоны цветков, листья в растительной почке, вайи папоротника и др.). Спираль как способ достижения дополнительной жёсткости и устойчивости в пространстве (ножки грибов, побеги растений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ие разные лист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Строение листьев растений: листовая пластинка и черешок. Разнообразие форм листьев деревьев и кустарников. Сопоставление формы листьев с геометрическими фигурами (овальные, треугольные, круглые и т. д.) и другими объектами окружающего мир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аем деревья по кр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Описание разнообразия форм кроны деревьев и кустарников. Используются наиболее широко распространённые виды: берёза, липа, тополь, клён, яблоня, сосна, ель, можжевельник. Обращается внимание на то, что в условиях города или на дачном участке человек часто изменяет форму кроны в декоративных или иных целях, используя для этого обрезк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 кронах, густых и ажурны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Определение различной степени густоты кроны деревьев и кустарников с использованием простейшей трёхбалльной шкалы (густая, средняя, сквозистая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рганизм и среда обит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Выявление на доступных примерах зависимости особенностей внешнего строения растений и животных от условий среды обитания и образа жизни.</w:t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Природа и ее обитатели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7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имся планировать наблюд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Поэтапное обсуждение с учителем плана наблюдений. Планирование конкретных наблюдений за растениями в соответствии с целью, поставленной учителем или предложенной ученикам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Наблюдаем за животны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Наблюдения за животными (насекомыми, птицами, домашними питомцами) по согласованному с учителем план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зучаем условия обитания раст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Изучение условий обитания, особенностей произрастания (для растений —одиночные или образуют заросли, угнетён ли рост и т. д.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се связано со вс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Выявление взаимоотношений между различными видами живых организмов (сотрудничество, конкуренция, хищничество, паразитизм и др.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зучаем поведение животных и раст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Выявление в ходе наблюдений особенностей поведения живых организмов. Обращается особое внимание на то, что и у растений также можно изучать поведение: это разнообразные формы движения побегов и листьев, открывание и закрывание цветков и т. п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ья «столовая»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Изучение типов повреждений растений насекомыми, грибами и микроорганизмами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и кто влияет на живой организм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Изучение зависимости состояния растений от условий произрастания, от видов растений и животных, существующих в ближайшем окружении. Выявление примеров, подтверждающих взаимосвязь растений и животных. </w:t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Лесные ремесла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 5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ес в работе народных умельце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Традиционные народные промыслы, связанные с лесом: резьба по дереву, бересте; плетение из луба, лыка, ивового прута, берестоплетение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есные мотив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Лесные мотивы в работах вышивальщиц, ткачих, кружевниц, в росписи павловопосадских платков. Игрушки пришли из леса: богородская игрушка, сергиевопосадские матрёшк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ивотные и растения в народном творчеств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Элементарные представления об антропоморфизме в народном творчестве. Животные и растения, наделяемые различными положительными и отрицательными человеческими качествами. Преодоление стереотипов, выражающихся в негативном отношении к некоторым животным (отношения неприязни, брезгливости, отвращения, безразличия и т. п.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есная палит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Растения-красители. Красильная мастерская в работе — окрашиваем ткани. Рисуем природными краскам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ес – кормилец и врачева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</w:rPr>
              <w:t>Лесное «меню». Лекарственные растения леса.</w:t>
            </w:r>
          </w:p>
        </w:tc>
      </w:tr>
      <w:tr>
        <w:trPr/>
        <w:tc>
          <w:tcPr>
            <w:tcW w:w="1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зентация «Я узнал, что…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06:00Z</dcterms:created>
  <dc:creator>Басова </dc:creator>
  <dc:description/>
  <cp:keywords/>
  <dc:language>en-US</dc:language>
  <cp:lastModifiedBy>Пользователь Windows</cp:lastModifiedBy>
  <cp:lastPrinted>2015-08-25T14:32:00Z</cp:lastPrinted>
  <dcterms:modified xsi:type="dcterms:W3CDTF">2017-08-10T09:54:00Z</dcterms:modified>
  <cp:revision>52</cp:revision>
  <dc:subject/>
  <dc:title>Рабочая  программа факультатива «Этика: азбука добра» 2 класс</dc:title>
</cp:coreProperties>
</file>