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ДОШКОЛЬНОЕ ОБРАЗОВАТЕЛЬНОЕ УЧРЕЖДЕНИЕ «ДЕТСКИЙ САД № 53» Колп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Д в соответствии с ФГОС по ФЭМ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детей старшего дошкольного возра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Дни недели и цифра сем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 Соколова Ю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нкт-Петербург 2021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область: «Познани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непосредственно-образовательная деятель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: </w:t>
      </w:r>
      <w:r>
        <w:rPr>
          <w:rFonts w:cs="Times New Roman" w:ascii="Times New Roman" w:hAnsi="Times New Roman"/>
          <w:bCs/>
          <w:sz w:val="24"/>
          <w:szCs w:val="24"/>
        </w:rPr>
        <w:t>интегрирован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 образовательных областей: </w:t>
      </w:r>
      <w:r>
        <w:rPr>
          <w:rFonts w:cs="Times New Roman" w:ascii="Times New Roman" w:hAnsi="Times New Roman"/>
          <w:bCs/>
          <w:sz w:val="24"/>
          <w:szCs w:val="24"/>
        </w:rPr>
        <w:t>социально-коммуникативное развитие, речевое развитие, физическ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раст детей: </w:t>
      </w:r>
      <w:r>
        <w:rPr>
          <w:rFonts w:cs="Times New Roman" w:ascii="Times New Roman" w:hAnsi="Times New Roman"/>
          <w:bCs/>
          <w:sz w:val="24"/>
          <w:szCs w:val="24"/>
        </w:rPr>
        <w:t>5-6 л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ять счетные умения, знания цифр от 1 до 10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представление об образовании числа 7, путем складывания двух меньш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 соотносить цифру с количеств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ять названия дней неде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ять знания о последовательности дней неде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ать и активизировать словарный запас, добиваться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творческие способности, реч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зрительно-пространственное восприятие и зрительно-моторные координации, речевой слух, тонкую мотори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внимание, память, логическое мыш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активность, инициативность, навык сотрудниче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умение работать в коллективе, сопереживать успехам и неудачам товарищей, основы культуры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 </w:t>
      </w:r>
      <w:r>
        <w:rPr>
          <w:rFonts w:cs="Times New Roman" w:ascii="Times New Roman" w:hAnsi="Times New Roman"/>
          <w:bCs/>
          <w:sz w:val="24"/>
          <w:szCs w:val="24"/>
        </w:rPr>
        <w:t>чтение стихотворения Самуила Маршака — «Вот какой рассеянный с улицы Бассейной», разучивание физкультминуток, знакомство с днями недел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приёмы: </w:t>
      </w:r>
      <w:r>
        <w:rPr>
          <w:rFonts w:cs="Times New Roman" w:ascii="Times New Roman" w:hAnsi="Times New Roman"/>
          <w:bCs/>
          <w:sz w:val="24"/>
          <w:szCs w:val="24"/>
        </w:rPr>
        <w:t>игровой, наглядный, словесный, поощрение (анализ занятия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оска - фланелеграф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илеты с цифрами от 1 до 10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яч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инки с изображением раду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уг, разрезанный на сектора с названиями дней неде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рточки с пример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зинки с цифрами 7, 6, 5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сы, верёвочки, прищепки, пуговицы,  детали конструктора «Лег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НОД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Ребята, сегодня утром почтальон принес к нам в группу конверт с письмом. (</w:t>
      </w:r>
      <w:r>
        <w:rPr>
          <w:rFonts w:cs="Times New Roman" w:ascii="Times New Roman" w:hAnsi="Times New Roman"/>
          <w:i/>
          <w:sz w:val="24"/>
          <w:szCs w:val="24"/>
        </w:rPr>
        <w:t>Показывает конверт, на котором написана цифра «7»</w:t>
      </w:r>
      <w:r>
        <w:rPr>
          <w:rFonts w:cs="Times New Roman" w:ascii="Times New Roman" w:hAnsi="Times New Roman"/>
          <w:sz w:val="24"/>
          <w:szCs w:val="24"/>
        </w:rPr>
        <w:t xml:space="preserve">). Как вы думаете, от кого это письмо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Правильно. Это письмо от цифры «7» из волшебной страны «Математ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спитатель читает письмо</w:t>
      </w:r>
      <w:r>
        <w:rPr>
          <w:rFonts w:cs="Times New Roman" w:ascii="Times New Roman" w:hAnsi="Times New Roman"/>
          <w:sz w:val="24"/>
          <w:szCs w:val="24"/>
        </w:rPr>
        <w:t>) Ребята, цифра «7» пишет, что к ним в волшебную «Страну цифр и чисел» попал человек рассеянный с улицы Бассейной и по рассеянности всё там перепу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71875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рка просит нас помочь и навести порядок. Ребята, вы согласны помочь семёрке? Тогда отправляемся в «Страну чисел и цифр»! А на чем мы поедем, вы сейчас отгад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за странная машина?</w:t>
        <w:br/>
        <w:t>Есть салон, рога и шины.</w:t>
        <w:br/>
        <w:t>Не автобус, не трамвай…</w:t>
        <w:br/>
        <w:t>Эй, прохожий, не зевай,</w:t>
        <w:br/>
        <w:t>Разгадай скорее ребус:</w:t>
        <w:br/>
        <w:t>Это новенький…(Троллейбу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А вот и билеты… (</w:t>
      </w:r>
      <w:r>
        <w:rPr>
          <w:rFonts w:cs="Times New Roman" w:ascii="Times New Roman" w:hAnsi="Times New Roman"/>
          <w:i/>
          <w:sz w:val="24"/>
          <w:szCs w:val="24"/>
        </w:rPr>
        <w:t>достаёт из конверта</w:t>
      </w:r>
      <w:r>
        <w:rPr>
          <w:rFonts w:cs="Times New Roman" w:ascii="Times New Roman" w:hAnsi="Times New Roman"/>
          <w:sz w:val="24"/>
          <w:szCs w:val="24"/>
        </w:rPr>
        <w:t>) Прошу занять места согласно полученным билета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лучают билеты с номерами от 1 до 10, занимают свои места на стульях с соответствующими номер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А пока мы едем в троллейбусе, я загадаю вам загадки о днях нед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ворят, что он тяжё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И не дружит с ним бездельн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работу, в садик, в шк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правляет … (Понедельник)</w:t>
        <w:br/>
        <w:br/>
        <w:t xml:space="preserve">Весь в заботах спозаран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с напоит и накорм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н вторым стоит по ра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у, конечно, это … (Втор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поездах, в цехах, в машин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тот день всегда в тру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н – недели середи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у, а попросту, … (Сре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тот – труженик ум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Лень и праздность он отвер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се спешит успеть додел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нь по имени … (Четвер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томившийся с полуд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ень под горку кат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Ох, устала! Отдохнуть б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азмечталась … (Пят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этот день нас ожид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Лишь домашняя раб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оет, чистит, прибир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нь по имени … (Суббо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гостям на угощ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дят люди в … (Воскресен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 Ну вот мы с вами и попали в «Страну чисел и цифр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человек рассеянный с улицы Бассейной по рассеянности перепутал все дни недели. Давайте вспомним, как располагаются дни в недели и поиграем в игру «Что вначале, а что потом…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гра с мячо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Назови выходные д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>- Назови рабочие д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>- Назови третий день не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>- Назови соседей четве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- Какой день будет между пятницей и воскресенье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lang w:eastAsia="ru-RU"/>
        </w:rPr>
        <w:t>- Какой был вче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lang w:eastAsia="ru-RU"/>
        </w:rPr>
        <w:t>- Какой будет завт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lang w:eastAsia="ru-RU"/>
        </w:rPr>
        <w:t>- Какой по счёту четверг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lang w:eastAsia="ru-RU"/>
        </w:rPr>
        <w:t>- Какой день по счёту воскресень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lang w:eastAsia="ru-RU"/>
        </w:rPr>
        <w:t>- Сколько дней в неделе?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 Ребята, а вы помните, что в радуге тоже семь цветов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25060" cy="27705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Давайте с помощью радуги правильно составим дни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6810" cy="12598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выкладывают на фланелеграфе сектора с названиями дней недел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6945" cy="25050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А теперь мы отдохнём и зарядку провед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говариваем слова, сопровождая их движения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онедельник мы стира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о вторник подмета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реду мы пекли калач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четверг играли в мяч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ятницу мы чашки мы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субботу торт купи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воскресенье, в воскресень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шли на день рожден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ли, прыг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яс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и недели - посчита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Ох, ребята, посмотрите, какой беспорядок устроил человек рассеянный с улицы Бассейной. Разбросал свои перчатки и носки. Давайте сложим их в правильные корз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решают примеры и складывают карточки в соответствующие корзинк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4260" cy="200723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4632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Ну вот мы с вами и навели порядок в «Стране чисел и цифр». Давайте на прощание выложим цифру семь из различных матери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выкладывают цифру семь из предлагаем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б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ерёв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щеп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угов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талей конструктора «Лего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Вот мы и побывали в волшебной стране математики. Надо отправляться назад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—</w:t>
        <w:br/>
        <w:t>Все умеем мы считать.</w:t>
        <w:br/>
        <w:t>Раз! Подняться потянуться. (</w:t>
      </w:r>
      <w:r>
        <w:rPr>
          <w:rFonts w:cs="Times New Roman" w:ascii="Times New Roman" w:hAnsi="Times New Roman"/>
          <w:i/>
          <w:sz w:val="24"/>
          <w:szCs w:val="24"/>
        </w:rPr>
        <w:t>Под счет дети выполняют потягивания</w:t>
      </w:r>
      <w:r>
        <w:rPr>
          <w:rFonts w:cs="Times New Roman" w:ascii="Times New Roman" w:hAnsi="Times New Roman"/>
          <w:sz w:val="24"/>
          <w:szCs w:val="24"/>
        </w:rPr>
        <w:t>)</w:t>
        <w:br/>
        <w:t>Два! Согнуться, разогнуться. (</w:t>
      </w:r>
      <w:r>
        <w:rPr>
          <w:rFonts w:cs="Times New Roman" w:ascii="Times New Roman" w:hAnsi="Times New Roman"/>
          <w:i/>
          <w:sz w:val="24"/>
          <w:szCs w:val="24"/>
        </w:rPr>
        <w:t>Наклоны</w:t>
      </w:r>
      <w:r>
        <w:rPr>
          <w:rFonts w:cs="Times New Roman" w:ascii="Times New Roman" w:hAnsi="Times New Roman"/>
          <w:sz w:val="24"/>
          <w:szCs w:val="24"/>
        </w:rPr>
        <w:t>)</w:t>
        <w:br/>
        <w:t>Три! В ладоши три хлопка, (</w:t>
      </w:r>
      <w:r>
        <w:rPr>
          <w:rFonts w:cs="Times New Roman" w:ascii="Times New Roman" w:hAnsi="Times New Roman"/>
          <w:i/>
          <w:sz w:val="24"/>
          <w:szCs w:val="24"/>
        </w:rPr>
        <w:t>Хлопки руками</w:t>
      </w:r>
      <w:r>
        <w:rPr>
          <w:rFonts w:cs="Times New Roman" w:ascii="Times New Roman" w:hAnsi="Times New Roman"/>
          <w:sz w:val="24"/>
          <w:szCs w:val="24"/>
        </w:rPr>
        <w:t>)</w:t>
        <w:br/>
        <w:t>Головою три кивка. (</w:t>
      </w:r>
      <w:r>
        <w:rPr>
          <w:rFonts w:cs="Times New Roman" w:ascii="Times New Roman" w:hAnsi="Times New Roman"/>
          <w:i/>
          <w:sz w:val="24"/>
          <w:szCs w:val="24"/>
        </w:rPr>
        <w:t>Движения головой</w:t>
      </w:r>
      <w:r>
        <w:rPr>
          <w:rFonts w:cs="Times New Roman" w:ascii="Times New Roman" w:hAnsi="Times New Roman"/>
          <w:sz w:val="24"/>
          <w:szCs w:val="24"/>
        </w:rPr>
        <w:t>)</w:t>
        <w:br/>
        <w:t>На четыре - руки шире. (</w:t>
      </w:r>
      <w:r>
        <w:rPr>
          <w:rFonts w:cs="Times New Roman" w:ascii="Times New Roman" w:hAnsi="Times New Roman"/>
          <w:i/>
          <w:sz w:val="24"/>
          <w:szCs w:val="24"/>
        </w:rPr>
        <w:t>Руки развести в стороны</w:t>
      </w:r>
      <w:r>
        <w:rPr>
          <w:rFonts w:cs="Times New Roman" w:ascii="Times New Roman" w:hAnsi="Times New Roman"/>
          <w:sz w:val="24"/>
          <w:szCs w:val="24"/>
        </w:rPr>
        <w:t>)</w:t>
        <w:br/>
        <w:t>Пять — руками помахать. (</w:t>
      </w:r>
      <w:r>
        <w:rPr>
          <w:rFonts w:cs="Times New Roman" w:ascii="Times New Roman" w:hAnsi="Times New Roman"/>
          <w:i/>
          <w:sz w:val="24"/>
          <w:szCs w:val="24"/>
        </w:rPr>
        <w:t>Движения руками</w:t>
      </w:r>
      <w:r>
        <w:rPr>
          <w:rFonts w:cs="Times New Roman" w:ascii="Times New Roman" w:hAnsi="Times New Roman"/>
          <w:sz w:val="24"/>
          <w:szCs w:val="24"/>
        </w:rPr>
        <w:t>)</w:t>
        <w:br/>
        <w:t>Шесть — в троллейбус снова 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Остановка «Детский сад». Какая цифра сегодня нас приглашала в гости? Что больше всего понравилось? Хотели ли бы вы еще отправиться в страну математики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38:00Z</dcterms:created>
  <dc:creator>user</dc:creator>
  <dc:description/>
  <cp:keywords/>
  <dc:language>en-US</dc:language>
  <cp:lastModifiedBy>Маргарита</cp:lastModifiedBy>
  <dcterms:modified xsi:type="dcterms:W3CDTF">2021-05-23T08:10:00Z</dcterms:modified>
  <cp:revision>6</cp:revision>
  <dc:subject/>
  <dc:title/>
</cp:coreProperties>
</file>