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 детьми подготовительной  группы по т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УТЕШЕСТВИЕ ПО НЕВЕДОМЫМ ПЛАНЕТА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Ульянкина А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: 6-7 лет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интеллектуальных способностей и познавательного интереса  у дет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7F9FB" w:val="clear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Формирование у детей опыта применения знаний о космосе;</w:t>
      </w:r>
    </w:p>
    <w:p>
      <w:pPr>
        <w:pStyle w:val="Normal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Закрепление  умения различать звуки (гласные, согласные);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>Развитие навыков составления и решения арифметических задач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зрительного внимания, мышления;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зрительно- моторной координации и мелкой моторики;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а координаций движений;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тактильного опыта;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детей к социальным нормам поведения во взаимоотношении со взрослыми и сверстниками, развитие свободного общ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b/>
          <w:color w:val="000000"/>
          <w:sz w:val="28"/>
          <w:szCs w:val="28"/>
        </w:rPr>
        <w:t>Реализация образовательных областей:</w:t>
      </w:r>
    </w:p>
    <w:p>
      <w:pPr>
        <w:pStyle w:val="Style1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вательное развитие;</w:t>
      </w:r>
    </w:p>
    <w:p>
      <w:pPr>
        <w:pStyle w:val="Style1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о-коммуникативное развитие;</w:t>
      </w:r>
    </w:p>
    <w:p>
      <w:pPr>
        <w:pStyle w:val="Style1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чевое развит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ое развити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терактивная систем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imi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ющая игр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Сырный ломтик»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ющая игра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садо»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ющая иг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Магнитный лабиринт»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ющая иг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алитра», развивающая игра «Математический пазл», развивающая игра «Сенсино», развивающий конструктор «ТИКО», оборудование «Кочки на болоте», ноутбук, колонк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ектирован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Беседы: «Каким должен быть космонавт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Чтение А.Т. Гагарина «О моём сыне»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Беседа «Зачем летать в космос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смотр мультипликационного фильма «Тайна третьей планеты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исование «Путешествие к неизведанным мирам»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i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iCs/>
          <w:sz w:val="32"/>
          <w:szCs w:val="32"/>
          <w:shd w:fill="FFFFFF" w:val="clear"/>
          <w:lang w:eastAsia="ru-RU"/>
        </w:rPr>
        <w:t>Ход НОД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1.  Педагог: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Слышите странные звуки? Как вы думаете, что это за звук? (звук летающей тарелки). Верно. Посмотрите, она приземлилась у нас в группе. (Указывает на многоугольник.) Ребята, а как вы думаете, откуда она могла к нам прилететь? (Из космоса, с другой планеты). А вы знаете названия каких-нибудь планет? (Ответы детей.) Как вы думаете, кто живёт на других планетах? (Инопланетяне). Давайте подойдём и рассмотрим летающую тарелк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Подходят к многоугольнику, рассматривают и достают оттуда письмо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   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Педагог: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Да тут письмо! Оно написано на каком-то странном языке. Кажется, я догадалась! Это инопланетный язык. Попробую прочитать письмо от инопланетян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«Дорогие ребята, мы хотели бы подружиться с вами, и приглашаем посетить наши планеты. Прилетайте, ждём!»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Ребята, хотите ли вы отправиться в космическое путешествие? (Да.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Давайте посмотрим, что там ещё лежит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Дети поочерёдно достают детали пазла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    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Педагог: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Это космические приглашения, чтобы узнать своё место на корабле вам нужно найти свою пару и занять места, где изображены такие же символы.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(Игровое оборудование «Математические пазлы»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Педагог: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Полетели! (звучит запись космической музыки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                       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Вижу планету! Идем на посадк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терактивной доске</w:t>
      </w:r>
      <w:r>
        <w:rPr>
          <w:rFonts w:cs="Times New Roman" w:ascii="Times New Roman" w:hAnsi="Times New Roman"/>
          <w:sz w:val="28"/>
          <w:szCs w:val="28"/>
        </w:rPr>
        <w:t xml:space="preserve"> появляется картинка космоса с названием планеты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Calibri"/>
          <w:b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b/>
        </w:rPr>
        <w:t xml:space="preserve">  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Педагог: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Мы попали на планету «Матекамати». Как эту планету назвали бы мы, земляне? (ребёнок на доске переставляет слоги в слове «матекамати», чтобы получилось слово «математика».)  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Педагог: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Верно. А что мы с вами изучаем на занятиях  математики? (ответы детей). Жители этой планеты просят помочь им – решить арифметические задачи. Для этого необходимо разделиться на команды, и каждая команда занимает те места, где находятся такие же символы, как на билетах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Дети садятся за столы в соответствии своим билетам за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игровое оборудование «Палитра»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и решают примеры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    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3.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Педагог: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Молодцы! Мы помогли жителям с названием какой планеты? Отправляемся с вами дальше на другую планету. Для этого нам понадобиться надеть скафандр (дети имитируют процесс одевания скафандра) и передвигаться как настоящие космонавты. (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оборудование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«Кочки на болоте»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    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4.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Педагог: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Молодцы! Теперь мы попали на планету «Мотагра». (На доске изображена картинка с названием планеты.)  Как эту планету назвали бы мы, земляне? (ребёнок на доске переставляет слоги в слове «Мотагра», чтобы получилось слово «Грамота».) Ребята, как вы думаете, что нужно знать, чтобы быть грамотными?  (ответы детей.) Какие бывают звуки? (гласные и согласные).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Совершенно верно! Значит, мы  сможем оказать помощь. Дело в том, что на этой планете случилось несчастье, на неё упал метеорит, на котором были все буквы, и они перемешались. Давайте мы с вами поможем жителям этой планеты и разберём все буквы: в одну корзину положим буквы, которые обозначают гласные звуки, а в другую корзину буквы, которые обозначают согласные звуки. (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развивающая игра «Сенсино)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   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Педагог: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Молодцы, какие вы грамотные!                                         Отправляемся дальше? Ребята чтобы попасть на следующую планету, нам нужно пройти сквозь космическое пространство, не столкнувшись с метеоритами. Для этого нам необходимо разделиться на команды, и каждая команда подходит к тем же символам, какие были на билетах.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Игровое оборудование «Сырный ломтик», «Пассадо», «Магнитный лабиринт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     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Педагог: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Мы на последней планете, которая называется «Гуфиры». Как эту планету назвали бы мы, земляне? (ребёнок на доске переставляет слоги в слове «гуфиры», чтобы получилось слово «фигуры».) 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6.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Педагог: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 На планете, которую мы бы назвали «Фигуры»  живут инопланетяне, а давайте мы сделаем для них подарок. Составим их портреты из геометрических фигур и оставим им на память.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Конструктор «Тико»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дети собирают из конструктора по образцу портреты инопланетян)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Ребята, а как вы думаете, жителям планеты «Гуфиры» понравятся наши портреты, им будет приятно получить подарки? 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Педагог: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Молодцы! А теперь пришла пора нам возвращаться на Землю. Занимайте свои места на космическом корабле (звучит запись космической музыки).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Вот мы и дома. Вам понравилось наше космическое путешествие? (ответы детей)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8:07:00Z</dcterms:created>
  <dc:creator>Евгений</dc:creator>
  <dc:description/>
  <cp:keywords/>
  <dc:language>en-US</dc:language>
  <cp:lastModifiedBy>aleks</cp:lastModifiedBy>
  <cp:lastPrinted>2018-02-05T22:41:00Z</cp:lastPrinted>
  <dcterms:modified xsi:type="dcterms:W3CDTF">2021-05-23T14:07:00Z</dcterms:modified>
  <cp:revision>12</cp:revision>
  <dc:subject/>
  <dc:title/>
</cp:coreProperties>
</file>